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i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ulletin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iemysel 02/2020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39" w:hRule="atLeast"/>
        </w:trPr>
        <w:tc>
          <w:tcPr>
            <w:tcW w:w="9900" w:type="dxa"/>
            <w:tcBorders>
              <w:top w:val="double" w:sz="6" w:space="0" w:color="000000"/>
            </w:tcBorders>
          </w:tcPr>
          <w:p>
            <w:pPr>
              <w:pStyle w:val="Bulletin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Bulletin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Bulletin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Bulletin"/>
        <w:rPr/>
      </w:pPr>
      <w:r>
        <w:rPr>
          <w:rFonts w:eastAsia="Arial" w:cs="Arial" w:ascii="Arial" w:hAnsi="Arial"/>
          <w:b/>
          <w:bCs/>
          <w:iCs/>
          <w:sz w:val="20"/>
        </w:rPr>
        <w:t xml:space="preserve">   </w:t>
      </w:r>
      <w:r>
        <w:rPr>
          <w:rFonts w:cs="Arial" w:ascii="Arial" w:hAnsi="Arial"/>
          <w:b/>
          <w:bCs/>
          <w:iCs/>
          <w:sz w:val="20"/>
        </w:rPr>
        <w:t>Priemyselná produkcia (PP)</w:t>
      </w:r>
      <w:r>
        <w:rPr>
          <w:rFonts w:cs="Arial" w:ascii="Arial" w:hAnsi="Arial"/>
          <w:bCs/>
          <w:iCs/>
          <w:sz w:val="20"/>
        </w:rPr>
        <w:t xml:space="preserve"> vo februári medziročne vzrástla o 1 %. Vývoj podľa sekcií SK NACE Rev. 2 ovplyvnil rast v dodávke elektriny, plynu, pary a studeného vzduchu o 7,5 % a pokles v ťažbe a dobývaní o 0,8 %. Vývoj v sekcii priemyselná výroba sa medziročne nezmeni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  <w:lang w:val="sk-SK"/>
        </w:rPr>
        <w:t xml:space="preserve">Zo špeciálnych zoskupení priemyselných odvetví, ktoré sa najviac podieľali na celkovom raste produkcie,  najvýznamnejšie  zvýšenie zaznamenali výroba strojov a zariadení i.n. (o 18,4 %), dodávka elektriny, plynu, pary a studeného vzduchu (o 7,5 %), výroba počítačových, elektronických a optických výrobkov (o 15,2 %), výroba dopravných prostriedkov (o 1,6 %) a výroba kovov a kovových konštrukcií okrem strojov a zariadení (o 3,2 %). Celkovú produkciu ovplyvnil pokles vo výrobe výrobkov z gumy a plastu a ostatných nekovových minerálnych výrobkov (o 12,8 %), výrobe koksu a rafinovaných ropných produktov (o 23,4 %), ostatnej výrobe, oprave a inštalácií strojov a zariadení (o 12,3 %), výrobe textilu, odevov, kože a kožených výrobkov (o 16,3 %) a vo výrobe drevených a papierových výrobkov, tlače (o 3,5 %). </w:t>
      </w:r>
    </w:p>
    <w:p>
      <w:pPr>
        <w:pStyle w:val="Bulletin"/>
        <w:rPr/>
      </w:pPr>
      <w:r>
        <w:rPr>
          <w:rFonts w:cs="Arial" w:ascii="Arial" w:hAnsi="Arial"/>
          <w:bCs/>
          <w:iCs/>
          <w:sz w:val="20"/>
        </w:rPr>
        <w:t>Po zohľadnení sezónnych vplyvov priemyselná produkcia vo februári 2021 oproti januáru 2021 ostala nezmenená.</w:t>
      </w:r>
    </w:p>
    <w:p>
      <w:pPr>
        <w:pStyle w:val="Bulletin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Bulletin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Bulletin"/>
        <w:rPr/>
      </w:pPr>
      <w:r>
        <w:rPr>
          <w:rFonts w:eastAsia="Arial" w:cs="Arial" w:ascii="Arial" w:hAnsi="Arial"/>
          <w:bCs/>
          <w:iCs/>
          <w:sz w:val="20"/>
        </w:rPr>
        <w:t xml:space="preserve">   </w:t>
      </w:r>
      <w:r>
        <w:rPr>
          <w:rFonts w:cs="Arial" w:ascii="Arial" w:hAnsi="Arial"/>
          <w:b/>
          <w:bCs/>
          <w:iCs/>
          <w:sz w:val="20"/>
        </w:rPr>
        <w:t>Tržby za vlastné výkony a tovar</w:t>
      </w:r>
      <w:r>
        <w:rPr>
          <w:rFonts w:cs="Arial" w:ascii="Arial" w:hAnsi="Arial"/>
          <w:bCs/>
          <w:iCs/>
          <w:sz w:val="20"/>
        </w:rPr>
        <w:t xml:space="preserve"> dosiahli </w:t>
      </w:r>
      <w:bookmarkStart w:id="0" w:name="OLE_LINK2"/>
      <w:r>
        <w:rPr>
          <w:rFonts w:cs="Arial" w:ascii="Arial" w:hAnsi="Arial"/>
          <w:bCs/>
          <w:iCs/>
          <w:sz w:val="20"/>
        </w:rPr>
        <w:t xml:space="preserve">vo februári 8 430,5 mil. Eur. </w:t>
      </w:r>
      <w:bookmarkEnd w:id="0"/>
      <w:r>
        <w:rPr>
          <w:rFonts w:cs="Arial" w:ascii="Arial" w:hAnsi="Arial"/>
          <w:bCs/>
          <w:iCs/>
          <w:sz w:val="20"/>
        </w:rPr>
        <w:t>Tržby po januárovom znížení opäť medziročne vzrástli o 1,2 %. Vývoj podľa sekcií SK NACE Rev.2 ovplyvnil rast v priemyselnej výrobe o 1,9 % a pokles v ťažbe a dobývaní o 11,2 %; dodávke elektriny, plynu, pary a studeného vzduchu o 3,3 % a dodávke vody; čistení a odvode odpadových vôd, odpadoch a službách odstraňovania odpadov o 2,8 %.</w:t>
      </w:r>
    </w:p>
    <w:p>
      <w:pPr>
        <w:pStyle w:val="Zarkazkladnhotextu2"/>
        <w:ind w:hanging="0"/>
        <w:rPr/>
      </w:pPr>
      <w:r>
        <w:rPr>
          <w:rFonts w:cs="Arial" w:ascii="Arial" w:hAnsi="Arial"/>
          <w:bCs/>
          <w:iCs/>
          <w:color w:val="000000"/>
          <w:sz w:val="20"/>
          <w:lang w:eastAsia="cs-CZ"/>
        </w:rPr>
        <w:t>Zo špeciálnych zoskupení priemyselných odvetví, ktoré sa najviac podieľali na celkovom raste tržieb najvýznamnejšie zvýšenie zaznamenali vo výrobe počítačových, elektronických a optických výrobkov (o 21,5 %), výrobe dopravných prostriedkov (o 2,1 %), výrobe kovov a kovových konštrukcií okrem strojov a zariadení (o 5,2 %), výrobe strojov a zariadení i.n. ( o 6 %) a vo výrobe drevených a papierových výrobkov, tlače (o 6,5 %).  Tržby klesli v dodávke elektriny, plynu, pary a studeného vzduchu (o 3,3 %), výrobe koksu a rafinovaných ropných produktov (o 12,8 %), výrobe textilu, odevov, kože a kožených výrobkov (o 14,9 %), výrobe potravín, nápojov a tabakových vo výrobkov (o 3,7 %) a v ostatnej výrobe, oprave a inštalácii strojov a zariadení (o 5,2 %)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val="sk-SK"/>
        </w:rPr>
      </w:pPr>
      <w:r>
        <w:rPr>
          <w:rFonts w:cs="Arial" w:ascii="Arial" w:hAnsi="Arial"/>
          <w:bCs/>
          <w:iCs/>
          <w:sz w:val="20"/>
          <w:szCs w:val="20"/>
          <w:lang w:val="sk-SK"/>
        </w:rPr>
        <w:t>Po očistení od sezónnych vplyvov (vrátane vplyvu počtu pracovných dní) tržby vo februári 2021 oproti januáru 2021 klesli  o 0,4 %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val="sk-SK"/>
        </w:rPr>
      </w:pPr>
      <w:r>
        <w:rPr>
          <w:rFonts w:cs="Arial" w:ascii="Arial" w:hAnsi="Arial"/>
          <w:bCs/>
          <w:i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val="sk-SK"/>
        </w:rPr>
      </w:pPr>
      <w:r>
        <w:rPr>
          <w:rFonts w:cs="Arial" w:ascii="Arial" w:hAnsi="Arial"/>
          <w:bCs/>
          <w:iCs/>
          <w:sz w:val="20"/>
          <w:szCs w:val="20"/>
          <w:lang w:val="sk-SK"/>
        </w:rPr>
      </w:r>
    </w:p>
    <w:p>
      <w:pPr>
        <w:pStyle w:val="Zarkazkladnhotextu2"/>
        <w:ind w:hanging="0"/>
        <w:rPr/>
      </w:pPr>
      <w:r>
        <w:rPr>
          <w:rFonts w:eastAsia="Arial" w:cs="Arial" w:ascii="Arial" w:hAnsi="Arial"/>
          <w:b/>
          <w:iCs/>
          <w:sz w:val="20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  <w:szCs w:val="24"/>
          <w:lang w:val="cs-CZ" w:eastAsia="cs-CZ"/>
        </w:rPr>
        <w:t>Produktivita práce z tržieb za vlastné výkony a tovar meraná objemom tržieb na zamestnanú osobu sa</w:t>
      </w:r>
      <w:r>
        <w:rPr>
          <w:rFonts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vo februári medziročne zvýšila o 7,3 %. Produktivita vzrástla vo výrobe počítačových, elektronických a optických výrobkov; výrobe kovov a kovových konštrukcií okrem strojov a zariadení; výrobe drevených a papierových výrobkov, tlače; výrobe strojov a zariadení i.n. a v ostatnej výrobe, oprave a inštalácii strojov a zariadení. Na jej znížení sa podieľali hlavne podniky výroby koksu a rafinovaných ropných produktov; výroby chemikálií a chemických produktov; výroby textilu, odevov, kože a kožených výrobkov; dodávky elektriny, plynu, pary a studeného vzduchu a dodávky vody; čistenia a odvodu odpadových vôd, odpadov a služieb odstraňovania odpadov vzrástli tržby za vlastné výkony a tovar. 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szCs w:val="24"/>
          <w:lang w:val="cs-CZ" w:eastAsia="cs-CZ"/>
        </w:rPr>
      </w:pPr>
      <w:r>
        <w:rPr>
          <w:rFonts w:cs="Arial" w:ascii="Arial" w:hAnsi="Arial"/>
          <w:bCs/>
          <w:iCs/>
          <w:color w:val="000000"/>
          <w:sz w:val="20"/>
          <w:szCs w:val="24"/>
          <w:lang w:val="cs-CZ"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szCs w:val="24"/>
          <w:lang w:val="cs-CZ" w:eastAsia="cs-CZ"/>
        </w:rPr>
      </w:pPr>
      <w:r>
        <w:rPr>
          <w:rFonts w:cs="Arial" w:ascii="Arial" w:hAnsi="Arial"/>
          <w:bCs/>
          <w:iCs/>
          <w:color w:val="000000"/>
          <w:sz w:val="20"/>
          <w:szCs w:val="24"/>
          <w:lang w:val="cs-CZ" w:eastAsia="cs-CZ"/>
        </w:rPr>
      </w:r>
    </w:p>
    <w:p>
      <w:pPr>
        <w:pStyle w:val="Zarkazkladnhotextu2"/>
        <w:ind w:hanging="0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iCs/>
          <w:color w:val="000000"/>
          <w:sz w:val="20"/>
          <w:lang w:eastAsia="cs-CZ"/>
        </w:rPr>
        <w:t xml:space="preserve">Zamestnanosť 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>v priemysle sa vo februári medziročne znížila o 5,7 %. Zo špeciálnych zoskupení priemyselných odvetví, ktoré sa najviac podieľali na poklese zamestnanosti celkom najvýznamnejšie zníženie zaznamenali vo výrobe kovov a kovových konštrukcií okrem strojov a zariadení (o 8,7 %), ostatnej výrobe, oprave a inštalácii strojov a zariadení (o 10,2 %), výrobe textilu, odevov, kože a kožených výrobkov (o 12,3 %), výrobe výrobkov z gumy a plastu a ostatných nekovových minerálnych výrobkov (o 4,1 %) a vo výrobe strojov a zariadení i.n. (o 4,2 %). Zamestnanosť vo februári vzrástla iba vo výrobe základných farmaceutických výrobkov a farmaceutických prípravkov (o 4,8 %). </w:t>
      </w:r>
    </w:p>
    <w:p>
      <w:pPr>
        <w:pStyle w:val="Zarkazkladnhotextu2"/>
        <w:ind w:hanging="0"/>
        <w:rPr>
          <w:rFonts w:ascii="Arial" w:hAnsi="Arial" w:eastAsia="Arial" w:cs="Arial"/>
          <w:bCs/>
          <w:iCs/>
          <w:color w:val="000000"/>
          <w:sz w:val="20"/>
          <w:lang w:eastAsia="cs-CZ"/>
        </w:rPr>
      </w:pPr>
      <w:r>
        <w:rPr>
          <w:rFonts w:eastAsia="Arial" w:cs="Arial" w:ascii="Arial" w:hAnsi="Arial"/>
          <w:bCs/>
          <w:iCs/>
          <w:color w:val="000000"/>
          <w:sz w:val="20"/>
          <w:lang w:eastAsia="cs-CZ"/>
        </w:rPr>
        <w:t xml:space="preserve"> 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/>
      </w:pPr>
      <w:r>
        <w:rPr>
          <w:rFonts w:eastAsia="Arial" w:cs="Arial" w:ascii="Arial" w:hAnsi="Arial"/>
          <w:bCs/>
          <w:iCs/>
          <w:color w:val="000000"/>
          <w:sz w:val="20"/>
          <w:lang w:eastAsia="cs-CZ"/>
        </w:rPr>
        <w:t xml:space="preserve">   </w:t>
      </w:r>
      <w:r>
        <w:rPr>
          <w:rFonts w:cs="Arial" w:ascii="Arial" w:hAnsi="Arial"/>
          <w:b/>
          <w:bCs/>
          <w:iCs/>
          <w:color w:val="000000"/>
          <w:sz w:val="20"/>
          <w:lang w:eastAsia="cs-CZ"/>
        </w:rPr>
        <w:t>Priemerná nominálna mesačná mzda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 sa vo februári zvýšila o 1,2 % na 1 163 Eur</w:t>
      </w:r>
      <w:bookmarkStart w:id="1" w:name="OLE_LINK1"/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, </w:t>
      </w:r>
      <w:bookmarkEnd w:id="1"/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reálna mzda vzrástla o 0,3 %. 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Zarkazkladnhotextu2"/>
        <w:ind w:hanging="0"/>
        <w:rPr>
          <w:rFonts w:ascii="Arial" w:hAnsi="Arial" w:cs="Arial"/>
          <w:b/>
          <w:b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iCs/>
          <w:color w:val="000000"/>
          <w:sz w:val="20"/>
          <w:lang w:eastAsia="cs-CZ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Zarkazkladnhotextu2Char">
    <w:name w:val="Zarážka základného textu 2 Char"/>
    <w:qFormat/>
    <w:rPr>
      <w:color w:val="0000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">
    <w:name w:val="Bulletin"/>
    <w:basedOn w:val="Normal"/>
    <w:qFormat/>
    <w:pPr>
      <w:jc w:val="both"/>
    </w:pPr>
    <w:rPr>
      <w:sz w:val="22"/>
      <w:szCs w:val="20"/>
      <w:lang w:val="sk-SK"/>
    </w:rPr>
  </w:style>
  <w:style w:type="paragraph" w:styleId="Zarkazkladnhotextu2">
    <w:name w:val="Zarážka základného textu 2"/>
    <w:basedOn w:val="Normal"/>
    <w:qFormat/>
    <w:pPr>
      <w:widowControl w:val="false"/>
      <w:ind w:firstLine="709"/>
      <w:jc w:val="both"/>
    </w:pPr>
    <w:rPr>
      <w:color w:val="0000FF"/>
      <w:sz w:val="28"/>
      <w:szCs w:val="20"/>
      <w:lang w:val="sk-SK"/>
    </w:rPr>
  </w:style>
  <w:style w:type="paragraph" w:styleId="Zarkazkladnhotextu3">
    <w:name w:val="Zarážka základného textu 3"/>
    <w:basedOn w:val="Normal"/>
    <w:qFormat/>
    <w:pPr>
      <w:widowControl w:val="false"/>
      <w:ind w:firstLine="709"/>
      <w:jc w:val="both"/>
    </w:pPr>
    <w:rPr>
      <w:rFonts w:ascii="Arial" w:hAnsi="Arial" w:cs="Arial"/>
      <w:color w:val="0000FF"/>
      <w:szCs w:val="20"/>
      <w:lang w:val="sk-SK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19:00Z</dcterms:created>
  <dc:creator>******</dc:creator>
  <dc:description/>
  <cp:keywords/>
  <dc:language>en-US</dc:language>
  <cp:lastModifiedBy>Višňovská Jana</cp:lastModifiedBy>
  <cp:lastPrinted>2008-07-14T09:39:00Z</cp:lastPrinted>
  <dcterms:modified xsi:type="dcterms:W3CDTF">2021-04-08T11:54:00Z</dcterms:modified>
  <cp:revision>141</cp:revision>
  <dc:subject/>
  <dc:title>Index priemyselnej produkcie (IPP) vzrástol v januári medziročne o 6,9 %</dc:title>
</cp:coreProperties>
</file>