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vrh Komuniké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Vláda Slovenskej republiky na svojom zasadnutí dňa ..........2007 prerokovala a schválila návrh legislatívneho zámeru zákona o sčítaní obyvateľov, domov a bytov v roku 2011 a uložila predsedníčke Štatistického úradu SR predložiť na rokovanie vlády Slovenskej republiky návrh zákona o sčítaní obyvateľov, domov a bytov v roku 2011 do 31. marca 2008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2:47:00Z</dcterms:created>
  <dc:creator>Kuhnová Daniela</dc:creator>
  <dc:description/>
  <dc:language>en-US</dc:language>
  <cp:lastModifiedBy>******</cp:lastModifiedBy>
  <cp:lastPrinted>2007-06-05T14:05:00Z</cp:lastPrinted>
  <dcterms:modified xsi:type="dcterms:W3CDTF">2007-06-26T05:11:00Z</dcterms:modified>
  <cp:revision>6</cp:revision>
  <dc:subject/>
  <dc:title>Návrh</dc:title>
</cp:coreProperties>
</file>