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55"/>
        <w:gridCol w:w="2722"/>
      </w:tblGrid>
      <w:tr>
        <w:trPr>
          <w:trHeight w:val="1550" w:hRule="atLeast"/>
        </w:trPr>
        <w:tc>
          <w:tcPr>
            <w:tcW w:w="94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888888"/>
                <w:sz w:val="40"/>
                <w:szCs w:val="40"/>
              </w:rPr>
            </w:pPr>
            <w:r>
              <w:rPr>
                <w:rFonts w:cs="Arial" w:ascii="Arial" w:hAnsi="Arial"/>
                <w:color w:val="888888"/>
                <w:sz w:val="40"/>
                <w:szCs w:val="40"/>
              </w:rPr>
              <w:t>Štatistický úrad Slovenskej republiky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ód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020722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uh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klady práce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átum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ÚL 2022</w:t>
            </w:r>
          </w:p>
        </w:tc>
      </w:tr>
      <w:tr>
        <w:trPr>
          <w:trHeight w:val="9923" w:hRule="atLeast"/>
        </w:trPr>
        <w:tc>
          <w:tcPr>
            <w:tcW w:w="9436" w:type="dxa"/>
            <w:gridSpan w:val="3"/>
            <w:tcBorders/>
          </w:tcPr>
          <w:p>
            <w:pPr>
              <w:pStyle w:val="BodyText2"/>
              <w:snapToGrid w:val="false"/>
              <w:ind w:right="431" w:hanging="0"/>
              <w:rPr>
                <w:rFonts w:ascii="Arial" w:hAnsi="Arial" w:cs="Arial"/>
                <w:color w:val="555655"/>
                <w:sz w:val="40"/>
                <w:szCs w:val="40"/>
              </w:rPr>
            </w:pPr>
            <w:r>
              <w:rPr>
                <w:rFonts w:cs="Arial" w:ascii="Arial" w:hAnsi="Arial"/>
                <w:color w:val="555655"/>
                <w:sz w:val="40"/>
                <w:szCs w:val="40"/>
              </w:rPr>
            </w:r>
          </w:p>
          <w:p>
            <w:pPr>
              <w:pStyle w:val="BodyText2"/>
              <w:ind w:right="431" w:hanging="0"/>
              <w:rPr>
                <w:rFonts w:ascii="Arial" w:hAnsi="Arial" w:cs="Arial"/>
                <w:color w:val="555655"/>
                <w:sz w:val="60"/>
                <w:szCs w:val="60"/>
              </w:rPr>
            </w:pPr>
            <w:r>
              <w:rPr>
                <w:rFonts w:cs="Arial" w:ascii="Arial" w:hAnsi="Arial"/>
                <w:color w:val="555655"/>
                <w:sz w:val="60"/>
                <w:szCs w:val="60"/>
              </w:rPr>
            </w:r>
          </w:p>
          <w:p>
            <w:pPr>
              <w:pStyle w:val="BodyText2"/>
              <w:ind w:right="431" w:hanging="0"/>
              <w:rPr>
                <w:rFonts w:ascii="Arial" w:hAnsi="Arial" w:cs="Arial"/>
                <w:color w:val="555655"/>
                <w:sz w:val="60"/>
                <w:szCs w:val="60"/>
              </w:rPr>
            </w:pPr>
            <w:r>
              <w:rPr>
                <w:rFonts w:cs="Arial" w:ascii="Arial" w:hAnsi="Arial"/>
                <w:color w:val="555655"/>
                <w:sz w:val="60"/>
                <w:szCs w:val="60"/>
              </w:rPr>
            </w:r>
          </w:p>
          <w:p>
            <w:pPr>
              <w:pStyle w:val="BodyText2"/>
              <w:ind w:right="431" w:hanging="0"/>
              <w:rPr>
                <w:rFonts w:ascii="Arial" w:hAnsi="Arial" w:cs="Arial"/>
                <w:color w:val="555655"/>
                <w:sz w:val="64"/>
                <w:szCs w:val="64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 xml:space="preserve">Zamestnanci a mzdové prostriedky v hospodárstve SR, krajoch a okresoch </w:t>
            </w:r>
          </w:p>
          <w:p>
            <w:pPr>
              <w:pStyle w:val="BodyText2"/>
              <w:ind w:right="4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>v roku 2021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cia sociálnych štatistík a demografie</w:t>
            </w:r>
          </w:p>
        </w:tc>
        <w:tc>
          <w:tcPr>
            <w:tcW w:w="27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color w:val="555655"/>
                <w:sz w:val="64"/>
                <w:szCs w:val="64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</w:r>
          </w:p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álny riaditeľ sekcie: Ľudmila Ivančíková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štatistiky práce a vzdelávania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á osoba: Ivan Chrappa, tel. +421/2/50 23 67 77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color w:val="555655"/>
          <w:sz w:val="22"/>
          <w:szCs w:val="22"/>
        </w:rPr>
      </w:pPr>
      <w:r>
        <w:rPr>
          <w:rFonts w:cs="Arial" w:ascii="Arial" w:hAnsi="Arial"/>
          <w:b/>
          <w:bCs/>
          <w:color w:val="555655"/>
          <w:sz w:val="22"/>
          <w:szCs w:val="22"/>
        </w:rPr>
        <w:t xml:space="preserve">ZVEREJŇOVANIE VYBRANÝCH ÚDAJOV ŠTATISTICKÉHO ÚRADU SR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-9290050</wp:posOffset>
                </wp:positionV>
                <wp:extent cx="242189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zor vstupného listu na dvoch straná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8.85pt;mso-wrap-distance-left:9.05pt;mso-wrap-distance-right:9.05pt;mso-wrap-distance-top:3.6pt;mso-wrap-distance-bottom:3.6pt;margin-top:-731.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zor vstupného listu na dvoch straná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Kalendár prvého zverejnenia vybraných údajov Štatistického úradu SR je dostupný na internetovom portáli </w:t>
      </w:r>
      <w:hyperlink r:id="rId2">
        <w:r>
          <w:rPr>
            <w:rStyle w:val="InternetLink"/>
            <w:rFonts w:cs="Arial" w:ascii="Arial" w:hAnsi="Arial"/>
            <w:color w:val="1E4E9D"/>
            <w:sz w:val="22"/>
            <w:szCs w:val="22"/>
            <w:u w:val="none"/>
          </w:rPr>
          <w:t>www.statistics.sk</w:t>
        </w:r>
      </w:hyperlink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Všetky upresnenia termínov za kategóriu Práca, Náklady práce sú zverejnené na uvedenom internetovom portáli vopre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555655"/>
          <w:sz w:val="22"/>
        </w:rPr>
        <w:t>Autor publikácie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Renáta Pečíková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160" w:after="0"/>
        <w:rPr>
          <w:rFonts w:cs="Arial"/>
          <w:b/>
          <w:b/>
          <w:bCs/>
          <w:color w:val="555655"/>
          <w:sz w:val="22"/>
          <w:szCs w:val="22"/>
        </w:rPr>
      </w:pPr>
      <w:r>
        <w:rPr>
          <w:rFonts w:cs="Arial"/>
          <w:b/>
          <w:bCs/>
          <w:color w:val="555655"/>
          <w:sz w:val="22"/>
          <w:szCs w:val="22"/>
        </w:rPr>
        <w:t>Štatistický úrad Slovenskej republiky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formačný servis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mačská cesta 3/C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840 05 Bratislava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+421/2/50 23 63 35, +421/2/50 23 63 39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 xml:space="preserve">e-mail: info@statistics.sk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hyperlink r:id="rId3">
        <w:r>
          <w:rPr>
            <w:rStyle w:val="InternetLink"/>
            <w:rFonts w:cs="Arial" w:ascii="Arial" w:hAnsi="Arial"/>
            <w:iCs/>
            <w:color w:val="1E4E9D"/>
            <w:sz w:val="22"/>
            <w:szCs w:val="22"/>
            <w:u w:val="none"/>
          </w:rPr>
          <w:t>www.statistics.sk</w:t>
        </w:r>
      </w:hyperlink>
      <w:r>
        <w:rPr>
          <w:rFonts w:cs="Arial" w:ascii="Arial" w:hAnsi="Arial"/>
          <w:iCs/>
          <w:color w:val="1E4E9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color w:val="1E4E9D"/>
          <w:sz w:val="22"/>
          <w:szCs w:val="22"/>
        </w:rPr>
      </w:pPr>
      <w:r>
        <w:rPr>
          <w:rFonts w:cs="Arial" w:ascii="Arial" w:hAnsi="Arial"/>
          <w:iCs/>
          <w:color w:val="1E4E9D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SBN 978-80-8121-905-4 (online)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4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160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6560">
                          <a:solidFill>
                            <a:srgbClr val="888888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0.8pt;width:0pt;height:0pt" type="_x0000_t32">
                <v:stroke color="#888888" weight="16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ozmnožovanie obsahu tejto publikácie, ako aj jednotlivých častí, v pôvodnej alebo upravenej podobe pre komerčné účely, je možné len s písomným súhlasom Štatistického úradu SR. Údaje, ktoré sú obsahom tejto publikácie, je možné použiť len s uvedením zdroja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1"/>
        <w:gridCol w:w="850"/>
      </w:tblGrid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O B S A H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8789"/>
              <w:gridCol w:w="992"/>
            </w:tblGrid>
            <w:tr>
              <w:trPr>
                <w:cantSplit w:val="true"/>
              </w:trPr>
              <w:tc>
                <w:tcPr>
                  <w:tcW w:w="87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ind w:left="31" w:hanging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spacing w:before="240" w:after="12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Tabuľková časť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.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2"/>
              <w:tabs>
                <w:tab w:val="clear" w:pos="708"/>
                <w:tab w:val="left" w:pos="1489" w:leader="none"/>
              </w:tabs>
              <w:spacing w:before="24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Zamestnanci a mzdové prostriedky v roku 20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081" w:type="dxa"/>
            <w:tcBorders/>
          </w:tcPr>
          <w:p>
            <w:pPr>
              <w:pStyle w:val="TextBody"/>
              <w:snapToGrid w:val="false"/>
              <w:spacing w:before="0" w:after="12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1 podľa ekonomickej činnosti (SK NACE  rev.2) za S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2 podľa právnej formy a druhu vlastníctva za S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3 v SR, krajoch a okreso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amestnanci a mzdové prostriedky v roku 2021 podľa ekonomickej činnosti (SK NACE rev.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4  v Bratislav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5  v Trnav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6  v Trenčian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7  v Nitrian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8  v Žilin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9  v Banskobystric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0 v Prešovs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1 v Košickom kraji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Zkladntext2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mestnanci a mzdové prostriedky v roku 2021 podľa právnej formy a druhu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vlastníct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081" w:type="dxa"/>
            <w:tcBorders/>
          </w:tcPr>
          <w:p>
            <w:pPr>
              <w:pStyle w:val="Zkladntext2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2 v Bratislav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3 v Trnav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4 v Trenčian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15 v Nitrian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6 v Žilin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7 v Banskobystric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8 v Prešovs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19 v Košickom kraj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mestnanci podľa tried klasifikácie zamestnaní v roku 2021 podľa </w:t>
              <w:br/>
              <w:t xml:space="preserve">ekonomickej činnosti (SK NACE  rev.2) </w:t>
            </w:r>
          </w:p>
          <w:p>
            <w:pPr>
              <w:pStyle w:val="Odsekzoznamu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T20 v S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8081" w:type="dxa"/>
            <w:tcBorders/>
            <w:vAlign w:val="center"/>
          </w:tcPr>
          <w:p>
            <w:pPr>
              <w:pStyle w:val="Heading3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etodické vysvetlivky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odické vysvetliv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istika zisťovani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kácia obsahuje údaje o počte zamestnancov a mzdách za všetky podniky a organizácie v SR bez ohľadu na počet zamestnancov a prevažujúcu činnosť. </w:t>
      </w:r>
      <w:r>
        <w:rPr>
          <w:rFonts w:cs="Arial" w:ascii="Arial" w:hAnsi="Arial"/>
          <w:sz w:val="24"/>
        </w:rPr>
        <w:t>V údajoch nie sú zahrnutí zamestnanci u živnostníko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drojom údajov je informačný sytém o cene práce, ktorý</w:t>
      </w:r>
      <w:r>
        <w:rPr>
          <w:rFonts w:cs="Arial" w:ascii="Arial" w:hAnsi="Arial"/>
          <w:sz w:val="24"/>
          <w:szCs w:val="24"/>
          <w:lang w:eastAsia="sk-SK"/>
        </w:rPr>
        <w:t xml:space="preserve"> prebieha osvedčenou formou elektronického zberu údajov, tým minimalizuje administratívnu záťaž a značne odbremeňuje spravodajské jednotky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Štatistický súbor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atistický súbor tvorili všetky právnické subjekty, ktoré sú zapísané v obchodnom registri, rozpočtové organizácie, príspevkové organizácie a iné neziskové organizácie bez ohľadu na počet zamestnancov a prevažujúcu činnosť. Spravodajské jednotky s počtom zamestnancov 100 a viac boli do zisťovania zaradené vyčerpávajúco. Ich početnosť predstavuje viac ako 2 tisíc jednotiek.  Skupina organizácií do 99 zamestnancov bola zahrnutá výberovo s použitím štatistickej metódy náhodného výberu v rámci stratifikovaných skupín </w:t>
        <w:br/>
        <w:t>s rešpektovaním odhadu počtu neaktívnych jednotiek. Výberová vzorka za rok 2021 obsahovala spolu 9 119 spravodajských jednotiek. Čistá návratnosť výkazov dosiahla úroveň 97,1 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BodyText2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očet na základný súbor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Výberová vzorka bola prevážená dopočtovými koeficientami. Konštrukc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očtových koeficientov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hľadňuje mieru neodpovedí a  tiež podiel jednotiek zapojených do zisťovania. V každej strate bol vyčíslený počet jednotiek, ktoré boli oslovené v zisťovaní, počet jednotiek, ktoré odpovedali a počet jednotiek, ktoré tvorili oporu výberu. Dopočtové koeficienty vznikli konštrukciou týchto vzájomných podielov a  ich matematickou úpravou. Táto miera bola ešte upravená o maximálne stanovené hodnoty pre jednotlivé straty s elimináciou chybného ovplyvnenia výsledkov jednotlivých výstupných ukazovateľov vysokými dopočtovými koeficientami.  Dopočtový koeficient bol pomer údajov za SR k výberovej vzorke v príslušnej skupine.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dopočtového koeficientu v i-tej skupine:</w:t>
      </w:r>
    </w:p>
    <w:p>
      <w:pPr>
        <w:pStyle w:val="TextBody"/>
        <w:spacing w:lineRule="auto" w:line="360" w:before="0" w:after="0"/>
        <w:ind w:firstLine="708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KOEF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>i</w:t>
      </w:r>
      <w:r>
        <w:rPr>
          <w:rFonts w:cs="Arial" w:ascii="Arial" w:hAnsi="Arial"/>
          <w:b/>
          <w:i/>
          <w:sz w:val="24"/>
          <w:szCs w:val="24"/>
        </w:rPr>
        <w:t xml:space="preserve">  = [opora výberu SR]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>i</w:t>
      </w:r>
      <w:r>
        <w:rPr>
          <w:rFonts w:cs="Arial" w:ascii="Arial" w:hAnsi="Arial"/>
          <w:b/>
          <w:i/>
          <w:sz w:val="24"/>
          <w:szCs w:val="24"/>
        </w:rPr>
        <w:t xml:space="preserve"> / [vzorka]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>i</w:t>
      </w:r>
    </w:p>
    <w:p>
      <w:pPr>
        <w:pStyle w:val="TextBody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očtová databáza vznikla dopočítaním (prevážením) podnikov v i-tej skupine podľa  i-teho dopočtového koeficientu. 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/>
        <w:t>Výstupné zostavy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  <w:t xml:space="preserve">Spracované údaje sú triedené podľa štatistickej klasifikáce ekonomických činností SK NACE Rev. 2, druhu vlastníctva, právnej formy, hlavných tried štatistickej  klasifikácie zamestnaní SK ISCO – 08 a podľa regiónov (krajov a okresov) SR. 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  <w:t>Evidenčný počet zamestnancov zahŕňa všetky kategórie stálych aj dočasných zamestnancov (bez ohľadu na štátnu príslušnosť), ktorí sú v pracovnom, služobnom, štátnozamestnaneckom alebo členskom pomere k spravodajskej jednotke.‌‌</w:t>
        <w:br/>
        <w:t>Do evidenčného počtu nie sú zahrnutí zamestnanci odmeňovaní z ostatných peňažných plnení z nákladov, osoby na materskej a rodičovskej dovolenke, študenti na prevádzkovej praxi a súkromní podnikatelia (resp. ich spoločníci), ktorí nemajú uzatvorenú pracovnú zmluvu v danej organizácii.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Vysvetlenie k tabuľkám:</w:t>
      </w:r>
    </w:p>
    <w:p>
      <w:pPr>
        <w:pStyle w:val="Zarkazkladnhotextu3"/>
        <w:ind w:left="2127" w:hanging="212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</w:t>
        <w:tab/>
        <w:t xml:space="preserve">na mieste čísla znamená, že údaj nie je možné publikovať </w:t>
        <w:br/>
        <w:t>pre jeho dôverný charakter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žatá čiarka (-)  </w:t>
        <w:tab/>
        <w:t>na mieste čísla znamená, že sa jav nevyskytoval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418" w:right="1418" w:gutter="0" w:header="0" w:top="1412" w:footer="0" w:bottom="14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outlineLvl w:val="0"/>
    </w:pPr>
    <w:rPr>
      <w:rFonts w:ascii="Arial" w:hAnsi="Arial" w:cs="Arial"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iCs/>
      <w:sz w:val="24"/>
    </w:rPr>
  </w:style>
  <w:style w:type="character" w:styleId="Nadpis8Char">
    <w:name w:val="Nadpis 8 Char"/>
    <w:qFormat/>
    <w:rPr>
      <w:rFonts w:ascii="Arial" w:hAnsi="Arial" w:cs="Arial"/>
      <w:b/>
      <w:smallCaps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Calibri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2Char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cs="Calibri Light"/>
      <w:b/>
      <w:bCs/>
      <w:sz w:val="26"/>
      <w:szCs w:val="26"/>
    </w:rPr>
  </w:style>
  <w:style w:type="character" w:styleId="ZkladntextChar">
    <w:name w:val="Základný text Char"/>
    <w:qFormat/>
    <w:rPr/>
  </w:style>
  <w:style w:type="character" w:styleId="Zkladntext2Char">
    <w:name w:val="Základný text 2 Char"/>
    <w:qFormat/>
    <w:rPr/>
  </w:style>
  <w:style w:type="character" w:styleId="Zarkazkladnhotextu3Char">
    <w:name w:val="Zarážka základného textu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cs.sk/" TargetMode="External"/><Relationship Id="rId3" Type="http://schemas.openxmlformats.org/officeDocument/2006/relationships/hyperlink" Target="http://www.statistics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34:00Z</dcterms:created>
  <dc:creator>DEFAULT PC</dc:creator>
  <dc:description/>
  <cp:keywords/>
  <dc:language>en-US</dc:language>
  <cp:lastModifiedBy>Pečíková Renáta</cp:lastModifiedBy>
  <cp:lastPrinted>2017-06-09T09:10:00Z</cp:lastPrinted>
  <dcterms:modified xsi:type="dcterms:W3CDTF">2022-07-06T08:34:00Z</dcterms:modified>
  <cp:revision>2</cp:revision>
  <dc:subject/>
  <dc:title>Indexy cien stavebných prác, materiálov a výrobkov spotrebovávaných v stavebníctve v SR</dc:title>
</cp:coreProperties>
</file>