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iemysel 01/2020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39" w:hRule="atLeast"/>
        </w:trPr>
        <w:tc>
          <w:tcPr>
            <w:tcW w:w="9900" w:type="dxa"/>
            <w:tcBorders>
              <w:top w:val="double" w:sz="6" w:space="0" w:color="000000"/>
            </w:tcBorders>
          </w:tcPr>
          <w:p>
            <w:pPr>
              <w:pStyle w:val="Bulletin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Priemyselná produkcia (PP)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sk-SK"/>
        </w:rPr>
        <w:t>v januári medziročne poklesla o 3,9 %. Vývoj podľa sekcií SK NACE Rev. 2 ovplyvnil pokles v priemyselnej vý</w:t>
        <w:softHyphen/>
        <w:t>ro</w:t>
        <w:softHyphen/>
        <w:t xml:space="preserve">be o 6 % a rast v dodávke elektriny, plynu, pary a studeného vzduchu o 7,2 % a v ťažbe a dobývaní o 2 %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Zo špeciálnych zoskupení priemyselných odvetví, ktoré sa najviac podieľali na celkovom poklese produkcie,  najvýznamnejšie  zníženie zaznamenali výroba dopravných prostriedkov (o 15 %), výroba výrobkov z gumy a plastu a ostatných nekovových minerálnych výrobkov (o 10,2  %), ostatná výroba, oprava a inštalácia strojov a zariadení (o 11,8 %), výroba textilu, odevov, kože a kožených výrobkov (o 20,5 %) a výroba potravín, nápojov a tabakových výrobkov (o 4,4 %). Celkovú produkciu ovplyvnil rast v dodávke elektriny, plynu, pary a studeného vzduchu (o 7,2 %), výrobe kovov a kovových konštrukcií okrem strojov a zariadení (o 9 %), výrobe počítačových, elektronických a optických výrobkov (o 15,9 %), výrobe chemikálií a chemických produktov (o 5,4 %) a vo výrobe strojov a zariadení i.n. (o 1 %)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  <w:lang w:val="sk-SK"/>
        </w:rPr>
        <w:t>Po zohľadnení sezónnych vplyvov sa priemyselná produkcia v januári 2021 oproti decembru 2020 zvýšila o 0,7 %.</w:t>
      </w:r>
    </w:p>
    <w:p>
      <w:pPr>
        <w:pStyle w:val="Bulletin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Tržby za vlastné výkony a tovar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po dvoch mesiacoch rastu v januári medziročne opäť klesli o 6,2 % a dosiahli </w:t>
      </w:r>
      <w:bookmarkStart w:id="0" w:name="OLE_LINK2"/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7 956,4 mil. Eur. </w:t>
      </w:r>
      <w:bookmarkEnd w:id="0"/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Vývoj podľa sekcií SK NACE Rev.2 ovplyvnil pokles v dodávke elektriny, plynu, pary a studeného vzduchu o 15,3 %; ťažbe a dobývaní o 8,4 % a v priemyselnej výrobe a dodávke vody; čistení a odvode odpadových vôd, odpadoch a službách odstraňovania odpadov zhodne o 4,7 %. </w:t>
      </w:r>
    </w:p>
    <w:p>
      <w:pPr>
        <w:pStyle w:val="Zarkazkladnhotextu2"/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>Zo špeciálnych zoskupení priemyselných odvetví, ktoré sa najviac podieľali na celkovom poklese tržieb najvýznamnejšie zníženie zaznamenali vo výrobe dopravných prostriedkov (o 8,4 %), dodávke elektriny, plynu, pary a studeného vzduchu (o 15,3 %), výrobe strojov a zariadení i.n. (o 12,6 %), výrobe výrobkov z gumy a plastu a ostatných nekovových minerálnych výrobkov (o 7,9 %) a vo výrobe potravín, nápojov a tabakových výrobkov (o 10,3 %). Tržby vzrástli iba vo výrobe počítačových, elektronických a optických výrobkov (o 26,2 %), výrobe kovov a kovových konštrukcií okrem strojov a zariadení (o 4,8 %) a vo výrobe drevených a papierových výrobkov, tlače (o 6 %).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  <w:szCs w:val="20"/>
          <w:lang w:val="sk-SK"/>
        </w:rPr>
        <w:t>Po očistení od sezónnych vplyvov (vrátane vplyvu počtu pracovných dní) tržby v januári 2021 oproti decembru 2020 vzrástli o 2,3 %.</w:t>
      </w:r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/>
          <w:iCs/>
          <w:sz w:val="20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4"/>
          <w:lang w:val="cs-CZ" w:eastAsia="cs-CZ"/>
        </w:rPr>
        <w:t>Produktivita práce z tržieb za vlastné výkony a tovar meraná objemom tržieb na zamestnanú osobu sa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v januári medziročne zvýšila o 0,3 %. Na jej zvýšení sa podieľali hlavne podniky výroby počítačových, elektronických a optických výrobkov; výroby kovov a kovových konštrukcií okrem strojov a zariadení; výroby drevených a papierových výrobkov a tlače a ostatnej výroby, opravy a inštalácii strojov a zariadení. Produktivita klesla v dodávke elektriny, plynu, pary a studeného vzduchu; výrobe základných farmaceutických výrobkov a farmaceutických prípravkov; výrobe strojov a zariadení i.n.; výrobe chemikálií a chemických produktov a vo výrobe dopravných prostriedkov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 xml:space="preserve">Zamestnanosť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v priemysle sa v januári medziročne znížila o 6,4 %. Zo špeciálnych zoskupení priemyselných odvetví, ktoré sa najviac podieľali na poklese zamestnanosti celkom najvýznamnejšie zníženie zaznamenali najmä vo výrobe kovov a kovových konštrukcií okrem strojov a zariadení (o 9,7 %), ostatnej výrobe, oprave a inštalácii strojov a zariadení (o 10,5 %), výrobe textilu, odevov, kože a kožených výrobkov (o 13,3 %), výrobe výrobkov z gumy a plastu a ostatných nekovových minerálnych výrobkov (o 4,7 %) a vo výrobe dopravných prostriedkov (o 2,8 %). Zamestnanosť v januári vzrástla len vo výrobe základných farmaceutických výrobkov a farmaceutických prípravkov (o 2,8 %)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Cs/>
          <w:iCs/>
          <w:color w:val="000000"/>
          <w:sz w:val="20"/>
          <w:lang w:eastAsia="cs-CZ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>Priemerná nominálna mesačná mzda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 sa v januári zvýšila o 1 % na 1 177 Eur</w:t>
      </w:r>
      <w:bookmarkStart w:id="1" w:name="OLE_LINK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, </w:t>
      </w:r>
      <w:bookmarkEnd w:id="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reálna mzda vzrástla o 0,3 %. 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arkazkladnhotextu2Char">
    <w:name w:val="Zarážka základného textu 2 Char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">
    <w:name w:val="Bulletin"/>
    <w:basedOn w:val="Normal"/>
    <w:qFormat/>
    <w:pPr>
      <w:jc w:val="both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widowControl w:val="false"/>
      <w:ind w:firstLine="709"/>
      <w:jc w:val="both"/>
    </w:pPr>
    <w:rPr>
      <w:color w:val="0000FF"/>
      <w:sz w:val="28"/>
      <w:szCs w:val="20"/>
      <w:lang w:val="sk-SK"/>
    </w:rPr>
  </w:style>
  <w:style w:type="paragraph" w:styleId="Zarkazkladnhotextu3">
    <w:name w:val="Zarážka základného textu 3"/>
    <w:basedOn w:val="Normal"/>
    <w:qFormat/>
    <w:pPr>
      <w:widowControl w:val="false"/>
      <w:ind w:firstLine="709"/>
      <w:jc w:val="both"/>
    </w:pPr>
    <w:rPr>
      <w:rFonts w:ascii="Arial" w:hAnsi="Arial" w:cs="Arial"/>
      <w:color w:val="0000FF"/>
      <w:szCs w:val="20"/>
      <w:lang w:val="sk-SK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19:00Z</dcterms:created>
  <dc:creator>******</dc:creator>
  <dc:description/>
  <cp:keywords/>
  <dc:language>en-US</dc:language>
  <cp:lastModifiedBy>Višňovská Jana</cp:lastModifiedBy>
  <cp:lastPrinted>2008-07-14T09:39:00Z</cp:lastPrinted>
  <dcterms:modified xsi:type="dcterms:W3CDTF">2021-03-15T12:39:00Z</dcterms:modified>
  <cp:revision>139</cp:revision>
  <dc:subject/>
  <dc:title>Index priemyselnej produkcie (IPP) vzrástol v januári medziročne o 6,9 %</dc:title>
</cp:coreProperties>
</file>