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tableau"/>
        <w:numPr>
          <w:ilvl w:val="0"/>
          <w:numId w:val="0"/>
        </w:numPr>
        <w:spacing w:lineRule="auto" w:line="240" w:before="0" w:after="0"/>
        <w:ind w:right="-1" w:hanging="0"/>
        <w:outlineLvl w:val="0"/>
        <w:rPr/>
      </w:pPr>
      <w:r>
        <w:rPr/>
        <w:t>Regional GDP in the European Union, 2006</w:t>
      </w:r>
    </w:p>
    <w:tbl>
      <w:tblPr>
        <w:tblW w:w="10746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1440"/>
        <w:gridCol w:w="1440"/>
        <w:gridCol w:w="1441"/>
        <w:gridCol w:w="1440"/>
        <w:gridCol w:w="1441"/>
      </w:tblGrid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Region (NUTS 2006)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GDP,</w:t>
              <w:br/>
              <w:t>Mio. EUR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GDP per inhabitant,</w:t>
              <w:br/>
              <w:t>EUR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GDP,</w:t>
              <w:br/>
              <w:t>Mio. PPS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GDP per inhabitant,</w:t>
              <w:br/>
              <w:t>PPS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fr-FR"/>
              </w:rPr>
              <w:t>GDP per inhabitant,</w:t>
              <w:br/>
              <w:t>PPS, EU27=100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EU27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11 671 36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23 600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11 671 36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23 600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100.0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it-IT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BELGIUM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318 22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30 200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295 18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28 000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118.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it-IT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it-IT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it-IT" w:eastAsia="en-US"/>
              </w:rPr>
              <w:t>Bruxelles-Cap. / Brussels Hfdst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60 8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59 4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56 4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55 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233.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de-DE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de-DE" w:eastAsia="en-US"/>
              </w:rPr>
              <w:t>Vlaams Gewest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183 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30 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169 8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27 9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118.0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Antwerpe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60 27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5 6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5 91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3 0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39.7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Limburg (BE)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0 23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4 8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8 77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3 0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7.2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Oost-Vlaandere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7 35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6 8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4 65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4 9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5.3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Vlaams Brabant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3 04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1 5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0 64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9 3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23.8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West-Vlaandere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2 2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8 2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9 9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6 2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0.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de-DE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de-DE" w:eastAsia="en-US"/>
              </w:rPr>
              <w:t>Région Wallonne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74 1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21 7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68 8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20 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85.1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Brabant Wallo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 74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9 2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 96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7 0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4.5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Hainaut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5 36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9 6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3 52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8 2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77.1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 xml:space="preserve">Liège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3 08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2 1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1 41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0 5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86.9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Luxembourg (BE)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 4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0 8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 00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9 3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81.6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Namu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 59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0 9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8 9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9 3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81.9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de-DE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BULGARI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25 23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3 300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66 44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8 600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36.5</w:t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de-DE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de-DE" w:eastAsia="en-US"/>
              </w:rPr>
              <w:t>Severna i Iztochna Bulgaria</w:t>
            </w:r>
          </w:p>
        </w:tc>
        <w:tc>
          <w:tcPr>
            <w:tcW w:w="1440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i/>
                <w:sz w:val="16"/>
                <w:szCs w:val="16"/>
                <w:lang w:val="de-DE"/>
              </w:rPr>
              <w:t>10 49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i/>
                <w:sz w:val="16"/>
                <w:szCs w:val="16"/>
                <w:lang w:val="de-DE"/>
              </w:rPr>
              <w:t>2 60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i/>
                <w:sz w:val="16"/>
                <w:szCs w:val="16"/>
                <w:lang w:val="de-DE"/>
              </w:rPr>
              <w:t>27 63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i/>
                <w:sz w:val="16"/>
                <w:szCs w:val="16"/>
                <w:lang w:val="de-DE"/>
              </w:rPr>
              <w:t>6 90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i/>
                <w:sz w:val="16"/>
                <w:szCs w:val="16"/>
                <w:lang w:val="de-DE"/>
              </w:rPr>
              <w:t>29.1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Severozapade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 16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 3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 71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6 0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5.4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Severen tsentrale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 28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 4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6 00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6 4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6.9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Severoiztoche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 84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 9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7 48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7 5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1.8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Yugoiztochen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 2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 8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8 42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7 4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1.5</w:t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pl-PL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pl-PL" w:eastAsia="en-US"/>
              </w:rPr>
              <w:t>Yugozapadna i Yuzhna Tsentralna Bulgaria</w:t>
            </w:r>
          </w:p>
        </w:tc>
        <w:tc>
          <w:tcPr>
            <w:tcW w:w="1440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14 74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4 00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38 81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10 60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44.7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Yugozapade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 85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 1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8 57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3 5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7.1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Yuzhen tsentrale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89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5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24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6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.8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en-US"/>
              </w:rPr>
              <w:t>CZECH REPUBLIC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3 45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 100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7 87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 300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7.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Praha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4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 4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 4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2.3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t</w:t>
            </w:r>
            <w:r>
              <w:rPr>
                <w:rFonts w:cs="Arial"/>
                <w:sz w:val="16"/>
                <w:szCs w:val="16"/>
              </w:rPr>
              <w:t>ř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ední Čechy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14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4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11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2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3.0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Jihozápad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00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2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87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8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1.2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everozápad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83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7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27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4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.1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everovýchod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72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2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72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3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4.7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Jihovýchod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16 24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9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89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4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9.3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t</w:t>
            </w:r>
            <w:r>
              <w:rPr>
                <w:rFonts w:cs="Arial"/>
                <w:sz w:val="16"/>
                <w:szCs w:val="16"/>
              </w:rPr>
              <w:t>ř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ední Morav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54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6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46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2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.1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oravskoslezsk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 5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 2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9 07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5 3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64.6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de-DE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DENMARK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218 34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40 200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157 94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29 100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122.9</w:t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Hovedstaden</w:t>
            </w:r>
          </w:p>
        </w:tc>
        <w:tc>
          <w:tcPr>
            <w:tcW w:w="1440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82 79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0 60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9 89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6 60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55.0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Sjaelland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24 81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0 5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7 95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2 1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3.3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Syddanmark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3 87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6 9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1 74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6 7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3.1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Midtjylland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6 21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7 8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3 43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7 3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5.6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Nordjylland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0 6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5 8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4 93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5 9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9.5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de-DE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GERMANY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2 321 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28 200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2 253 0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27 400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115.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de-DE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de-DE" w:eastAsia="en-US"/>
              </w:rPr>
              <w:t>Baden-Württemberg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337 5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31 4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327 5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30 5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129.1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Stuttgart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35 35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3 8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31 36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2 8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38.7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Karlsruhe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87 56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2 0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84 98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1 1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31.5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Freiburg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60 72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7 7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8 93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6 9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3.8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Tübinge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3 87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9 8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2 28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9 0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22.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de-DE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de-DE" w:eastAsia="en-US"/>
              </w:rPr>
              <w:t>Bayern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414 6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33 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402 4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32 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136.4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Oberbayer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74 14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0 9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69 01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9 7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67.9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Niederbayer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3 05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7 6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2 07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6 8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3.5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Oberpfalz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1 74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9 2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0 80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8 3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9.7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Oberfranke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0 21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7 5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9 31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6 7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3.0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Mittelfranke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4 78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2 0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3 16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1 0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31.4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Unterfranke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8 07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8 4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6 95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7 6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6.7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Schwabe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2 6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9 4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1 09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8 6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20.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de-DE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de-DE" w:eastAsia="en-US"/>
              </w:rPr>
              <w:t>Berli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80 5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23 7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78 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23 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97.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de-DE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de-DE" w:eastAsia="en-US"/>
              </w:rPr>
              <w:t>Brandenburg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50 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19 7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48 7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19 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80.7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Brandenburg-Nordost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1 27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8 4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0 64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7 8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75.5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Brandenburg-Südwe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8 92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0 7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8 06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0 1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85.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de-DE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de-DE" w:eastAsia="en-US"/>
              </w:rPr>
              <w:t>Breme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25 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38 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24 6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37 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156.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de-DE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de-DE" w:eastAsia="en-US"/>
              </w:rPr>
              <w:t>Hamburg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85 0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48 6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82 5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47 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199.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de-DE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de-DE" w:eastAsia="en-US"/>
              </w:rPr>
              <w:t>Hessen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209 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34 4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202 9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33 4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141.2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Darmstadt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45 58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8 6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41 29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7 4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58.3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Gieße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7 83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6 3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7 01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5 5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7.9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Kasse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5 72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8 6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4 67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7 8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7.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de-DE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de-DE" w:eastAsia="en-US"/>
              </w:rPr>
              <w:t>Mecklenburg-Vorpommer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32 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19 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31 6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18 6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78.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de-DE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de-DE" w:eastAsia="en-US"/>
              </w:rPr>
              <w:t>Niedersachsen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198 9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24 9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193 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24 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102.3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Braunschweig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3 45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6 4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2 17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5 6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8.4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Hannover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60 53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8 0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8 74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7 2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5.0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Lüneburg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4 86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0 5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3 83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9 9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84.0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Weser-Em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60 07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4 3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8 3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3 5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.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de-DE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de-DE" w:eastAsia="en-US"/>
              </w:rPr>
              <w:t>Nordrhein-Westfalen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505 7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28 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490 8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27 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115.1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Düsseldorf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62 41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1 1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57 62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0 2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27.7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Köl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26 45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8 9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22 73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8 0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8.5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Münster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62 61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3 9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60 77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3 2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8.1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Detmold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5 30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7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 67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0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.8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Arnsber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 9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4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 01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6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.3</w:t>
            </w:r>
          </w:p>
        </w:tc>
      </w:tr>
    </w:tbl>
    <w:p>
      <w:pPr>
        <w:pStyle w:val="Titretableau"/>
        <w:numPr>
          <w:ilvl w:val="0"/>
          <w:numId w:val="0"/>
        </w:numPr>
        <w:spacing w:lineRule="auto" w:line="240" w:before="0" w:after="60"/>
        <w:outlineLvl w:val="0"/>
        <w:rPr/>
      </w:pPr>
      <w:r>
        <w:br w:type="page"/>
      </w:r>
      <w:r>
        <w:rPr/>
        <w:t>Regional GDP in the European Union, 2006</w:t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530"/>
        <w:gridCol w:w="1531"/>
        <w:gridCol w:w="1531"/>
        <w:gridCol w:w="1531"/>
        <w:gridCol w:w="1531"/>
      </w:tblGrid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Region (NUTS 2006)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GDP,</w:t>
              <w:br/>
              <w:t>Mio. EUR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GDP per inhabitant,</w:t>
              <w:br/>
              <w:t>EUR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GDP,</w:t>
              <w:br/>
              <w:t>Mio. PPS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GDP per inhabitant,</w:t>
              <w:br/>
              <w:t>PPS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fr-FR"/>
              </w:rPr>
              <w:t>GDP per inhabitant,</w:t>
              <w:br/>
              <w:t>PPS, EU27=100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EU27</w:t>
            </w:r>
          </w:p>
        </w:tc>
        <w:tc>
          <w:tcPr>
            <w:tcW w:w="153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 671 36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3 6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 671 36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3 6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.0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>GERMANY (continued)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2 321 5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28 2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2 253 05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27 4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115.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de-DE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de-DE" w:eastAsia="en-US"/>
              </w:rPr>
              <w:t>Rheinland-Pfalz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99 86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24 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96 9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23 9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101.1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Koblenz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5 97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3 7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4 91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3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7.3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Trier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 92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3 2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 57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2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5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Rheinhessen-Pfalz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1 968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5 7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0 436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4 9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5.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de-DE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de-DE" w:eastAsia="en-US"/>
              </w:rPr>
              <w:t>Saarland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28 59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27 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27 7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26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112.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de-DE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de-DE" w:eastAsia="en-US"/>
              </w:rPr>
              <w:t>Sachsen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88 4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20 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85 8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20 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85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Chemnitz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0 20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9 8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9 31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9 2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81.1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Dresden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5 31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1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4 27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0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87.4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Leipzig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2 91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1 4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2 24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0 7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87.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de-DE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de-DE" w:eastAsia="en-US"/>
              </w:rPr>
              <w:t>Sachsen-Anhalt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48 6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20 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47 25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19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82.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de-DE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de-DE" w:eastAsia="en-US"/>
              </w:rPr>
              <w:t>Schleswig-Holstein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69 94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24 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67 88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24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101.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de-DE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de-DE" w:eastAsia="en-US"/>
              </w:rPr>
              <w:t>Thüringen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6 18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9 9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4 8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9 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1.6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>ESTONIA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3 104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 7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 746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 4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5.3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>IRELAND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77 286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1 7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48 122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4 8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47.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Border, Midland and Western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3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86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outhern and Eastern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3 93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 2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0 26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 6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3.4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en-US"/>
              </w:rPr>
              <w:t>GREECE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13 207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9 1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47 984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2 2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4.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Voreia Ellada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1 7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4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60 24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6 9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71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Anatoliki Makedonia, Thraki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50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73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.9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Kentriki Makedoni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55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 37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9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Dytiki Makedoni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53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27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6.0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Thessalia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197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8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86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1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.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Kentriki Ellada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7 18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5 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3 25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7 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74.4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Ipeiros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97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78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7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0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Ionia Nisi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37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92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3.9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Dytiki Ellad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93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1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39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1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9.8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terea Ellad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58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30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1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3.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Peloponnisos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32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6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84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2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7.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Attiki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05 35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6 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2 54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0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9.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Nisia Aigaiou, Kriti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8 86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7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1 94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9 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3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Voreio Aigaio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75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7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20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9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.4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Notio Aigaio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95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92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7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Kriti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157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8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81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6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2.8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en-US"/>
              </w:rPr>
              <w:t>SPAIN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82 303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2 3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 083 747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4 6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4.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Noroeste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4 08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9 4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2 76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1 4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0.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Galici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 39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5 59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.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Asturias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33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2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54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antabria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35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0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626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3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.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Noreste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4 7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6 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6 6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9 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5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País Vasco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 66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 93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3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Navarr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57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28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9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0.8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a Rioj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25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9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00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1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Aragón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28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9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41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4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1.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Madrid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74 04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9 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92 0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2 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35.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Centro (ES)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02 09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8 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2 63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0 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7.3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astilla y León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 69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2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8 13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astilla-La Manch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17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60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2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1.1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Extremadura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22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1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897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7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0.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Este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04 3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4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35 7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6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2.0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ataluñ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4 03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 04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2.8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Valencian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 91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 81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.4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Illes Balears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38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4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90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0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4.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Sur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63 83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7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80 7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9 4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1.9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Andalucí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5 85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9 87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1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.8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urci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19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79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7.1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eut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44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59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elilla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34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1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48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2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.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Canarias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39 1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19 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43 17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21 9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92.6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b/>
                <w:color w:val="000000"/>
                <w:sz w:val="16"/>
                <w:szCs w:val="16"/>
                <w:lang w:val="de-DE" w:eastAsia="en-US"/>
              </w:rPr>
              <w:t xml:space="preserve">  </w:t>
            </w:r>
            <w:r>
              <w:rPr>
                <w:rFonts w:cs="Arial"/>
                <w:b/>
                <w:color w:val="000000"/>
                <w:sz w:val="16"/>
                <w:szCs w:val="16"/>
                <w:lang w:val="de-DE" w:eastAsia="en-US"/>
              </w:rPr>
              <w:t>FRANCE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1 807 462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28 6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1 634 946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25 9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109.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de-DE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de-DE" w:eastAsia="en-US"/>
              </w:rPr>
              <w:t>Île de France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511 2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44 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462 4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40 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169.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de-DE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de-DE" w:eastAsia="en-US"/>
              </w:rPr>
              <w:t>Bassin parisien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261 7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24 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236 7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22 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94.3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Champagne-Ardenn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4 75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6 1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1 43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3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.8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Picardi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2 58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2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8 52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0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86.3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Haute-Normandi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 81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9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 34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.3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entr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 44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2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 39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8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.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Basse-Normandi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94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70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1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.4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Bourgogn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 217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8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37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4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.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Nord-Pas-de-Calais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2 09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3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3 3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0 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8.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Est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9 8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4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7 48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2 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4.0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orrain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 15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 98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.0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Alsac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 14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 54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Franche-Comté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586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0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95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7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1.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Ouest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08 2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5 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88 3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2 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6.4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Pays de la Loir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 28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9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 76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.0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Bretagn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7 97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2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0 53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8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.4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Poitou-Charentes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 97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8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 06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5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1.0</w:t>
            </w:r>
          </w:p>
        </w:tc>
      </w:tr>
    </w:tbl>
    <w:p>
      <w:pPr>
        <w:pStyle w:val="Titretableau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40" w:before="0" w:after="60"/>
        <w:outlineLvl w:val="0"/>
        <w:rPr/>
      </w:pPr>
      <w:r>
        <w:br w:type="page"/>
      </w:r>
      <w:r>
        <w:rPr/>
        <w:t>Regional GDP in the European Union, 2006</w:t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530"/>
        <w:gridCol w:w="1531"/>
        <w:gridCol w:w="1531"/>
        <w:gridCol w:w="1531"/>
        <w:gridCol w:w="1531"/>
      </w:tblGrid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Region (NUTS 2006)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GDP,</w:t>
              <w:br/>
              <w:t>Mio. EUR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GDP per inhabitant,</w:t>
              <w:br/>
              <w:t>EUR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GDP,</w:t>
              <w:br/>
              <w:t>Mio. PPS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GDP per inhabitant,</w:t>
              <w:br/>
              <w:t>PPS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fr-FR"/>
              </w:rPr>
              <w:t>GDP per inhabitant,</w:t>
              <w:br/>
              <w:t>PPS, EU27=100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EU27</w:t>
            </w:r>
          </w:p>
        </w:tc>
        <w:tc>
          <w:tcPr>
            <w:tcW w:w="153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 671 36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3 6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 671 36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3 6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.0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en-US"/>
              </w:rPr>
              <w:t>FRANCE (continued)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 807 462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8 6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 634 946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5 9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9.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Sud-ouest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71 3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5 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54 95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3 4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8.9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Aquitain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1 26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3 50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idi-Pyrénées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2 98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2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 01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7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.4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imousin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05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4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42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1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.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Centre-est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06 86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8 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87 1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5 4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07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Rhône-Alpes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5 08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1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8 37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1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Auvergn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77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8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74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6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1.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Méditerranée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95 36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5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76 7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3 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7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anguedoc-Roussillon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 15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 69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.1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Provence-Alpes-Côte d'Azur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1 59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9 03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7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ors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62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4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988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3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5.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Départements d'Outre-Mer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0 7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6 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7 79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5 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64.4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Guadeloup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79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9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05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2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.4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artiniqu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64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2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91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3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Guyan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67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8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42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.0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Réunion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61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1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41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6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.6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en-US"/>
              </w:rPr>
              <w:t>ITALY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 479 981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5 1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 441 478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4 5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3.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Nord Ovest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76 6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0 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64 26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9 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6.0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Piemont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0 18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7 05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9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4.0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Valle d’Aosta / Vallée d’Aost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68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58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8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1.9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iguri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 09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 03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9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.3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ombardia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1 70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8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3 59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9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5.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Nord Est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34 29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0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25 59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9 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3.4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Bolzano / Bozen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94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9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53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5.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Trento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87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49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7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1.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Veneto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0 19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6 54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7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1.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Friuli-Venezia Giuli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 13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2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24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6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Emilia-Romagna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9 138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7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5 77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9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6.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Centro (IT)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20 05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8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11 7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7 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5.4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Toscan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 47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 89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7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3.0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Umbri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40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87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8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arch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 77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 76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.3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azio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1 397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9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7 198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1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3.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Sud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35 5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6 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29 4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6 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68.9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Abruzzo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92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22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1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4.9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olis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03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8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87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7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ampani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2 80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 39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.1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Pugli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 56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4 82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9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.4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Basilicat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68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40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4.3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alabria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52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3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67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8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.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Isole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3 44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7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0 4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6 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70.1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icili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1 46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2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 34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8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.9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ardegna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97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3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14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8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.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>CYPRUS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4 67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9 0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6 4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1 3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0.3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>LATVIA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6 047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 0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8 40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 4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2.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>LITHUANIA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3 978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 1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4 538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3 1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5.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>LUXEMBOURG (GRAND-DUCHY)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3 92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1 8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9 82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3 1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67.1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/>
                <w:b/>
                <w:color w:val="000000"/>
                <w:sz w:val="16"/>
                <w:szCs w:val="16"/>
                <w:lang w:eastAsia="en-US"/>
              </w:rPr>
              <w:t xml:space="preserve">  </w:t>
            </w:r>
            <w:r>
              <w:rPr>
                <w:rFonts w:cs="Arial"/>
                <w:b/>
                <w:color w:val="000000"/>
                <w:sz w:val="16"/>
                <w:szCs w:val="16"/>
                <w:lang w:eastAsia="en-US"/>
              </w:rPr>
              <w:t>HUNGARY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0 007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 9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1 277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 0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3.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eastAsia="en-US"/>
              </w:rPr>
              <w:t>Közép Magyarország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2 4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4 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71 3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4 9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05.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eastAsia="en-US"/>
              </w:rPr>
              <w:t>Dunántúl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3 77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7 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9 96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3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5.0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eastAsia="en-US"/>
              </w:rPr>
              <w:t>Közép Dunántúl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96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1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06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eastAsia="en-US"/>
              </w:rPr>
              <w:t>Nyugat Dunántúl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96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06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1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.8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eastAsia="en-US"/>
              </w:rPr>
              <w:t>Dél Dunántúl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 85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6 0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 83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 1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2.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de-DE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de-DE" w:eastAsia="en-US"/>
              </w:rPr>
              <w:t>Alföld es Észak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23 7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5 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39 9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9 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40.9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Észak Magyaroszág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7 18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 7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2 07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0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Észak Alföld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8 61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4 48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0.1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Dél Alföld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7 95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 9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3 367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 9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2.1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de-DE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MALTA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5 101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12 6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7 372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18 2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76.9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b/>
                <w:color w:val="000000"/>
                <w:sz w:val="16"/>
                <w:szCs w:val="16"/>
                <w:lang w:val="de-DE" w:eastAsia="en-US"/>
              </w:rPr>
              <w:t xml:space="preserve">  </w:t>
            </w:r>
            <w:r>
              <w:rPr>
                <w:rFonts w:cs="Arial"/>
                <w:b/>
                <w:color w:val="000000"/>
                <w:sz w:val="16"/>
                <w:szCs w:val="16"/>
                <w:lang w:val="de-DE" w:eastAsia="en-US"/>
              </w:rPr>
              <w:t>NETHERLANDS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539 929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33 0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505 466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30 9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130.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de-DE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de-DE" w:eastAsia="en-US"/>
              </w:rPr>
              <w:t>Noord-Nederland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54 6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32 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51 1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30 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127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Groningen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5 14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3 8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3 53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1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73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Friesland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7 03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6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5 95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4 8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5.1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Drenth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2 42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5 6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 63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4 0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.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de-DE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de-DE" w:eastAsia="en-US"/>
              </w:rPr>
              <w:t>Oost-Nederland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95 8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27 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89 7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25 9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109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Overijssel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1 86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8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9 82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6 8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3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Gelderland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4 59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7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1 10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5 9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9.4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Flevoland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 39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5 2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8 79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3 6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.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de-DE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de-DE" w:eastAsia="en-US"/>
              </w:rPr>
              <w:t>West-Nederland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275 3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36 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257 7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33 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143.0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Utrecht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6 68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9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3 7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6 9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56.1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Noord-Holland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 73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8 2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3 36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5 8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51.4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Zuid-Holland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7 72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4 1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0 21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1 9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35.0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Zeeland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 206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9 5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 49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7 6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6.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de-DE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de-DE" w:eastAsia="en-US"/>
              </w:rPr>
              <w:t>Zuid-Nederland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4 13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2 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06 8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0 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7.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Noord-Brabant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 67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 52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2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2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imburg (NL)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46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6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328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7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7.4</w:t>
            </w:r>
          </w:p>
        </w:tc>
      </w:tr>
    </w:tbl>
    <w:p>
      <w:pPr>
        <w:pStyle w:val="Titretableau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40" w:before="0" w:after="60"/>
        <w:outlineLvl w:val="0"/>
        <w:rPr/>
      </w:pPr>
      <w:r>
        <w:br w:type="page"/>
      </w:r>
      <w:r>
        <w:rPr/>
        <w:t>Regional GDP in the European Union, 2006</w:t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1"/>
        <w:gridCol w:w="1532"/>
        <w:gridCol w:w="1532"/>
        <w:gridCol w:w="1533"/>
        <w:gridCol w:w="1532"/>
        <w:gridCol w:w="1533"/>
      </w:tblGrid>
      <w:tr>
        <w:trPr/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Region (NUTS 2006)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GDP,</w:t>
              <w:br/>
              <w:t>Mio. EUR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GDP per inhabitant,</w:t>
              <w:br/>
              <w:t>EUR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GDP,</w:t>
              <w:br/>
              <w:t>Mio. PPS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GDP per inhabitant,</w:t>
              <w:br/>
              <w:t>PPS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fr-FR"/>
              </w:rPr>
              <w:t>GDP per inhabitant,</w:t>
              <w:br/>
              <w:t>PPS, EU27=100</w:t>
            </w:r>
          </w:p>
        </w:tc>
      </w:tr>
      <w:tr>
        <w:trPr/>
        <w:tc>
          <w:tcPr>
            <w:tcW w:w="3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EU27</w:t>
            </w:r>
          </w:p>
        </w:tc>
        <w:tc>
          <w:tcPr>
            <w:tcW w:w="153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11 671 36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23 6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11 671 36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23 6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100.0</w:t>
            </w:r>
          </w:p>
        </w:tc>
      </w:tr>
      <w:tr>
        <w:trPr/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b/>
                <w:color w:val="000000"/>
                <w:sz w:val="16"/>
                <w:szCs w:val="16"/>
                <w:lang w:val="de-DE" w:eastAsia="en-US"/>
              </w:rPr>
              <w:t xml:space="preserve">  </w:t>
            </w:r>
            <w:r>
              <w:rPr>
                <w:rFonts w:cs="Arial"/>
                <w:b/>
                <w:color w:val="000000"/>
                <w:sz w:val="16"/>
                <w:szCs w:val="16"/>
                <w:lang w:val="de-DE" w:eastAsia="en-US"/>
              </w:rPr>
              <w:t>AUSTRIA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257 29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31 1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243 27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29 4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124.3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de-DE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de-DE" w:eastAsia="en-US"/>
              </w:rPr>
              <w:t>Ostösterreich</w:t>
            </w:r>
          </w:p>
        </w:tc>
        <w:tc>
          <w:tcPr>
            <w:tcW w:w="15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114 64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32 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108 39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30 8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130.2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Burgenland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 739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0 5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 427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9 4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82.1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Niederösterreich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0 158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5 3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7 969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3 9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.4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Wien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68 743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1 5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64 997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9 2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65.9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de-DE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de-DE" w:eastAsia="en-US"/>
              </w:rPr>
              <w:t>Südösterreich</w:t>
            </w:r>
          </w:p>
        </w:tc>
        <w:tc>
          <w:tcPr>
            <w:tcW w:w="15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47 19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26 8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44 62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25 3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107.1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Kärnten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4 838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6 5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4 030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5 0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6.0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Steiermark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2 356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6 9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0 592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5 4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7.6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de-DE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de-DE" w:eastAsia="en-US"/>
              </w:rPr>
              <w:t>Westösterreich</w:t>
            </w:r>
          </w:p>
        </w:tc>
        <w:tc>
          <w:tcPr>
            <w:tcW w:w="15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95 46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31 9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90 25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30 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127.5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Oberösterreich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2 560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0 3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0 240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8 7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21.3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Salzburg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427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 8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423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9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9.4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Tirol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683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5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446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7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9.9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Vorarlberg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79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4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148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6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9.5</w:t>
            </w:r>
          </w:p>
        </w:tc>
      </w:tr>
      <w:tr>
        <w:trPr/>
        <w:tc>
          <w:tcPr>
            <w:tcW w:w="3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en-US"/>
              </w:rPr>
              <w:t>POLAND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72 08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 1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71 48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 4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2.3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Region Centraln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75 68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9 8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131 14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17 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71.8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Łódzkie</w:t>
            </w:r>
          </w:p>
        </w:tc>
        <w:tc>
          <w:tcPr>
            <w:tcW w:w="153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6 846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6 6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9 190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 4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8.0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Mazowieckie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8 834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 4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 95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9 7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83.6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de-DE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de-DE" w:eastAsia="en-US"/>
              </w:rPr>
              <w:t>Region Południow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55 63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7 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96 40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12 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51.4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Małopolskie</w:t>
            </w:r>
          </w:p>
        </w:tc>
        <w:tc>
          <w:tcPr>
            <w:tcW w:w="153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0 224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6 2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5 044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 7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5.4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Śl</w:t>
            </w:r>
            <w:r>
              <w:rPr>
                <w:rFonts w:cs="Arial"/>
                <w:sz w:val="16"/>
                <w:szCs w:val="16"/>
                <w:lang w:val="de-DE"/>
              </w:rPr>
              <w:t>ą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skie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5 411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7 6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61 362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3 1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5.5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de-DE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de-DE" w:eastAsia="en-US"/>
              </w:rPr>
              <w:t>Region Wschod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33 94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5 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58 82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8 7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36.9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Lubelskie</w:t>
            </w:r>
          </w:p>
        </w:tc>
        <w:tc>
          <w:tcPr>
            <w:tcW w:w="153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 485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 8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8 169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8 4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5.3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Podkarpackie</w:t>
            </w:r>
          </w:p>
        </w:tc>
        <w:tc>
          <w:tcPr>
            <w:tcW w:w="153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 240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 9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7 744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8 5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5.8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Świętokrzyskie</w:t>
            </w:r>
          </w:p>
        </w:tc>
        <w:tc>
          <w:tcPr>
            <w:tcW w:w="153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6 952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 4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2 047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 4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9.8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Podlaskie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6 27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 2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 864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 1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8.4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de-DE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de-DE" w:eastAsia="en-US"/>
              </w:rPr>
              <w:t>Region Północno-Zachod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42 77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7 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74 11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12 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51.6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Wielkopolskie</w:t>
            </w:r>
          </w:p>
        </w:tc>
        <w:tc>
          <w:tcPr>
            <w:tcW w:w="153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5 361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7 5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3 947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3 0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5.1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Zachodniopomorskie</w:t>
            </w:r>
          </w:p>
        </w:tc>
        <w:tc>
          <w:tcPr>
            <w:tcW w:w="153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 008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6 5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9 075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 3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7.7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Lubuskie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6 402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6 3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 094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 0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6.5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de-DE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de-DE" w:eastAsia="en-US"/>
              </w:rPr>
              <w:t>Region Południowo-Zachod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28 0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7 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48 53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12 4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52.3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Dolnośl</w:t>
            </w:r>
            <w:r>
              <w:rPr>
                <w:rFonts w:cs="Arial"/>
                <w:sz w:val="16"/>
                <w:szCs w:val="16"/>
                <w:lang w:val="de-DE"/>
              </w:rPr>
              <w:t>ą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skie</w:t>
            </w:r>
          </w:p>
        </w:tc>
        <w:tc>
          <w:tcPr>
            <w:tcW w:w="153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2 017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7 6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8 151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3 2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6.0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Opolskie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 99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 7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 38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 9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2.1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de-DE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de-DE" w:eastAsia="en-US"/>
              </w:rPr>
              <w:t>Region Północn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36 04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6 3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62 46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11 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46.4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Kujawsko-Pomorskie</w:t>
            </w:r>
          </w:p>
        </w:tc>
        <w:tc>
          <w:tcPr>
            <w:tcW w:w="153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890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2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336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8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.7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Warmi</w:t>
            </w:r>
            <w:r>
              <w:rPr>
                <w:rFonts w:cs="Arial"/>
                <w:sz w:val="16"/>
                <w:szCs w:val="16"/>
              </w:rPr>
              <w:t>ń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ko-Mazurskie</w:t>
            </w:r>
          </w:p>
        </w:tc>
        <w:tc>
          <w:tcPr>
            <w:tcW w:w="153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694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4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333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3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.5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Pomorskie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465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0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798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2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.5</w:t>
            </w:r>
          </w:p>
        </w:tc>
      </w:tr>
      <w:tr>
        <w:trPr/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en-US"/>
              </w:rPr>
              <w:t>PORTUGAL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5 44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4 7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90 95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 0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6.4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Continente</w:t>
            </w:r>
          </w:p>
        </w:tc>
        <w:tc>
          <w:tcPr>
            <w:tcW w:w="15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47 62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4 6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81 35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8 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76.0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Norte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 561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6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 512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3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.5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Algarve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547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6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043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2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1.2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  <w:lang w:val="pt-PT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pt-PT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entro (PT)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686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5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468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3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4.7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pt-PT" w:eastAsia="en-US"/>
              </w:rPr>
              <w:t>Lisboa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 152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5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0 208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2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.6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Alentejo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682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0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123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2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2.6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Açores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 2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3 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 93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6 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68.6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Madeira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 61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8 8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 6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3 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7.7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>ROMANIA</w:t>
            </w:r>
          </w:p>
        </w:tc>
        <w:tc>
          <w:tcPr>
            <w:tcW w:w="1532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7 751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 5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95 62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 1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8.4</w:t>
            </w:r>
          </w:p>
        </w:tc>
      </w:tr>
      <w:tr>
        <w:trPr/>
        <w:tc>
          <w:tcPr>
            <w:tcW w:w="3111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Macroregiunea Unu</w:t>
            </w:r>
          </w:p>
        </w:tc>
        <w:tc>
          <w:tcPr>
            <w:tcW w:w="1532" w:type="dxa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3 015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 400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6 057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 800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7.1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Nord-Vest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575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2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164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5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.9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entru</w:t>
            </w:r>
          </w:p>
        </w:tc>
        <w:tc>
          <w:tcPr>
            <w:tcW w:w="1532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439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5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892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1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.3</w:t>
            </w:r>
          </w:p>
        </w:tc>
      </w:tr>
      <w:tr>
        <w:trPr/>
        <w:tc>
          <w:tcPr>
            <w:tcW w:w="3111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Macroregiunea Doi</w:t>
            </w:r>
          </w:p>
        </w:tc>
        <w:tc>
          <w:tcPr>
            <w:tcW w:w="1532" w:type="dxa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1 780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 300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3 586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6 600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8.1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Nord-Est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883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9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779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8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.7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ud-Est</w:t>
            </w:r>
          </w:p>
        </w:tc>
        <w:tc>
          <w:tcPr>
            <w:tcW w:w="1532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897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8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807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7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.5</w:t>
            </w:r>
          </w:p>
        </w:tc>
      </w:tr>
      <w:tr>
        <w:trPr/>
        <w:tc>
          <w:tcPr>
            <w:tcW w:w="3111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Macroregiunea Trei</w:t>
            </w:r>
          </w:p>
        </w:tc>
        <w:tc>
          <w:tcPr>
            <w:tcW w:w="1532" w:type="dxa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4 562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6 200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69 165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 500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2.9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ud - Muntenia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562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8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139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6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.1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Bucuresti - Ilfov</w:t>
            </w:r>
          </w:p>
        </w:tc>
        <w:tc>
          <w:tcPr>
            <w:tcW w:w="1532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0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9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 026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8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.8</w:t>
            </w:r>
          </w:p>
        </w:tc>
      </w:tr>
      <w:tr>
        <w:trPr/>
        <w:tc>
          <w:tcPr>
            <w:tcW w:w="3111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Macroregiunea Patru</w:t>
            </w:r>
          </w:p>
        </w:tc>
        <w:tc>
          <w:tcPr>
            <w:tcW w:w="1532" w:type="dxa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8 395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 400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6 812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 700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6.9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ud-Vest Oltenia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227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6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463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2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.4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Vest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168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3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349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6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.7</w:t>
            </w:r>
          </w:p>
        </w:tc>
      </w:tr>
      <w:tr>
        <w:trPr/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>SLOVENIA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1 014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 4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1 59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 7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7.7</w:t>
            </w:r>
          </w:p>
        </w:tc>
      </w:tr>
      <w:tr>
        <w:trPr/>
        <w:tc>
          <w:tcPr>
            <w:tcW w:w="3111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Vzhodna Slovenija</w:t>
            </w:r>
          </w:p>
        </w:tc>
        <w:tc>
          <w:tcPr>
            <w:tcW w:w="1532" w:type="dxa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798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800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506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100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2.5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Zahodna Slovenija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216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6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09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9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.4</w:t>
            </w:r>
          </w:p>
        </w:tc>
      </w:tr>
      <w:tr>
        <w:trPr/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>SLOVAKIA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4 56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 3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0 93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 0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3.5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eastAsia="en-US"/>
              </w:rPr>
              <w:t>Bratislavský kraj</w:t>
            </w:r>
          </w:p>
        </w:tc>
        <w:tc>
          <w:tcPr>
            <w:tcW w:w="15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7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3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26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 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8.7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eastAsia="en-US"/>
              </w:rPr>
              <w:t>Západné Slovensko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214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2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628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8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.8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eastAsia="en-US"/>
              </w:rPr>
              <w:t>Stredné Slovensko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654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4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715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6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.2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eastAsia="en-US"/>
              </w:rPr>
              <w:t>Východné Slovensko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8 991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 7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6 327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 4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4.0</w:t>
            </w:r>
          </w:p>
        </w:tc>
      </w:tr>
      <w:tr>
        <w:trPr/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b/>
                <w:color w:val="000000"/>
                <w:sz w:val="16"/>
                <w:szCs w:val="16"/>
                <w:lang w:val="de-DE" w:eastAsia="en-US"/>
              </w:rPr>
              <w:t xml:space="preserve">  </w:t>
            </w:r>
            <w:r>
              <w:rPr>
                <w:rFonts w:cs="Arial"/>
                <w:b/>
                <w:color w:val="000000"/>
                <w:sz w:val="16"/>
                <w:szCs w:val="16"/>
                <w:lang w:val="de-DE" w:eastAsia="en-US"/>
              </w:rPr>
              <w:t>FINLAND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167 00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31 7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142 936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27 1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114.9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de-DE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de-DE" w:eastAsia="en-US"/>
              </w:rPr>
              <w:t>Manner-Suomi</w:t>
            </w:r>
          </w:p>
        </w:tc>
        <w:tc>
          <w:tcPr>
            <w:tcW w:w="15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165 92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31 7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142 0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27 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114.7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Itä-Suomi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5 602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3 5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3 353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0 2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85.3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Etelä-Suomi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5 322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6 6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81 582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1 3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32.5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Länsi-Suomi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7 488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8 0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2 084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4 0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.6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Pohjois-Suomi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512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6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987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6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.8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Åland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 08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0 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2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4 7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46.7</w:t>
            </w:r>
          </w:p>
        </w:tc>
      </w:tr>
    </w:tbl>
    <w:p>
      <w:pPr>
        <w:pStyle w:val="Titretableau"/>
        <w:numPr>
          <w:ilvl w:val="0"/>
          <w:numId w:val="0"/>
        </w:numPr>
        <w:spacing w:lineRule="auto" w:line="240" w:before="0" w:after="60"/>
        <w:outlineLvl w:val="0"/>
        <w:rPr/>
      </w:pPr>
      <w:r>
        <w:br w:type="page"/>
      </w:r>
      <w:r>
        <w:rPr/>
        <w:t>Regional GDP in the European Union, 2006</w:t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417"/>
        <w:gridCol w:w="1417"/>
        <w:gridCol w:w="1418"/>
        <w:gridCol w:w="1417"/>
        <w:gridCol w:w="1418"/>
      </w:tblGrid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Region (NUTS 2006)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GDP,</w:t>
              <w:br/>
              <w:t>Mio. EUR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GDP per inhabitant,</w:t>
              <w:br/>
              <w:t>EUR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GDP,</w:t>
              <w:br/>
              <w:t>Mio. PPS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GDP per inhabitant,</w:t>
              <w:br/>
              <w:t>PPS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fr-FR"/>
              </w:rPr>
              <w:t>GDP per inhabitant,</w:t>
              <w:br/>
              <w:t>PPS, EU27=100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EU27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11 671 36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23 6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11 671 36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23 6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100.0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b/>
                <w:color w:val="000000"/>
                <w:sz w:val="16"/>
                <w:szCs w:val="16"/>
                <w:lang w:val="de-DE" w:eastAsia="en-US"/>
              </w:rPr>
              <w:t xml:space="preserve">  </w:t>
            </w:r>
            <w:r>
              <w:rPr>
                <w:rFonts w:cs="Arial"/>
                <w:b/>
                <w:color w:val="000000"/>
                <w:sz w:val="16"/>
                <w:szCs w:val="16"/>
                <w:lang w:val="de-DE" w:eastAsia="en-US"/>
              </w:rPr>
              <w:t>SWEDEN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313 4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34 5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260 66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28 7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de-DE"/>
              </w:rPr>
              <w:t>121.5</w:t>
            </w:r>
          </w:p>
        </w:tc>
      </w:tr>
      <w:tr>
        <w:trPr/>
        <w:tc>
          <w:tcPr>
            <w:tcW w:w="3686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de-DE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de-DE" w:eastAsia="en-US"/>
              </w:rPr>
              <w:t>Östra Sverige</w:t>
            </w:r>
          </w:p>
        </w:tc>
        <w:tc>
          <w:tcPr>
            <w:tcW w:w="1417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134 73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39 3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112 04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32 7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de-DE"/>
              </w:rPr>
              <w:t>138.4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Stockholm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89 73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7 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74 61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9 2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65.8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Östra Mellansverige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5 0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9 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7 42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4 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4.1</w:t>
            </w:r>
          </w:p>
        </w:tc>
      </w:tr>
      <w:tr>
        <w:trPr/>
        <w:tc>
          <w:tcPr>
            <w:tcW w:w="3686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de-DE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de-DE" w:eastAsia="en-US"/>
              </w:rPr>
              <w:t>Södra Sverige</w:t>
            </w:r>
          </w:p>
        </w:tc>
        <w:tc>
          <w:tcPr>
            <w:tcW w:w="1417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i/>
                <w:sz w:val="16"/>
                <w:szCs w:val="16"/>
                <w:lang w:val="de-DE"/>
              </w:rPr>
              <w:t>126 07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i/>
                <w:sz w:val="16"/>
                <w:szCs w:val="16"/>
                <w:lang w:val="de-DE"/>
              </w:rPr>
              <w:t>31 9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i/>
                <w:sz w:val="16"/>
                <w:szCs w:val="16"/>
                <w:lang w:val="de-DE"/>
              </w:rPr>
              <w:t>104 84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i/>
                <w:sz w:val="16"/>
                <w:szCs w:val="16"/>
                <w:lang w:val="de-DE"/>
              </w:rPr>
              <w:t>26 5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i/>
                <w:sz w:val="16"/>
                <w:szCs w:val="16"/>
                <w:lang w:val="de-DE"/>
              </w:rPr>
              <w:t>112.3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Småland med öarn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4 28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0 3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0 19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5 2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6.7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Sydsverig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41 07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0 9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4 15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5 7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8.8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Västsverige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60 7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33 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50 4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7 7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7.4</w:t>
            </w:r>
          </w:p>
        </w:tc>
      </w:tr>
      <w:tr>
        <w:trPr/>
        <w:tc>
          <w:tcPr>
            <w:tcW w:w="3686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de-DE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de-DE" w:eastAsia="en-US"/>
              </w:rPr>
              <w:t>Norra Sverige</w:t>
            </w:r>
          </w:p>
        </w:tc>
        <w:tc>
          <w:tcPr>
            <w:tcW w:w="1417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i/>
                <w:sz w:val="16"/>
                <w:szCs w:val="16"/>
                <w:lang w:val="de-DE"/>
              </w:rPr>
              <w:t>52 6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i/>
                <w:sz w:val="16"/>
                <w:szCs w:val="16"/>
                <w:lang w:val="de-DE"/>
              </w:rPr>
              <w:t>30 9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i/>
                <w:sz w:val="16"/>
                <w:szCs w:val="16"/>
                <w:lang w:val="de-DE"/>
              </w:rPr>
              <w:t>43 77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i/>
                <w:sz w:val="16"/>
                <w:szCs w:val="16"/>
                <w:lang w:val="de-DE"/>
              </w:rPr>
              <w:t>25 7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i/>
                <w:sz w:val="16"/>
                <w:szCs w:val="16"/>
                <w:lang w:val="de-DE"/>
              </w:rPr>
              <w:t>108.6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Norra Mellansverig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4 68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9 9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0 52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24 9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5.3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de-DE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de-DE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de-DE" w:eastAsia="en-US"/>
              </w:rPr>
              <w:t>Mellersta Norrland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32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5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42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4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.5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Övre Norrland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63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83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4.9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en-US"/>
              </w:rPr>
              <w:t>UNITED KINGDOM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 938 97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2 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 723 00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8 4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0.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North East (England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64 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5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7 4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5.1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Tees Valley &amp; Durham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06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5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16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0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4.6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Northumberland and Tyne &amp; Wea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 55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 2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.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North West (England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90 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7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69 5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04.7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umbri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13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5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78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7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2.0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heshi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 47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 5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52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5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3.4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Greater Manchester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 34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5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 95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2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1.0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ancashi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75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4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66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5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.4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erseysid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1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63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.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Yorkshire &amp; the Humber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39 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7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4 3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4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02.4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East Riding &amp; Northern Lincolnshi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00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4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44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.7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North Yorkshi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68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7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27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.2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outh Yorkshi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80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26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9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2.5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West Yorkshir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 47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6 40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.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East Midlands (Englan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4 2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8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0 3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5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07.1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Derbyshire &amp; Nottinghamshi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 61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2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 19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0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.9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eicestershire, Rutland &amp; Northamptonshi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 49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 76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8.7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incolnshir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09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4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2.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West Midlands (England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47 7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7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31 3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4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03.6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Herefordshire, Worcestershire &amp; Warwickshi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04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8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03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.2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hropshire &amp; Staffordshi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86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4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75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1.6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West Midland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4 8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 5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.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East of England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69 4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0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50 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6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3.6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East Angli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 32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4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9 82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.6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Bedfordshire &amp; Hertfordshi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6 86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 5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 52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9.7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Esse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 25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 2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.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London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96 9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2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52 7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98.8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Inner London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5 47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 3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5 90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 4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5.9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uter Lond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1 4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6 84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.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South East (England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80 4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49 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0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8.0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Berkshire, Buckinghamshire &amp; Oxfordshi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 24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 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 75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 8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4.0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urrey, East &amp; West Sussex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 84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2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7 17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5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4.9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Hampshire &amp; Isle of Wight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 78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 35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8.7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K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 54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9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.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South West (England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50 4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9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33 7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6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0.4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Gloucestershire, Wiltshire &amp; Bristol/Bath are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8 25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 7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9 54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8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0.4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Dorset &amp; Somerset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58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5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84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4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.5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ornwall &amp; Isles of Scilly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86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65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3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7.6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Dev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78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68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3.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Wales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71 2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63 3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1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0.4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West Wales &amp; The Valleys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 73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 42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3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7.3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East Wa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54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9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3.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Scotland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57 7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40 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7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5.9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Eastern Scotland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4 08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9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6 94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2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3.7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outh Western Scotland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4 92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4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 69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3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.9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North Eastern Scotland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09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 8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08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3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3.5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Highlands &amp; Island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6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42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.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Northern Ireland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5 2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0 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3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7.7</w:t>
            </w:r>
          </w:p>
        </w:tc>
      </w:tr>
    </w:tbl>
    <w:p>
      <w:pPr>
        <w:pStyle w:val="Titretableau"/>
        <w:spacing w:lineRule="auto" w:line="24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510" w:top="56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G Times (W1)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k-SK"/>
      </w:rPr>
    </w:pPr>
    <w:r>
      <w:rPr>
        <w:lang w:val="sk-SK"/>
      </w:rPr>
      <w:t>Statistical office of the S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basdepage">
    <w:name w:val="note bas de page"/>
    <w:basedOn w:val="Normal"/>
    <w:qFormat/>
    <w:pPr>
      <w:keepLines/>
      <w:numPr>
        <w:ilvl w:val="0"/>
        <w:numId w:val="1"/>
      </w:numPr>
      <w:spacing w:lineRule="auto" w:line="288" w:before="0" w:after="120"/>
      <w:jc w:val="both"/>
    </w:pPr>
    <w:rPr>
      <w:rFonts w:ascii="Arial" w:hAnsi="Arial" w:cs="Arial"/>
      <w:sz w:val="20"/>
      <w:szCs w:val="20"/>
      <w:lang w:val="fr-FR"/>
    </w:rPr>
  </w:style>
  <w:style w:type="paragraph" w:styleId="Titretableau">
    <w:name w:val="titre tableau"/>
    <w:basedOn w:val="Normal"/>
    <w:qFormat/>
    <w:pPr>
      <w:keepNext w:val="true"/>
      <w:keepLines/>
      <w:spacing w:lineRule="auto" w:line="288" w:before="0" w:after="120"/>
      <w:jc w:val="center"/>
    </w:pPr>
    <w:rPr>
      <w:rFonts w:ascii="Arial" w:hAnsi="Arial" w:cs="Arial"/>
      <w:b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entrebold10pt">
    <w:name w:val="Centre bold 10pt"/>
    <w:qFormat/>
    <w:pPr>
      <w:keepNext w:val="true"/>
      <w:keepLines/>
      <w:widowControl/>
      <w:bidi w:val="0"/>
      <w:spacing w:lineRule="exact" w:line="280" w:before="200" w:after="0"/>
      <w:jc w:val="center"/>
    </w:pPr>
    <w:rPr>
      <w:rFonts w:ascii="CG Times (W1);Times New Roman" w:hAnsi="CG Times (W1);Times New Roman" w:eastAsia="Times New Roman" w:cs="CG Times (W1);Times New Roman"/>
      <w:b/>
      <w:color w:val="auto"/>
      <w:sz w:val="22"/>
      <w:szCs w:val="20"/>
      <w:lang w:val="en-US" w:bidi="ar-SA" w:eastAsia="zh-CN"/>
    </w:rPr>
  </w:style>
  <w:style w:type="paragraph" w:styleId="Titreparagraphe">
    <w:name w:val="titre paragraphe"/>
    <w:basedOn w:val="Normal"/>
    <w:qFormat/>
    <w:pPr>
      <w:keepLines/>
      <w:spacing w:lineRule="auto" w:line="288" w:before="120" w:after="240"/>
      <w:jc w:val="both"/>
    </w:pPr>
    <w:rPr>
      <w:rFonts w:ascii="Arial" w:hAnsi="Arial" w:cs="Arial"/>
      <w:b/>
      <w:sz w:val="22"/>
      <w:szCs w:val="20"/>
      <w:lang w:val="fr-FR"/>
    </w:rPr>
  </w:style>
  <w:style w:type="paragraph" w:styleId="Grostitre">
    <w:name w:val="gros titre"/>
    <w:basedOn w:val="Normal"/>
    <w:qFormat/>
    <w:pPr>
      <w:keepLines/>
      <w:spacing w:before="0" w:after="120"/>
      <w:jc w:val="center"/>
    </w:pPr>
    <w:rPr>
      <w:rFonts w:ascii="Arial" w:hAnsi="Arial" w:cs="Arial"/>
      <w:b/>
      <w:sz w:val="40"/>
      <w:szCs w:val="20"/>
      <w:lang w:val="fr-FR"/>
    </w:rPr>
  </w:style>
  <w:style w:type="paragraph" w:styleId="Soustitre">
    <w:name w:val="Sous titre"/>
    <w:basedOn w:val="Normal"/>
    <w:qFormat/>
    <w:pPr>
      <w:keepLines/>
      <w:spacing w:before="0" w:after="480"/>
      <w:jc w:val="center"/>
    </w:pPr>
    <w:rPr>
      <w:rFonts w:ascii="Arial" w:hAnsi="Arial" w:cs="Arial"/>
      <w:sz w:val="32"/>
      <w:szCs w:val="20"/>
      <w:lang w:val="fr-FR"/>
    </w:rPr>
  </w:style>
  <w:style w:type="paragraph" w:styleId="Notetableau">
    <w:name w:val="note tableau"/>
    <w:basedOn w:val="Normal"/>
    <w:qFormat/>
    <w:pPr>
      <w:keepLines/>
      <w:spacing w:before="60" w:after="60"/>
      <w:jc w:val="both"/>
    </w:pPr>
    <w:rPr>
      <w:rFonts w:ascii="Arial" w:hAnsi="Arial" w:cs="Arial"/>
      <w:sz w:val="16"/>
      <w:szCs w:val="20"/>
      <w:lang w:val="en-GB"/>
    </w:rPr>
  </w:style>
  <w:style w:type="paragraph" w:styleId="Tableau">
    <w:name w:val="tableau"/>
    <w:basedOn w:val="Normal"/>
    <w:qFormat/>
    <w:pPr>
      <w:keepLines/>
      <w:spacing w:before="20" w:after="20"/>
      <w:jc w:val="center"/>
    </w:pPr>
    <w:rPr>
      <w:rFonts w:ascii="Arial" w:hAnsi="Arial" w:cs="Arial"/>
      <w:sz w:val="18"/>
      <w:szCs w:val="20"/>
      <w:lang w:val="fr-FR"/>
    </w:rPr>
  </w:style>
  <w:style w:type="paragraph" w:styleId="NormalNarrow">
    <w:name w:val="Normal Narrow"/>
    <w:basedOn w:val="Normal"/>
    <w:qFormat/>
    <w:pPr>
      <w:widowControl w:val="false"/>
      <w:spacing w:lineRule="exact" w:line="240" w:before="0" w:after="240"/>
      <w:jc w:val="both"/>
    </w:pPr>
    <w:rPr>
      <w:rFonts w:ascii="Arial Narrow" w:hAnsi="Arial Narrow" w:cs="Arial Narrow"/>
      <w:sz w:val="20"/>
      <w:szCs w:val="20"/>
      <w:lang w:val="en-GB"/>
    </w:rPr>
  </w:style>
  <w:style w:type="paragraph" w:styleId="Surtitre">
    <w:name w:val="surtitre"/>
    <w:basedOn w:val="Normal"/>
    <w:qFormat/>
    <w:pPr>
      <w:keepLines/>
      <w:spacing w:before="120" w:after="120"/>
      <w:jc w:val="center"/>
    </w:pPr>
    <w:rPr>
      <w:rFonts w:ascii="Arial" w:hAnsi="Arial" w:cs="Arial"/>
      <w:sz w:val="32"/>
      <w:szCs w:val="20"/>
      <w:lang w:val="en-GB"/>
    </w:rPr>
  </w:style>
  <w:style w:type="paragraph" w:styleId="Footnote">
    <w:name w:val="Footnote Text"/>
    <w:basedOn w:val="Normal"/>
    <w:pPr>
      <w:keepLines/>
      <w:spacing w:lineRule="auto" w:line="288" w:before="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Source">
    <w:name w:val="Source"/>
    <w:basedOn w:val="Footnote"/>
    <w:qFormat/>
    <w:pPr>
      <w:spacing w:lineRule="auto" w:line="240" w:before="60" w:after="120"/>
    </w:pPr>
    <w:rPr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8:30:00Z</dcterms:created>
  <dc:creator>******</dc:creator>
  <dc:description/>
  <dc:language>en-US</dc:language>
  <cp:lastModifiedBy>******</cp:lastModifiedBy>
  <dcterms:modified xsi:type="dcterms:W3CDTF">2009-03-31T08:30:00Z</dcterms:modified>
  <cp:revision>2</cp:revision>
  <dc:subject/>
  <dc:title>Regional GDP in the European Union, 2005</dc:title>
</cp:coreProperties>
</file>