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etodické vysvetlivk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gionálny hrubý domáci produk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Vysvetlivky a poznámky k tabu</w:t>
      </w:r>
      <w:r>
        <w:rPr>
          <w:rFonts w:cs="Arial,Bold" w:ascii="Arial,Bold" w:hAnsi="Arial,Bold"/>
          <w:b/>
          <w:bCs/>
          <w:sz w:val="20"/>
          <w:szCs w:val="20"/>
        </w:rPr>
        <w:t>ľ</w:t>
      </w:r>
      <w:r>
        <w:rPr>
          <w:rFonts w:cs="Arial" w:ascii="Arial" w:hAnsi="Arial"/>
          <w:b/>
          <w:bCs/>
          <w:sz w:val="20"/>
          <w:szCs w:val="20"/>
        </w:rPr>
        <w:t>kám Regionálny hrubý domáci produk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EURO – konverzný kurz (1 EURO=30,126 SK), </w:t>
      </w:r>
      <w:r>
        <w:rPr>
          <w:rFonts w:cs="ArialMT" w:ascii="ArialMT" w:hAnsi="ArialMT"/>
          <w:sz w:val="20"/>
          <w:szCs w:val="20"/>
        </w:rPr>
        <w:t>ď</w:t>
      </w:r>
      <w:r>
        <w:rPr>
          <w:rFonts w:cs="Arial" w:ascii="Arial" w:hAnsi="Arial"/>
          <w:sz w:val="20"/>
          <w:szCs w:val="20"/>
        </w:rPr>
        <w:t>alej len „konverzný kurz“. PKS - zdroj Eurosta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Ukazovate</w:t>
      </w:r>
      <w:r>
        <w:rPr>
          <w:rFonts w:cs="ArialMT" w:ascii="ArialMT" w:hAnsi="ArialMT"/>
          <w:sz w:val="20"/>
          <w:szCs w:val="20"/>
        </w:rPr>
        <w:t xml:space="preserve">ľ </w:t>
      </w:r>
      <w:r>
        <w:rPr>
          <w:rFonts w:cs="Arial" w:ascii="Arial" w:hAnsi="Arial"/>
          <w:sz w:val="20"/>
          <w:szCs w:val="20"/>
        </w:rPr>
        <w:t>obyvate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stvo je zostavený pod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a konceptu SNÚ 95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Zdrojom údajov za regionálny hrubý domáci produkt a regionálny HDP na obyvate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a je vyjadrený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nverznom kurze EURO. PKS, EU 27=100 je Eurostat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Ú 27: krajiny patriace do E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Vysvetlivky a poznámky k tabu</w:t>
      </w:r>
      <w:r>
        <w:rPr>
          <w:rFonts w:cs="Arial,Bold" w:ascii="Arial,Bold" w:hAnsi="Arial,Bold"/>
          <w:b/>
          <w:bCs/>
          <w:sz w:val="20"/>
          <w:szCs w:val="20"/>
        </w:rPr>
        <w:t>ľ</w:t>
      </w:r>
      <w:r>
        <w:rPr>
          <w:rFonts w:cs="Arial" w:ascii="Arial" w:hAnsi="Arial"/>
          <w:b/>
          <w:bCs/>
          <w:sz w:val="20"/>
          <w:szCs w:val="20"/>
        </w:rPr>
        <w:t>kám Hrubá pridaná hodnota pod</w:t>
      </w:r>
      <w:r>
        <w:rPr>
          <w:rFonts w:cs="Arial,Bold" w:ascii="Arial,Bold" w:hAnsi="Arial,Bold"/>
          <w:b/>
          <w:bCs/>
          <w:sz w:val="20"/>
          <w:szCs w:val="20"/>
        </w:rPr>
        <w:t>ľ</w:t>
      </w:r>
      <w:r>
        <w:rPr>
          <w:rFonts w:cs="Arial" w:ascii="Arial" w:hAnsi="Arial"/>
          <w:b/>
          <w:bCs/>
          <w:sz w:val="20"/>
          <w:szCs w:val="20"/>
        </w:rPr>
        <w:t>a odvetví a Tvorb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hrubého fixného kapitálu pod</w:t>
      </w:r>
      <w:r>
        <w:rPr>
          <w:rFonts w:cs="Arial,Bold" w:ascii="Arial,Bold" w:hAnsi="Arial,Bold"/>
          <w:b/>
          <w:bCs/>
          <w:sz w:val="20"/>
          <w:szCs w:val="20"/>
        </w:rPr>
        <w:t>ľ</w:t>
      </w:r>
      <w:r>
        <w:rPr>
          <w:rFonts w:cs="Arial" w:ascii="Arial" w:hAnsi="Arial"/>
          <w:b/>
          <w:bCs/>
          <w:sz w:val="20"/>
          <w:szCs w:val="20"/>
        </w:rPr>
        <w:t>a odvetví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Štruktúra odvetví je pod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 xml:space="preserve">a kategórii NACE Rev.2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etodické vysvetlivk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Metodika zostavovania regionálneho hrubého domáceho produktu a ukazovate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ov z regionáln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tov je založená na Európskom systéme národných a regionálnych 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tov (ESNÚ 95) a je v súla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s dokumentmi Eurostatu - Metódy regionálnych 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tov "Hrubá pridaná hodnota a hrubá tvorb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fixného kapitálu pod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 xml:space="preserve">a odvetví ekonomických 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inností". Intenzívnou spoluprácou s Eurostatom bol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zabezpe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 xml:space="preserve">ené, že údaje sú v súlade so štandardami EÚ, 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o umož</w:t>
      </w:r>
      <w:r>
        <w:rPr>
          <w:rFonts w:cs="ArialMT" w:ascii="ArialMT" w:hAnsi="ArialMT"/>
          <w:sz w:val="20"/>
          <w:szCs w:val="20"/>
        </w:rPr>
        <w:t>ň</w:t>
      </w:r>
      <w:r>
        <w:rPr>
          <w:rFonts w:cs="Arial" w:ascii="Arial" w:hAnsi="Arial"/>
          <w:sz w:val="20"/>
          <w:szCs w:val="20"/>
        </w:rPr>
        <w:t>uje porovnávania medz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kandidátskymi krajinami a 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lenskými krajinami EÚ, pri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om existujú ešte niektoré rozdiely v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ých štatistikách kandidátskych krají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Regionálna úrove</w:t>
      </w:r>
      <w:r>
        <w:rPr>
          <w:rFonts w:cs="Arial,Bold" w:ascii="Arial,Bold" w:hAnsi="Arial,Bold"/>
          <w:b/>
          <w:bCs/>
          <w:sz w:val="20"/>
          <w:szCs w:val="20"/>
        </w:rPr>
        <w:t xml:space="preserve">ň </w:t>
      </w:r>
      <w:r>
        <w:rPr>
          <w:rFonts w:cs="Arial" w:ascii="Arial" w:hAnsi="Arial"/>
          <w:sz w:val="20"/>
          <w:szCs w:val="20"/>
        </w:rPr>
        <w:t>je stanovená na základe princípov, založených na NUTS (The Nomenclatu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of territorial units for statistics - Klasifikácia územných jednotiek pre štatistické 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ely.) Úrove</w:t>
      </w:r>
      <w:r>
        <w:rPr>
          <w:rFonts w:cs="ArialMT" w:ascii="ArialMT" w:hAnsi="ArialMT"/>
          <w:sz w:val="20"/>
          <w:szCs w:val="20"/>
        </w:rPr>
        <w:t>ň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TS 2 je v podmienkach SR zoskupenie krajov do 4 regiónov a NUTS 3 znamená územie 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ajov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Hrubý domáci produkt </w:t>
      </w:r>
      <w:r>
        <w:rPr>
          <w:rFonts w:cs="Arial" w:ascii="Arial" w:hAnsi="Arial"/>
          <w:sz w:val="20"/>
          <w:szCs w:val="20"/>
        </w:rPr>
        <w:t>je za 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elom európskeho porovnávania vyjadrovaný v konverznom kurz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uro a parite kúpnej sily (Purchasing Power Standard - PPS). Parita kúpnej sily berie v úvah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dielne úrovne kúpnej sily a nielen výmenné koeficienty medzi národnými menami Eur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Základom pre výpo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et parity kúpnej sily je Európsky porovnávací program (European Comparis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rogramme - ECP), na ktorom sa z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ast</w:t>
      </w:r>
      <w:r>
        <w:rPr>
          <w:rFonts w:cs="ArialMT" w:ascii="ArialMT" w:hAnsi="ArialMT"/>
          <w:sz w:val="20"/>
          <w:szCs w:val="20"/>
        </w:rPr>
        <w:t>ň</w:t>
      </w:r>
      <w:r>
        <w:rPr>
          <w:rFonts w:cs="Arial" w:ascii="Arial" w:hAnsi="Arial"/>
          <w:sz w:val="20"/>
          <w:szCs w:val="20"/>
        </w:rPr>
        <w:t>ujú národné štatistické úrady vrátane ŠÚ S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gionálny hrubý domáci </w:t>
      </w:r>
      <w:r>
        <w:rPr>
          <w:rFonts w:cs="Arial" w:ascii="Arial" w:hAnsi="Arial"/>
          <w:sz w:val="20"/>
          <w:szCs w:val="20"/>
        </w:rPr>
        <w:t>produkt a ukazovatele regionálnych 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tov sú zostavené v metodik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ESNÚ 95 v súlade s národnými 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tami za rok 2009. Zamestnanci a zamestnanos</w:t>
      </w:r>
      <w:r>
        <w:rPr>
          <w:rFonts w:cs="ArialMT" w:ascii="ArialMT" w:hAnsi="ArialMT"/>
          <w:sz w:val="20"/>
          <w:szCs w:val="20"/>
        </w:rPr>
        <w:t xml:space="preserve">ť </w:t>
      </w:r>
      <w:r>
        <w:rPr>
          <w:rFonts w:cs="Arial" w:ascii="Arial" w:hAnsi="Arial"/>
          <w:sz w:val="20"/>
          <w:szCs w:val="20"/>
        </w:rPr>
        <w:t>v hospodárstv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SR sú vypo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ítané pod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a ESA 95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finíc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Hrubý domáci produkt </w:t>
      </w:r>
      <w:r>
        <w:rPr>
          <w:rFonts w:cs="Arial" w:ascii="Arial" w:hAnsi="Arial"/>
          <w:sz w:val="20"/>
          <w:szCs w:val="20"/>
        </w:rPr>
        <w:t>v trhových cenách je kone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 xml:space="preserve">ným výsledkom výrobnej 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innosti rezidentský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výrobných jednotiek vytvoreným za bežné 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tovné obdobie. Regionálny hrubý domáci produkt j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vypo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ítaný ako s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et pridaných hodnôt za odvetvia v kraji a daní na produkty znížených o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vencie na produkty. Pre medzinárodné porovnania sa regionálny hrubý domáci produk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vyjadruje v parite kúpnej sily. Parita kúpnej sily (Purchasing Power Standard) sa vypo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ítava 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základe cien a objemov predaja tovarov, ktoré sú vzájomne porovnate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né a reprezentatívne p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krajiny zahrnuté do porovnania. Parita kúpnej sily eliminuje efekty rozdielnej cenovej úrovne medz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krajinami. Hrubý domáci produkt nie je možné zamie</w:t>
      </w:r>
      <w:r>
        <w:rPr>
          <w:rFonts w:cs="ArialMT" w:ascii="ArialMT" w:hAnsi="ArialMT"/>
          <w:sz w:val="20"/>
          <w:szCs w:val="20"/>
        </w:rPr>
        <w:t>ň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MT" w:ascii="ArialMT" w:hAnsi="ArialMT"/>
          <w:sz w:val="20"/>
          <w:szCs w:val="20"/>
        </w:rPr>
        <w:t xml:space="preserve">ť </w:t>
      </w:r>
      <w:r>
        <w:rPr>
          <w:rFonts w:cs="Arial" w:ascii="Arial" w:hAnsi="Arial"/>
          <w:sz w:val="20"/>
          <w:szCs w:val="20"/>
        </w:rPr>
        <w:t>s ukazovate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om príjmy domácností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gionálny hrubý domáci produkt </w:t>
      </w:r>
      <w:r>
        <w:rPr>
          <w:rFonts w:cs="Arial" w:ascii="Arial" w:hAnsi="Arial"/>
          <w:sz w:val="20"/>
          <w:szCs w:val="20"/>
        </w:rPr>
        <w:t>na obyvate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a je podielom dvoch ukazovate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ov - regionálneh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hrubého domáceho produktu (v ktorom sa uplat</w:t>
      </w:r>
      <w:r>
        <w:rPr>
          <w:rFonts w:cs="ArialMT" w:ascii="ArialMT" w:hAnsi="ArialMT"/>
          <w:sz w:val="20"/>
          <w:szCs w:val="20"/>
        </w:rPr>
        <w:t>ň</w:t>
      </w:r>
      <w:r>
        <w:rPr>
          <w:rFonts w:cs="Arial" w:ascii="Arial" w:hAnsi="Arial"/>
          <w:sz w:val="20"/>
          <w:szCs w:val="20"/>
        </w:rPr>
        <w:t>uje kritérium zostavovania pod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a miest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racoviska) a priemerného po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tu obyvate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stva trvalo bývajúceho v danom regióne (založeného 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rincípe rezidencie). Vo vä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šine regiónov nespôsobuje vä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šie problémy porovnávanie týchto dvo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ukazovate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ov, založených na rozdielnych princípoch. V prípade regiónov s vysokou dochádzkou z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rácou z okolitých regiónov, ktorými sú najmä regióny hlavných miest je tento ukazovate</w:t>
      </w:r>
      <w:r>
        <w:rPr>
          <w:rFonts w:cs="ArialMT" w:ascii="ArialMT" w:hAnsi="ArialMT"/>
          <w:sz w:val="20"/>
          <w:szCs w:val="20"/>
        </w:rPr>
        <w:t>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adhodnotený. V Eurostate sa v rámci akademických diskusií a výskumných projektov h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adaj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cesty k riešeniu vypovedajúcej schopnosti tohto ukazovate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a, resp. nahradeniu ukazovate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riemerný po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et trvalo bývajúceho obyvate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stva iným ukazovate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o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Hrubá pridaná hodnota </w:t>
      </w:r>
      <w:r>
        <w:rPr>
          <w:rFonts w:cs="Arial" w:ascii="Arial" w:hAnsi="Arial"/>
          <w:sz w:val="20"/>
          <w:szCs w:val="20"/>
        </w:rPr>
        <w:t>v základných cenách je vypo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ítaná ako rozdiel medzi produkciou v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ých cenách a medzispotrebou v kúpnych cenách. Produkcia pozostáva z produktov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vytvorených po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as bežného 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tovného obdobia a medzispotreba sa skladá z hodnoty výrobkov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služieb spotrebovaných vo výrobnom procese ako vstupy, s vyl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ením dlhodobého majetku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orého spotreba je zachytená ako spotreba fixného kapitálu. Proces zostavenia regionálnej hrubej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ridanej hodnoty pozostáva z viacerých krokov, pri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om základný prístup spo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íva v individuálno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vy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íslení hrubej pridanej hodnoty za odvetvia (NACE Rev.2.) v kraji (NUTS 3), pri využití metód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onalizácie "zdola - hore" a "kombinovanej metódy"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FISIM - produkcia nepriamo meraných služieb finan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 xml:space="preserve">ného sprostredkovania (nie je 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lenená pod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odvetví ekonomickej 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innosti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Tvorba hrubého fixného kapitálu </w:t>
      </w:r>
      <w:r>
        <w:rPr>
          <w:rFonts w:cs="Arial" w:ascii="Arial" w:hAnsi="Arial"/>
          <w:sz w:val="20"/>
          <w:szCs w:val="20"/>
        </w:rPr>
        <w:t>zah</w:t>
      </w:r>
      <w:r>
        <w:rPr>
          <w:rFonts w:cs="ArialMT" w:ascii="ArialMT" w:hAnsi="ArialMT"/>
          <w:sz w:val="20"/>
          <w:szCs w:val="20"/>
        </w:rPr>
        <w:t>ŕň</w:t>
      </w:r>
      <w:r>
        <w:rPr>
          <w:rFonts w:cs="Arial" w:ascii="Arial" w:hAnsi="Arial"/>
          <w:sz w:val="20"/>
          <w:szCs w:val="20"/>
        </w:rPr>
        <w:t>a nadobudnutie dlhodobého majetku zníženého o úbytok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záporné nadobudnutie) dlhodobého majetku výrobcami - rezidentmi v priebehu daného obdob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Zapo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ítavajú sa aj prírastky hodnoty ur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itých neprodukovaných aktív realizovaných pomoco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výrobnej 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innosti inštitucionálnych jednotiek. Dlhodobým majetkom sú hmotné aktíva, ktoré bol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vyrobené ako produkcia vo výrobnom procese a budú sa v iných výrobných procesoch používa</w:t>
      </w:r>
      <w:r>
        <w:rPr>
          <w:rFonts w:cs="ArialMT" w:ascii="ArialMT" w:hAnsi="ArialMT"/>
          <w:sz w:val="20"/>
          <w:szCs w:val="20"/>
        </w:rPr>
        <w:t>ť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vane alebo trvalo po dobu dlhšiu ako jeden rok. Regionálna hrubá tvorba kapitál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experimentálny výpo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et) je zostavená ako s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et tvorby hrubého kapitálu za odvetvia v kraj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Saldo prvotných dôchodkov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isté - prvotné dôchodky sa považujú za dôležitý ukazovate</w:t>
      </w:r>
      <w:r>
        <w:rPr>
          <w:rFonts w:cs="ArialMT" w:ascii="ArialMT" w:hAnsi="ArialMT"/>
          <w:sz w:val="20"/>
          <w:szCs w:val="20"/>
        </w:rPr>
        <w:t>ľ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regionálnych 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tov, pretože charakterizujú schopnos</w:t>
      </w:r>
      <w:r>
        <w:rPr>
          <w:rFonts w:cs="ArialMT" w:ascii="ArialMT" w:hAnsi="ArialMT"/>
          <w:sz w:val="20"/>
          <w:szCs w:val="20"/>
        </w:rPr>
        <w:t xml:space="preserve">ť </w:t>
      </w:r>
      <w:r>
        <w:rPr>
          <w:rFonts w:cs="Arial" w:ascii="Arial" w:hAnsi="Arial"/>
          <w:sz w:val="20"/>
          <w:szCs w:val="20"/>
        </w:rPr>
        <w:t>rezidentských domácností vytvára</w:t>
      </w:r>
      <w:r>
        <w:rPr>
          <w:rFonts w:cs="ArialMT" w:ascii="ArialMT" w:hAnsi="ArialMT"/>
          <w:sz w:val="20"/>
          <w:szCs w:val="20"/>
        </w:rPr>
        <w:t xml:space="preserve">ť </w:t>
      </w:r>
      <w:r>
        <w:rPr>
          <w:rFonts w:cs="Arial" w:ascii="Arial" w:hAnsi="Arial"/>
          <w:sz w:val="20"/>
          <w:szCs w:val="20"/>
        </w:rPr>
        <w:t>dôchodk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bu</w:t>
      </w:r>
      <w:r>
        <w:rPr>
          <w:rFonts w:cs="ArialMT" w:ascii="ArialMT" w:hAnsi="ArialMT"/>
          <w:sz w:val="20"/>
          <w:szCs w:val="20"/>
        </w:rPr>
        <w:t xml:space="preserve">ď </w:t>
      </w:r>
      <w:r>
        <w:rPr>
          <w:rFonts w:cs="Arial" w:ascii="Arial" w:hAnsi="Arial"/>
          <w:sz w:val="20"/>
          <w:szCs w:val="20"/>
        </w:rPr>
        <w:t>ako podnikatelia, zamestnanci, alebo ako príjemcovia dôchodkov z majetku v regióne, v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ktorom majú domácnosti trvalé bydlisko, v iných regiónoch v tuzemsku alebo v zahrani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í. Nízk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rvotné dôchodky rezidentských domácnosti sú ukazovate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om závislosti daného regiónu n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ore štátu, resp. Nadnárodných organizácií, signalizujú zaostávanie regiónu za ostatným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oukazujú na potrebu zavies</w:t>
      </w:r>
      <w:r>
        <w:rPr>
          <w:rFonts w:cs="ArialMT" w:ascii="ArialMT" w:hAnsi="ArialMT"/>
          <w:sz w:val="20"/>
          <w:szCs w:val="20"/>
        </w:rPr>
        <w:t xml:space="preserve">ť </w:t>
      </w:r>
      <w:r>
        <w:rPr>
          <w:rFonts w:cs="Arial" w:ascii="Arial" w:hAnsi="Arial"/>
          <w:sz w:val="20"/>
          <w:szCs w:val="20"/>
        </w:rPr>
        <w:t>v týchto regiónoch opatrenia, zamerané na zlepšenie pracovný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enok, vytvorenie nových pracovných príležitostí a podporu podnika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Disponibilné dôchodky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isté - disponibilné dôchodky rezidentských domácností predstavuj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jeden z k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ových ukazovate</w:t>
      </w:r>
      <w:r>
        <w:rPr>
          <w:rFonts w:cs="ArialMT" w:ascii="ArialMT" w:hAnsi="ArialMT"/>
          <w:sz w:val="20"/>
          <w:szCs w:val="20"/>
        </w:rPr>
        <w:t>ľ</w:t>
      </w:r>
      <w:r>
        <w:rPr>
          <w:rFonts w:cs="Arial" w:ascii="Arial" w:hAnsi="Arial"/>
          <w:sz w:val="20"/>
          <w:szCs w:val="20"/>
        </w:rPr>
        <w:t>ov regionálnych 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tov. Charakterizujú výsledok hlavných transakcií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týkajúcich sa sektora domácností (výrobnej 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innosti, rozdelenia a znovurozdelenia dôchodkov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MT" w:ascii="ArialMT" w:hAnsi="ArialMT"/>
          <w:sz w:val="20"/>
          <w:szCs w:val="20"/>
        </w:rPr>
        <w:t>ď</w:t>
      </w:r>
      <w:r>
        <w:rPr>
          <w:rFonts w:cs="Arial" w:ascii="Arial" w:hAnsi="Arial"/>
          <w:sz w:val="20"/>
          <w:szCs w:val="20"/>
        </w:rPr>
        <w:t>alších transakcií) medzi jednotlivými regiónmi. Používajú sa na meranie "materiálneho bohatstva"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ácností v región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droj údajov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ri zostavovaní regionálnych 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tov sú hlavnými zdrojmi štatistické údaje získané na zákla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špecifických ro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ných štatistických zis</w:t>
      </w:r>
      <w:r>
        <w:rPr>
          <w:rFonts w:cs="ArialMT" w:ascii="ArialMT" w:hAnsi="ArialMT"/>
          <w:sz w:val="20"/>
          <w:szCs w:val="20"/>
        </w:rPr>
        <w:t>ť</w:t>
      </w:r>
      <w:r>
        <w:rPr>
          <w:rFonts w:cs="Arial" w:ascii="Arial" w:hAnsi="Arial"/>
          <w:sz w:val="20"/>
          <w:szCs w:val="20"/>
        </w:rPr>
        <w:t>ovaní za súbor organizácií s jedným a viac pracovníkmi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ísanými v obchodnom registri a za súbor fyzických osôb nezapísaných v uvedenom registri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rátane expertných štatistických odhadov za produkciu pre vlastné použitie a za imputovanú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produkciu bytových služieb. Zdrojom administratívnych údajov sú Ministerstvo financií SR (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tovné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ro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né výkazy, da</w:t>
      </w:r>
      <w:r>
        <w:rPr>
          <w:rFonts w:cs="ArialMT" w:ascii="ArialMT" w:hAnsi="ArialMT"/>
          <w:sz w:val="20"/>
          <w:szCs w:val="20"/>
        </w:rPr>
        <w:t>ň</w:t>
      </w:r>
      <w:r>
        <w:rPr>
          <w:rFonts w:cs="Arial" w:ascii="Arial" w:hAnsi="Arial"/>
          <w:sz w:val="20"/>
          <w:szCs w:val="20"/>
        </w:rPr>
        <w:t>ové priznania, príjmy a výdavky štátneho rozpo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tu a štátny závere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ný 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et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Národná banka Slovenska a 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iasto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ne ostatné ministerstvá, Eurostat - News Release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Širšie informácie sú uvedené v publikáciách ŠÚ SR, Národné ú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ty, ktoré možno získa</w:t>
      </w:r>
      <w:r>
        <w:rPr>
          <w:rFonts w:cs="ArialMT" w:ascii="ArialMT" w:hAnsi="ArialMT"/>
          <w:sz w:val="20"/>
          <w:szCs w:val="20"/>
        </w:rPr>
        <w:t xml:space="preserve">ť </w:t>
      </w:r>
      <w:r>
        <w:rPr>
          <w:rFonts w:cs="Arial" w:ascii="Arial" w:hAnsi="Arial"/>
          <w:sz w:val="20"/>
          <w:szCs w:val="20"/>
        </w:rPr>
        <w:t>v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elektronickej ako aj tla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enej forme na oddelení informa</w:t>
      </w:r>
      <w:r>
        <w:rPr>
          <w:rFonts w:cs="ArialMT" w:ascii="ArialMT" w:hAnsi="ArialMT"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>ného servisu ŠÚ SR.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Arial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8:17:00Z</dcterms:created>
  <dc:creator>Mikuš Andrej</dc:creator>
  <dc:description/>
  <dc:language>en-US</dc:language>
  <cp:lastModifiedBy>rybans</cp:lastModifiedBy>
  <dcterms:modified xsi:type="dcterms:W3CDTF">2012-03-08T08:17:00Z</dcterms:modified>
  <cp:revision>2</cp:revision>
  <dc:subject/>
  <dc:title/>
</cp:coreProperties>
</file>