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numPr>
          <w:ilvl w:val="0"/>
          <w:numId w:val="0"/>
        </w:numPr>
        <w:tabs>
          <w:tab w:val="clear" w:pos="708"/>
          <w:tab w:val="left" w:pos="6720" w:leader="none"/>
        </w:tabs>
        <w:ind w:lef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 xml:space="preserve">Príloha č. 4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20" w:leader="none"/>
        </w:tabs>
        <w:overflowPunct w:val="false"/>
        <w:autoSpaceDE w:val="false"/>
        <w:ind w:left="0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k vyhláške č. .../2008 Z. z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oznam preberaných právnych aktov Európskych spoločenstiev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 Európskej úni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mernica Rady 90/377/EHS z 29. júna 1990 o postupe spoločenstva na zlepšenie priehľadnosti cien plynu a elektrickej energie, účtovaných priemyselným koncovým odberateľom (Mimoriadne vydanie Ú. v. EÚ, kap. 12/zv. 01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Arial" w:ascii="Arial" w:hAnsi="Arial"/>
        </w:rPr>
        <w:t>Smernica Rady 93/23/EHS z 1. júna 1993 o  štatistických zisťovaniach, ktoré sa majú vykonávať ohľadne produkcie ošípaných (Mimoriadne vydanie Ú. v. EÚ, kap. 3/zv. 14).</w:t>
      </w:r>
    </w:p>
    <w:p>
      <w:pPr>
        <w:pStyle w:val="Normal"/>
        <w:overflowPunct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mernica Rady 93/24/EHS z 1. júna 1993 o štatistických zisťovaniach, ktoré sa majú vykonávať ohľadne produkcie hovädzieho dobytka (Mimoriadne vydanie Ú. v. EÚ, kap. 3/zv. 14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mernica Rady 93/25/EHS z 1. júna 1993 o  štatistických zisťovaniach, ktoré sa majú vykonávať ohľadne stavov oviec a kôz  (Mimoriadne vydanie Ú. v. EÚ, kap. 3/zv. 14).</w:t>
      </w:r>
    </w:p>
    <w:p>
      <w:pPr>
        <w:pStyle w:val="Normal"/>
        <w:overflowPunct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mernica Rady 95/57/ES z 23. novembra 1995 o zbere štatistických údajov v oblasti cestovného ruchu (Mimoriadne vydanie Ú. v. EÚ, kap. 13/zv. 015).</w:t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mernica Rady 96/16/ES z 19. marca 1996 o štatistických zisťovaniach o mlieku a mliečnych výrobkoch (Mimoriadne vydanie Ú. v. EÚ, kap. 3/zv. 18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mernica Rady 97/77/ES zo 16. decembra 1997, ktorá mení a dopĺňa smernice 93/23/EHS, 93/24/EHS a 93/25/EHS o štatistických zisťovaniach, ktoré sa majú vykonávať ohľadne produkcie ošípaných, hovädzieho dobytka a oviec a kôz (Mimoriadne vydanie Ú. v. EÚ, kap. 3/zv. 22). 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mernica Európskeho parlamentu a Rady 2001/109/ES z 19. decembra 2001 týkajúca sa štatistických zisťovaní vykonávaných členskými štátmi s cieľom stanovenia produkčného potenciálu sadov určitých druhov ovocných stromov  (Mimoriadne vydanie Ú. v. EÚ, kap. 3/zv. 35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Arial" w:ascii="Arial" w:hAnsi="Arial"/>
        </w:rPr>
        <w:t xml:space="preserve">Smernica Európskeho parlamentu a Rady 2003/107/ES z 5. decembra 2003, ktorou sa mení smernica Rady 96/16/ES o štatistických zisťovaniach mlieka a mliečnych výrobkov </w:t>
      </w:r>
      <w:r>
        <w:rPr>
          <w:rFonts w:cs="Arial" w:ascii="Arial" w:hAnsi="Arial"/>
          <w:lang w:val="cs-CZ"/>
        </w:rPr>
        <w:t>(</w:t>
      </w:r>
      <w:r>
        <w:rPr>
          <w:rFonts w:cs="Arial" w:ascii="Arial" w:hAnsi="Arial"/>
        </w:rPr>
        <w:t>Mimoriadne vydanie Ú. v. EÚ, kap. 3/zv. 41</w:t>
      </w:r>
      <w:r>
        <w:rPr>
          <w:rFonts w:cs="Arial" w:ascii="Arial" w:hAnsi="Arial"/>
          <w:lang w:val="cs-CZ"/>
        </w:rPr>
        <w:t xml:space="preserve">).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</w:rPr>
        <w:t>Smernica Rady 2006/110/ES z 20. novembra 2006, ktorou sa z dôvodu pristúpenia Bulharska a Rumunska upravujú smernice 95/57/ES a 2001/109/ES v oblasti štatistiky (Ú. v. EÚ L 363, 20. 12. 2006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6:30:00Z</dcterms:created>
  <dc:creator>******</dc:creator>
  <dc:description/>
  <dc:language>en-US</dc:language>
  <cp:lastModifiedBy>******</cp:lastModifiedBy>
  <cp:lastPrinted>2008-07-24T09:37:00Z</cp:lastPrinted>
  <dcterms:modified xsi:type="dcterms:W3CDTF">2008-07-24T07:55:00Z</dcterms:modified>
  <cp:revision>14</cp:revision>
  <dc:subject/>
  <dc:title/>
</cp:coreProperties>
</file>