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 r e d k l a d a c i a   s p r á v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net na vypracovanie návrhu vyhláš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tabs>
          <w:tab w:val="clear" w:pos="708"/>
          <w:tab w:val="left" w:pos="360" w:leader="none"/>
          <w:tab w:val="left" w:pos="9360" w:leader="none"/>
        </w:tabs>
        <w:rPr>
          <w:i/>
          <w:i/>
          <w:iCs/>
          <w:u w:val="single"/>
        </w:rPr>
      </w:pPr>
      <w:r>
        <w:rPr>
          <w:rFonts w:eastAsia="Arial"/>
        </w:rPr>
        <w:t xml:space="preserve">      </w:t>
      </w:r>
      <w:r>
        <w:rPr/>
        <w:t>Štatistický úrad Slovenskej republiky vypracoval návrh novej vykonávacej vyhlášky, ktorou vydá Program štátnych štatistických zisťovaní na roky 2009 až 2011 v súlade  so splnomocnením daným § 12 zákona č. 540/2001 Z. z. o štátnej štatistike.</w:t>
      </w:r>
    </w:p>
    <w:p>
      <w:pPr>
        <w:pStyle w:val="BodyTextIndent2"/>
        <w:widowControl/>
        <w:tabs>
          <w:tab w:val="clear" w:pos="426"/>
          <w:tab w:val="left" w:pos="-284" w:leader="none"/>
        </w:tabs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3"/>
        <w:tabs>
          <w:tab w:val="clear" w:pos="708"/>
          <w:tab w:val="left" w:pos="9000" w:leader="none"/>
          <w:tab w:val="left" w:pos="9360" w:leader="none"/>
        </w:tabs>
        <w:ind w:right="72" w:hanging="0"/>
        <w:rPr>
          <w:b/>
          <w:b/>
          <w:bCs/>
        </w:rPr>
      </w:pPr>
      <w:r>
        <w:rPr>
          <w:b/>
          <w:bCs/>
        </w:rPr>
        <w:t>Vyjadrenie účelu a odôvodnenie potreby návrhu vyhlášky</w:t>
      </w:r>
    </w:p>
    <w:p>
      <w:pPr>
        <w:pStyle w:val="Zkladntext3"/>
        <w:tabs>
          <w:tab w:val="clear" w:pos="708"/>
          <w:tab w:val="left" w:pos="9000" w:leader="none"/>
          <w:tab w:val="left" w:pos="9360" w:leader="none"/>
        </w:tabs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>
          <w:rFonts w:eastAsia="Arial"/>
        </w:rPr>
        <w:t xml:space="preserve">       </w:t>
      </w:r>
      <w:r>
        <w:rPr/>
        <w:t xml:space="preserve">Pre naplnenie základného poslania poskytovať štatistické  informácie a údaje o stave a vývoji ekonomiky a o sociálnom vývoji v Slovenskej republike zákonodarným a vládnym orgánom štátnej správy, orgánom územnej samosprávy, verejnosti, Eurostatu a ostatným zahraničným užívateľom, organizuje a vykonáva Štatistický úrad Slovenskej republiky ako ústredný orgán štátnej správy pre oblasť štátnej štatistiky, krátkodobé a dlhodobé štatistické zisťovania.   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rFonts w:eastAsia="Arial"/>
        </w:rPr>
        <w:t xml:space="preserve">      </w:t>
      </w:r>
      <w:r>
        <w:rPr/>
        <w:t xml:space="preserve">Za týmto účelom vydáva v spolupráci s ministerstvami a štátnymi organizáciami program štátnych štatistických zisťovaní na trojročné obdobie. Na štatistické zisťovania zahrnuté v programe zisťovaní majú spravodajské jednotky k jednotlivým zisťovaniam ustanovenú spravodajskú povinnosť, t. j. poskytovať tieto údaje v určených termínoch a na predpísaných tlačivách. </w:t>
      </w:r>
    </w:p>
    <w:p>
      <w:pPr>
        <w:pStyle w:val="Zkladntext3"/>
        <w:tabs>
          <w:tab w:val="clear" w:pos="708"/>
          <w:tab w:val="left" w:pos="9000" w:leader="none"/>
          <w:tab w:val="left" w:pos="9360" w:leader="none"/>
        </w:tabs>
        <w:ind w:right="72" w:firstLine="540"/>
        <w:rPr/>
      </w:pPr>
      <w:r>
        <w:rPr/>
      </w:r>
    </w:p>
    <w:p>
      <w:pPr>
        <w:pStyle w:val="Heading1"/>
        <w:ind w:right="283" w:hanging="0"/>
        <w:rPr/>
      </w:pPr>
      <w:r>
        <w:rPr/>
        <w:t xml:space="preserve">Obsah návrhu vyhlášky 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>
          <w:rFonts w:eastAsia="Arial"/>
        </w:rPr>
        <w:t xml:space="preserve">     </w:t>
      </w:r>
      <w:r>
        <w:rPr/>
        <w:t>Pri zostavovaní programu štátnych štatistických zisťovaní sa vychádza zo zásady vykonávať štatistické zisťovania, ktoré sú zo spoločenského hľadiska dôležité a potrebné, aby sa realizovali čo najhospodárnejšie a bez duplicít tak, aby spravodajské jednotky neboli zaťažované týmito povinnosťami nad nevyhnutnú mieru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Zhodnotenie finančných, ekonomických, environmentálnych vplyvov a vplyvov na zamestnanosť a podnikateľské prostredie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288" w:firstLine="360"/>
        <w:rPr/>
      </w:pPr>
      <w:r>
        <w:rPr/>
        <w:t xml:space="preserve">Úhradu nákladov na vykonanie štatistických zisťovaní uvedených v prílohách programu si zabezpečia ministerstvá a štátne organizácie, ktoré ich vykonávajú v rámci limitu výdavkov pre nich schválených na príslušný rozpočtový rok, bez zvýšených finančných požiadaviek na štátny rozpočet a ostatné zložky rozpočtu verejnej správy. </w:t>
      </w:r>
    </w:p>
    <w:p>
      <w:pPr>
        <w:pStyle w:val="TextBodyIndent"/>
        <w:ind w:right="-288" w:firstLine="360"/>
        <w:rPr/>
      </w:pPr>
      <w:r>
        <w:rPr/>
      </w:r>
    </w:p>
    <w:p>
      <w:pPr>
        <w:pStyle w:val="Odrkaa"/>
        <w:spacing w:lineRule="auto" w:line="240"/>
        <w:ind w:right="-288" w:firstLine="360"/>
        <w:rPr/>
      </w:pPr>
      <w:r>
        <w:rPr>
          <w:szCs w:val="24"/>
          <w:lang w:eastAsia="cs-CZ"/>
        </w:rPr>
        <w:t xml:space="preserve">Predkladaný návrh vyhlášky nemá dopad na štátny rozpočet, rozpočet obcí alebo rozpočet vyšších územných celkov. </w:t>
      </w:r>
      <w:r>
        <w:rPr/>
        <w:t xml:space="preserve">Rovnako nemá dopad na akúkoľvek environmentálnu záťaž a ani nezakladá nároky na pracovné sily, teda nemá dopad ani na zamestnanosť a ani na tvorbu pracovných miest, organizačné zabezpečenie a podnikateľské prostredie. </w:t>
      </w:r>
    </w:p>
    <w:p>
      <w:pPr>
        <w:pStyle w:val="Odrkaa"/>
        <w:spacing w:lineRule="auto" w:line="24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Heading2"/>
        <w:rPr/>
      </w:pPr>
      <w:r>
        <w:rPr/>
        <w:t>Dôvod nesprístupňovania návrhu vyhlášky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ie je dôvod nesprístupňovať návrh vyhláš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Informácia o medzirezortnom pripomienkovom kona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Návrh novej vykonávacej vyhlášky bude predmetom medzirezortného pripomienkového konania, v rámci ktorého bude zaslaný na zaujatie stanoviska všetkým dotknutým pripomienkujúcim orgánom.</w:t>
      </w:r>
    </w:p>
    <w:p>
      <w:pPr>
        <w:pStyle w:val="Normal"/>
        <w:jc w:val="both"/>
        <w:rPr>
          <w:szCs w:val="20"/>
        </w:rPr>
      </w:pPr>
      <w:r>
        <w:rPr>
          <w:rFonts w:eastAsia="Arial"/>
          <w:b/>
          <w:bCs/>
        </w:rPr>
        <w:t xml:space="preserve">     </w:t>
      </w:r>
      <w:r>
        <w:rPr/>
        <w:t>Súčasne bude Tabuľka zhody zaslaná sekcii vládnej legislatívy, odboru aproximácie práva Úradu vlády Slovenskej republiky na vyjadrenie stanovisk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Informácia o vnútrokomunitárnom pripomienkovom konaní</w:t>
      </w:r>
    </w:p>
    <w:p>
      <w:pPr>
        <w:pStyle w:val="Normal"/>
        <w:rPr/>
      </w:pPr>
      <w:r>
        <w:rPr/>
      </w:r>
    </w:p>
    <w:p>
      <w:pPr>
        <w:pStyle w:val="Zkladntextodsazen2"/>
        <w:ind w:right="-288" w:firstLine="360"/>
        <w:rPr/>
      </w:pPr>
      <w:r>
        <w:rPr/>
        <w:t xml:space="preserve">Návrh vyhlášky sa nepredkladá na vnútrokomunitárne pripomienkové konani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28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ind w:right="-288" w:hanging="0"/>
      <w:jc w:val="both"/>
    </w:pPr>
    <w:rPr/>
  </w:style>
  <w:style w:type="paragraph" w:styleId="Odrkaa">
    <w:name w:val="odrážka a"/>
    <w:basedOn w:val="Normal"/>
    <w:qFormat/>
    <w:pPr>
      <w:spacing w:lineRule="atLeast" w:line="360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426" w:leader="none"/>
      </w:tabs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right="-288" w:firstLine="708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46:00Z</dcterms:created>
  <dc:creator>******</dc:creator>
  <dc:description/>
  <dc:language>en-US</dc:language>
  <cp:lastModifiedBy>******</cp:lastModifiedBy>
  <cp:lastPrinted>2008-08-15T06:40:00Z</cp:lastPrinted>
  <dcterms:modified xsi:type="dcterms:W3CDTF">2008-08-15T07:13:00Z</dcterms:modified>
  <cp:revision>9</cp:revision>
  <dc:subject/>
  <dc:title>P r e d k l a d a c i a   s p r á v a </dc:title>
</cp:coreProperties>
</file>