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55"/>
        <w:gridCol w:w="2722"/>
      </w:tblGrid>
      <w:tr>
        <w:trPr>
          <w:trHeight w:val="1550" w:hRule="atLeast"/>
        </w:trPr>
        <w:tc>
          <w:tcPr>
            <w:tcW w:w="943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888888"/>
                <w:sz w:val="40"/>
                <w:szCs w:val="40"/>
              </w:rPr>
            </w:pPr>
            <w:r>
              <w:rPr>
                <w:rFonts w:cs="Arial" w:ascii="Arial" w:hAnsi="Arial"/>
                <w:color w:val="888888"/>
                <w:sz w:val="40"/>
                <w:szCs w:val="40"/>
              </w:rPr>
              <w:t>Štatistický úrad Slovenskej republiky</w:t>
            </w:r>
          </w:p>
        </w:tc>
      </w:tr>
      <w:tr>
        <w:trPr>
          <w:trHeight w:val="300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ód:</w:t>
            </w:r>
          </w:p>
        </w:tc>
        <w:tc>
          <w:tcPr>
            <w:tcW w:w="847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020220</w:t>
            </w:r>
          </w:p>
        </w:tc>
      </w:tr>
      <w:tr>
        <w:trPr>
          <w:trHeight w:val="300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kruh:</w:t>
            </w:r>
          </w:p>
        </w:tc>
        <w:tc>
          <w:tcPr>
            <w:tcW w:w="847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á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Náklady práce</w:t>
            </w:r>
          </w:p>
        </w:tc>
      </w:tr>
      <w:tr>
        <w:trPr>
          <w:trHeight w:val="300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átum:</w:t>
            </w:r>
          </w:p>
        </w:tc>
        <w:tc>
          <w:tcPr>
            <w:tcW w:w="847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arec 2020</w:t>
            </w:r>
          </w:p>
        </w:tc>
      </w:tr>
      <w:tr>
        <w:trPr>
          <w:trHeight w:val="9870" w:hRule="atLeast"/>
        </w:trPr>
        <w:tc>
          <w:tcPr>
            <w:tcW w:w="9436" w:type="dxa"/>
            <w:gridSpan w:val="3"/>
            <w:tcBorders/>
          </w:tcPr>
          <w:p>
            <w:pPr>
              <w:pStyle w:val="BodyText2"/>
              <w:snapToGrid w:val="false"/>
              <w:ind w:right="431" w:hanging="0"/>
              <w:rPr>
                <w:rFonts w:ascii="Arial" w:hAnsi="Arial" w:cs="Arial"/>
                <w:color w:val="555655"/>
                <w:sz w:val="60"/>
                <w:szCs w:val="60"/>
              </w:rPr>
            </w:pPr>
            <w:r>
              <w:rPr>
                <w:rFonts w:cs="Arial" w:ascii="Arial" w:hAnsi="Arial"/>
                <w:color w:val="555655"/>
                <w:sz w:val="60"/>
                <w:szCs w:val="60"/>
              </w:rPr>
            </w:r>
          </w:p>
          <w:p>
            <w:pPr>
              <w:pStyle w:val="BodyText2"/>
              <w:ind w:right="431" w:hanging="0"/>
              <w:rPr>
                <w:rFonts w:ascii="Arial" w:hAnsi="Arial" w:cs="Arial"/>
                <w:color w:val="555655"/>
                <w:sz w:val="64"/>
                <w:szCs w:val="64"/>
              </w:rPr>
            </w:pPr>
            <w:r>
              <w:rPr>
                <w:rFonts w:cs="Arial" w:ascii="Arial" w:hAnsi="Arial"/>
                <w:color w:val="555655"/>
                <w:sz w:val="64"/>
                <w:szCs w:val="64"/>
              </w:rPr>
            </w:r>
          </w:p>
          <w:p>
            <w:pPr>
              <w:pStyle w:val="BodyText2"/>
              <w:ind w:right="431" w:hanging="0"/>
              <w:rPr>
                <w:rFonts w:ascii="Arial" w:hAnsi="Arial" w:cs="Arial"/>
                <w:color w:val="555655"/>
                <w:sz w:val="64"/>
                <w:szCs w:val="64"/>
              </w:rPr>
            </w:pPr>
            <w:r>
              <w:rPr>
                <w:rFonts w:cs="Arial" w:ascii="Arial" w:hAnsi="Arial"/>
                <w:color w:val="555655"/>
                <w:sz w:val="64"/>
                <w:szCs w:val="64"/>
              </w:rPr>
            </w:r>
          </w:p>
          <w:p>
            <w:pPr>
              <w:pStyle w:val="BodyText2"/>
              <w:ind w:right="431" w:hanging="0"/>
              <w:rPr/>
            </w:pPr>
            <w:r>
              <w:rPr>
                <w:rFonts w:cs="Arial" w:ascii="Arial" w:hAnsi="Arial"/>
                <w:color w:val="555655"/>
                <w:sz w:val="64"/>
                <w:szCs w:val="64"/>
              </w:rPr>
              <w:t xml:space="preserve">Zamestnanci a priemerné mesačné mzdy v SR </w:t>
            </w:r>
          </w:p>
          <w:p>
            <w:pPr>
              <w:pStyle w:val="BodyText2"/>
              <w:ind w:right="4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555655"/>
                <w:sz w:val="64"/>
                <w:szCs w:val="64"/>
              </w:rPr>
              <w:t>v roku 2019</w:t>
            </w:r>
          </w:p>
        </w:tc>
      </w:tr>
      <w:tr>
        <w:trPr/>
        <w:tc>
          <w:tcPr>
            <w:tcW w:w="67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kcia sociálnych štatistík a demografie</w:t>
            </w:r>
          </w:p>
        </w:tc>
        <w:tc>
          <w:tcPr>
            <w:tcW w:w="2722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555655"/>
                <w:sz w:val="64"/>
                <w:szCs w:val="64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álny riaditeľ sekcie: Ľudmila Ivančíková</w:t>
            </w:r>
          </w:p>
        </w:tc>
        <w:tc>
          <w:tcPr>
            <w:tcW w:w="27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bor štatistiky práce a vzdelávania</w:t>
            </w:r>
          </w:p>
        </w:tc>
        <w:tc>
          <w:tcPr>
            <w:tcW w:w="27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aktná osoba: Ivan Chrappa, tel. +421/2/50 23 67 77</w:t>
            </w:r>
          </w:p>
        </w:tc>
        <w:tc>
          <w:tcPr>
            <w:tcW w:w="27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color w:val="555655"/>
          <w:sz w:val="22"/>
          <w:szCs w:val="22"/>
        </w:rPr>
      </w:pPr>
      <w:r>
        <w:rPr>
          <w:rFonts w:cs="Arial" w:ascii="Arial" w:hAnsi="Arial"/>
          <w:b/>
          <w:bCs/>
          <w:color w:val="555655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color w:val="555655"/>
          <w:sz w:val="22"/>
          <w:szCs w:val="22"/>
        </w:rPr>
      </w:pPr>
      <w:r>
        <w:rPr>
          <w:rFonts w:cs="Arial" w:ascii="Arial" w:hAnsi="Arial"/>
          <w:b/>
          <w:bCs/>
          <w:color w:val="555655"/>
          <w:sz w:val="22"/>
          <w:szCs w:val="22"/>
        </w:rPr>
        <w:t xml:space="preserve">ZVEREJŇOVANIE VYBRANÝCH ÚDAJOV ŠTATISTICKÉHO ÚRADU SR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289935</wp:posOffset>
                </wp:positionH>
                <wp:positionV relativeFrom="paragraph">
                  <wp:posOffset>-9290050</wp:posOffset>
                </wp:positionV>
                <wp:extent cx="2421890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8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zor vstupného listu na dvoch stranác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pt;height:18.85pt;mso-wrap-distance-left:9.05pt;mso-wrap-distance-right:9.05pt;mso-wrap-distance-top:3.6pt;mso-wrap-distance-bottom:3.6pt;margin-top:-731.5pt;mso-position-vertical-relative:text;margin-left:2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zor vstupného listu na dvoch straná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Kalendár prvého zverejnenia vybraných údajov Štatistického úradu SR je dostupný na internetovom portáli </w:t>
      </w:r>
      <w:hyperlink r:id="rId2">
        <w:r>
          <w:rPr>
            <w:rStyle w:val="InternetLink"/>
            <w:rFonts w:cs="Arial" w:ascii="Arial" w:hAnsi="Arial"/>
            <w:color w:val="1E4E9D"/>
            <w:sz w:val="22"/>
            <w:szCs w:val="22"/>
            <w:u w:val="none"/>
          </w:rPr>
          <w:t>www.statistics.sk</w:t>
        </w:r>
      </w:hyperlink>
      <w:r>
        <w:rPr>
          <w:rFonts w:cs="Arial" w:ascii="Arial" w:hAnsi="Arial"/>
          <w:color w:val="0070C0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Všetky upresnenia termínov za kategóriu Práca, Náklady práce sú zverejnené na uvedenom internetovom portáli vopre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color w:val="555655"/>
          <w:sz w:val="22"/>
        </w:rPr>
        <w:t>Autor publikácie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Renáta Pečíková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276" w:before="160" w:after="0"/>
        <w:rPr/>
      </w:pPr>
      <w:r>
        <w:rPr>
          <w:rFonts w:cs="Arial"/>
          <w:b/>
          <w:bCs/>
          <w:color w:val="555655"/>
          <w:sz w:val="22"/>
          <w:szCs w:val="22"/>
        </w:rPr>
        <w:t>Štatistický úrad Slovenskej republiky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nformačný servis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iletičova 3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824 67 Bratislava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/>
      </w:pPr>
      <w:r>
        <w:rPr>
          <w:rFonts w:cs="Arial" w:ascii="Arial" w:hAnsi="Arial"/>
          <w:iCs/>
          <w:sz w:val="22"/>
          <w:szCs w:val="22"/>
        </w:rPr>
        <w:t>tel. +421/2/50 23 63 35, +421/2/50 23 63 39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/>
      </w:pPr>
      <w:r>
        <w:rPr>
          <w:rFonts w:cs="Arial" w:ascii="Arial" w:hAnsi="Arial"/>
          <w:iCs/>
          <w:sz w:val="22"/>
          <w:szCs w:val="22"/>
        </w:rPr>
        <w:t xml:space="preserve">e-mail: info@statistics.sk 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/>
      </w:pPr>
      <w:hyperlink r:id="rId3">
        <w:r>
          <w:rPr>
            <w:rStyle w:val="InternetLink"/>
            <w:rFonts w:cs="Arial" w:ascii="Arial" w:hAnsi="Arial"/>
            <w:iCs/>
            <w:color w:val="1E4E9D"/>
            <w:sz w:val="22"/>
            <w:szCs w:val="22"/>
            <w:u w:val="none"/>
          </w:rPr>
          <w:t>www.statistics.sk</w:t>
        </w:r>
      </w:hyperlink>
      <w:r>
        <w:rPr>
          <w:rFonts w:cs="Arial" w:ascii="Arial" w:hAnsi="Arial"/>
          <w:iCs/>
          <w:color w:val="1E4E9D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>
          <w:rFonts w:ascii="Arial" w:hAnsi="Arial" w:cs="Arial"/>
          <w:iCs/>
          <w:color w:val="1E4E9D"/>
          <w:sz w:val="22"/>
          <w:szCs w:val="22"/>
        </w:rPr>
      </w:pPr>
      <w:r>
        <w:rPr>
          <w:rFonts w:cs="Arial" w:ascii="Arial" w:hAnsi="Arial"/>
          <w:iCs/>
          <w:color w:val="1E4E9D"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/>
      </w:pPr>
      <w:r>
        <w:rPr>
          <w:rFonts w:cs="Arial" w:ascii="Arial" w:hAnsi="Arial"/>
          <w:iCs/>
          <w:sz w:val="22"/>
          <w:szCs w:val="22"/>
        </w:rPr>
        <w:t>ISBN 978-80-8121-763-0 (online)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48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0160</wp:posOffset>
                </wp:positionV>
                <wp:extent cx="58007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6560">
                          <a:solidFill>
                            <a:srgbClr val="888888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pt;margin-top:0.8pt;width:0pt;height:0pt" type="_x0000_t32">
                <v:stroke color="#888888" weight="165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Rozmnožovanie obsahu tejto publikácie, ako aj jednotlivých častí, v pôvodnej alebo upravenej podobe pre komerčné účely, je možné len s písomným súhlasom Štatistického úradu SR. Údaje, ktoré sú obsahom tejto publikácie, je možné použiť len s uvedením zdroja.</w:t>
      </w:r>
      <w:r>
        <w:br w:type="page"/>
      </w:r>
    </w:p>
    <w:p>
      <w:pPr>
        <w:pStyle w:val="Normal"/>
        <w:ind w:right="-1" w:hanging="0"/>
        <w:jc w:val="both"/>
        <w:rPr>
          <w:rFonts w:ascii="Arial" w:hAnsi="Arial" w:cs="Arial"/>
          <w:sz w:val="30"/>
          <w:lang w:val="cs-CZ"/>
        </w:rPr>
      </w:pPr>
      <w:r>
        <w:rPr>
          <w:rFonts w:cs="Arial" w:ascii="Arial" w:hAnsi="Arial"/>
          <w:sz w:val="30"/>
          <w:lang w:val="cs-CZ"/>
        </w:rPr>
        <w:t>O B S A H</w:t>
      </w:r>
    </w:p>
    <w:p>
      <w:pPr>
        <w:pStyle w:val="Normal"/>
        <w:ind w:right="-1" w:hanging="0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769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cs-CZ"/>
              </w:rPr>
            </w:pPr>
            <w:r>
              <w:rPr>
                <w:rFonts w:cs="Arial" w:ascii="Arial" w:hAnsi="Arial"/>
                <w:sz w:val="28"/>
                <w:lang w:val="cs-CZ"/>
              </w:rPr>
              <w:t>str.</w:t>
            </w:r>
          </w:p>
        </w:tc>
      </w:tr>
      <w:tr>
        <w:trPr/>
        <w:tc>
          <w:tcPr>
            <w:tcW w:w="949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lang w:val="cs-CZ"/>
              </w:rPr>
              <w:t>Tabuľková časť</w:t>
            </w:r>
          </w:p>
        </w:tc>
      </w:tr>
      <w:tr>
        <w:trPr/>
        <w:tc>
          <w:tcPr>
            <w:tcW w:w="94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>4. štvrťrok 2019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Zamestnanci a priemerné mesačné mzdy v prepočítaných počtoch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- T1 podľa právnej formy a druhu vlastníctva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5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- T2 podľa ekonomickej činnosti (SK NACE Rev. 2)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7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- T3 podľa krajov a okresov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12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Zamestnanci a priemerné mesačné mzdy vo fyzických osobách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- T4 podľa právnej formy a druhu vlastníctva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17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- T5 podľa ekonomickej činnosti (SK NACE Rev. 2)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19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- T6 podľa krajov a okresov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24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zdy a náhrady mzdy, výplaty zo zisku a ostatné  peňažné plnenia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- T7 podľa právnej formy a druhu vlastníctva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29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- T8 podľa ekonomickej činnosti (SK NACE Rev. 2)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30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- T9 podľa krajov a okresov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34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94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>1. - 4. štvrťrok 2019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Zamestnanci a priemerné mesačné mzdy v prepočítaných počtoch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- T10 podľa právnej formy a druhu vlastníctva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cs-CZ"/>
              </w:rPr>
              <w:t>37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- T11 podľa ekonomickej činnosti (SK NACE Rev. 2)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39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- T12 podľa krajov a okresov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44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Zamestnanci a priemerné mesačné mzdy vo fyzických osobách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- T13 podľa právnej formy a druhu vlastníctva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49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- T14 podľa ekonomickej činnosti (SK NACE Rev. 2)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51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- T15 podľa krajov a okresov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56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zdy a náhrady mzdy, výplaty zo zisku a ostatné  peňažné plnenia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- T16 podľa právnej formy a druhu vlastníctva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61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- T17 podľa ekonomickej činnosti (SK NACE Rev. 2)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63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- T18 podľa krajov a okresov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67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9494" w:type="dxa"/>
            <w:gridSpan w:val="2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>Voľné pracovné miesta v 4. štvrťroku 2019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- T19 Voľné pracovné miesta a miera voľných pracovných miest podľa ekonomickej činnosti (SK NACE Rev. 2)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70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lang w:val="cs-CZ"/>
              </w:rPr>
              <w:t>- T20 Voľné pracovné miesta podľa krajov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71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9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>Časové rady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- T21 Časové rady základných ukazovateľov v národnom hospodárstve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72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- G1  Priemerný evidenčný počet zamestnancov – graf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76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- G2  Priemerná mesačná mzda – graf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77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cs-CZ"/>
              </w:rPr>
              <w:t>Metodické vysvetlivky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78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right="6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METODICKÉ   VYSVETLIVKY</w:t>
      </w:r>
    </w:p>
    <w:p>
      <w:pPr>
        <w:pStyle w:val="Normal"/>
        <w:ind w:right="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blikácia obsahuje údaje o počte zamestnancov, odpracovaných hodinách, vyplatenom objeme miezd, vypočítaných priemerných mesačných mzdách zamestnancov a o voľných pracovných miestach  za súbor podnikov s 20 a viac zamestnancami (za organizácie vykonávajúce finančné sprostredkovanie a všetky nepodnikateľské organizácie bez ohľadu na počet zamestnancov) a za podniky s počtom zamestnancov nižším ako 20, ktoré dosahujú ročnú produkciu 5 mil. Eur a viac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publikovanom súbore nie sú zahrnuté malé podniky do 19 zamestnancov, ktoré predkladajú štvrťročný výkaz PROD 13 - 04 a tiež súkromní podnikatelia nezapísaní v obchodnom registri (ani ich zamestnanci).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Údaje za 4. štvrťrok 2019 sú spracované za modul 5 výkazov Práca 2-04, Prod 3-04, Pen P3-04, Poi P3-04 a Pin P3-04. Počnúc 1. štvrťrokom 2004 sú výkazom Prod 3-04 zisťované údaje za podniky od 20 do 100 zamestnancov výberovým spôsobom a dopočítané na celkový súbor podnikateľských organizácií v uvedenej veľkostnej kategórii. V súbore sú zahrnuté aj údaje za ozbrojené zložky. Zmeny týkajúce sa publikovania vrátane ozbrojených zložiek sú premietnuté aj v tabuľkách časových radov počnúc 1. štvrťrokom 2006. Údaje v publikácii sú získané podnikovou metódou, to znamená, že údaje spravodajskej jednotky sú zahrnuté v okrese sídla podniku. Spracované údaje sú triedené podľa druhu vlastníctva, právnej formy organizácie, odvetvia ekonomickej činnosti (SK NACE Rev. 2) a podľa krajov a okresov SR.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u w:val="single"/>
        </w:rPr>
        <w:t>Evidenčný počet zamestnancov</w:t>
      </w:r>
      <w:r>
        <w:rPr>
          <w:rFonts w:cs="Arial" w:ascii="Arial" w:hAnsi="Arial"/>
          <w:sz w:val="24"/>
        </w:rPr>
        <w:t xml:space="preserve"> zahŕňa všetky kategórie stálych aj dočasných zamestnancov (bez ohľadu na štátnu príslušnosť), ktorí sú v pracovnom, služobnom, štátnozamestnaneckom alebo členskom pomere k spravodajskej jednotke, verejných činiteľov, ak im organizácia za vykonanú prácu (za výkon verejných funkcií) vypláca mzdu, resp. plat a občanov SR zamestnaných v diplomatických službách SR mimo územia Slovenskej republiky. Do evidenčného počtu zamestnancov nie sú zahrnuté osoby, s ktorými bola uzavretá dohoda o práci vykonávanej mimo pracovného pomeru (§§ 223 až §§ 228 Zákonníka práce), osoby na materskej a rodičovskej dovolenke, učni a študenti na prevádzkovej praxi, súkromní podnikatelia (resp. ich spoločníci), ktorí nemajú uzavretú pracovnú zmluvu v danej organizácii 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u w:val="single"/>
          <w:lang w:eastAsia="sk-SK"/>
        </w:rPr>
        <w:t>Priemerný evidenčný počet zamestnancov vo fyzických osobách</w:t>
      </w:r>
      <w:r>
        <w:rPr>
          <w:rFonts w:cs="Arial" w:ascii="Arial" w:hAnsi="Arial"/>
          <w:sz w:val="24"/>
          <w:szCs w:val="24"/>
          <w:lang w:eastAsia="sk-SK"/>
        </w:rPr>
        <w:t xml:space="preserve"> je aritmetickým priemerom denných evidenčných počtov zamestnancov za sledované obdobie. Pri výpočte ukazovateľa sa nezohľadňuje dĺžka pracovných úväzkov, ani odpracovaný čas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Priemerný evidenčný počet zamestnancov prepočítaný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 aritmetickým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iemerom denných evidenčných počtov zamestnancov za sledované obdobie prepočítaných na plnú zamestnanosť podľa dĺžky pracovných úväzkov zamestnancov, resp. podľa skutočne odpracovaných hodín. Výpočet p</w:t>
      </w:r>
      <w:r>
        <w:rPr>
          <w:rFonts w:cs="Arial" w:ascii="Arial" w:hAnsi="Arial"/>
          <w:bCs/>
          <w:sz w:val="24"/>
          <w:szCs w:val="24"/>
        </w:rPr>
        <w:t>riemerného evidenčného počtu zamestnancov prepočítaného</w:t>
      </w:r>
      <w:r>
        <w:rPr>
          <w:rFonts w:cs="Arial" w:ascii="Arial" w:hAnsi="Arial"/>
          <w:sz w:val="24"/>
          <w:szCs w:val="24"/>
        </w:rPr>
        <w:t xml:space="preserve"> na základe dĺžky pracovných úväzkov:  EP PREP = A + (B/C), kde:    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56" w:hanging="11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</w:t>
        <w:tab/>
        <w:t xml:space="preserve">= priemerný evidenčný počet zamestnancov s plným pracovným časom    (vrátane zamestnancov vykonávajúcich činnosť v ďalšom pracovnom pomere) vo fyzických osobách, </w:t>
      </w:r>
    </w:p>
    <w:p>
      <w:pPr>
        <w:pStyle w:val="Normal"/>
        <w:ind w:left="1134" w:hanging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/C)</w:t>
        <w:tab/>
        <w:t xml:space="preserve">= prepočítaný priemerný evidenčný počet zamestnancov zamestnaných na iný ako plný pracovný čas, </w:t>
        <w:tab/>
      </w:r>
    </w:p>
    <w:p>
      <w:pPr>
        <w:pStyle w:val="Normal"/>
        <w:ind w:left="1531" w:hanging="562"/>
        <w:jc w:val="both"/>
        <w:rPr/>
      </w:pPr>
      <w:r>
        <w:rPr>
          <w:rFonts w:cs="Arial" w:ascii="Arial" w:hAnsi="Arial"/>
          <w:sz w:val="24"/>
          <w:szCs w:val="24"/>
        </w:rPr>
        <w:tab/>
        <w:t>B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= súčet súčinov priemerného evidenčného počtu zamestnancov zamestnaných na iný ako plný pracovný čas vo fyzických osobách za sledované obdobie podľa pracovných úväzkov a príslušnej dĺžky týždenného  pracovného úväzku,         </w:t>
      </w:r>
    </w:p>
    <w:p>
      <w:pPr>
        <w:pStyle w:val="Normal"/>
        <w:ind w:left="153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  <w:szCs w:val="24"/>
        </w:rPr>
        <w:t xml:space="preserve">C </w:t>
        <w:tab/>
        <w:t>= týždenný pracovný čas zavedený v organizácii - v závode, na pracovisku podľa kolektívnej zmluvy.</w:t>
      </w:r>
    </w:p>
    <w:p>
      <w:pPr>
        <w:pStyle w:val="Normal"/>
        <w:ind w:right="23"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autoSpaceDE w:val="false"/>
        <w:ind w:right="23" w:firstLine="709"/>
        <w:jc w:val="both"/>
        <w:rPr/>
      </w:pPr>
      <w:r>
        <w:rPr>
          <w:rFonts w:cs="Arial" w:ascii="Arial" w:hAnsi="Arial"/>
          <w:sz w:val="24"/>
          <w:u w:val="single"/>
        </w:rPr>
        <w:t>Mzdové ukazovatele</w:t>
      </w:r>
      <w:r>
        <w:rPr>
          <w:rFonts w:cs="Arial" w:ascii="Arial" w:hAnsi="Arial"/>
          <w:sz w:val="24"/>
        </w:rPr>
        <w:t xml:space="preserve"> obsahujú čiastky vyjadrené v eurách neznížené o zákonné alebo so zamestnancom dohodnuté zrážky (t. j. čiastky hrubej mzdy, platu a pod. pred znížením o poistné na poistenie v nezamestnanosti, nemocenské poistenie, zdravotné poistenie a dôchodkové poistenie, preddavky na daň z príjmov fyzických osôb, obstávky, výživné, pokuty, splátky na pôžičku a pod.). Neobsahujú tie peňažné alebo iné plnenia, ktoré nie sú mzdou, platom, náhradou mzdy alebo platu (napr. dávky nemocenského a sociálneho poistenia, náhrady príjmu pri dočasnej pracovnej neschopnosti (§ 7 zákona č. 462/2003 Z. z.), služné, odstupné poskytované podľa zvláštneho predpisu zamestnancom v baníctve a pod.). Nepatria sem ani príspevky na doplnkové dôchodkové sporenie, ktoré platia zamestnávatelia svojim zamestnancom.</w:t>
      </w:r>
    </w:p>
    <w:p>
      <w:pPr>
        <w:pStyle w:val="Normal"/>
        <w:widowControl w:val="false"/>
        <w:autoSpaceDE w:val="false"/>
        <w:ind w:right="227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3" w:firstLine="709"/>
        <w:jc w:val="both"/>
        <w:rPr/>
      </w:pPr>
      <w:r>
        <w:rPr>
          <w:rFonts w:cs="Arial" w:ascii="Arial" w:hAnsi="Arial"/>
          <w:color w:val="000000"/>
          <w:sz w:val="24"/>
          <w:u w:val="single"/>
        </w:rPr>
        <w:t>Voľné pracovné miesto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je platené (novovytvorené, neobsadené alebo uvoľnené) pracovné miesto, pri ktorom zamestnávateľ podniká aktívne kroky nájsť vhodného kandidáta mimo podniku a je pripravený podniknúť ďalšie kroky, aby voľné miesto obsadil. Voľným pracovným miestom je tiež pracovné miesto, ktoré sa uvoľní z dôvodu dlhodobej absencie (materská, rodičovská dovolenka) a dlhodobej práceneschopnosti (viac ako 4 týždne). </w:t>
      </w:r>
    </w:p>
    <w:p>
      <w:pPr>
        <w:pStyle w:val="Normal"/>
        <w:ind w:right="23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right="23" w:firstLine="709"/>
        <w:jc w:val="both"/>
        <w:rPr/>
      </w:pPr>
      <w:r>
        <w:rPr>
          <w:rFonts w:cs="Arial" w:ascii="Arial" w:hAnsi="Arial"/>
          <w:color w:val="000000"/>
          <w:sz w:val="24"/>
          <w:u w:val="single"/>
        </w:rPr>
        <w:t>Obsadené pracovné miesto</w:t>
      </w:r>
      <w:r>
        <w:rPr>
          <w:rFonts w:cs="Arial" w:ascii="Arial" w:hAnsi="Arial"/>
          <w:color w:val="000000"/>
          <w:sz w:val="24"/>
        </w:rPr>
        <w:t xml:space="preserve"> je </w:t>
      </w:r>
      <w:r>
        <w:rPr>
          <w:rFonts w:cs="Arial" w:ascii="Arial" w:hAnsi="Arial"/>
          <w:sz w:val="24"/>
          <w:szCs w:val="18"/>
        </w:rPr>
        <w:t xml:space="preserve">platené pracovné miesto v organizácii, na ktoré je priradený jej zamestnanec. Spravidla je počet obsadených pracovných miest rovnaký alebo menší ako evidenčný počet zamestnancov vo fyzických osobách. </w:t>
      </w:r>
    </w:p>
    <w:p>
      <w:pPr>
        <w:pStyle w:val="Normal"/>
        <w:ind w:right="23" w:hanging="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ind w:right="23" w:firstLine="709"/>
        <w:jc w:val="both"/>
        <w:rPr/>
      </w:pPr>
      <w:r>
        <w:rPr>
          <w:rFonts w:cs="Arial" w:ascii="Arial" w:hAnsi="Arial"/>
          <w:bCs/>
          <w:sz w:val="24"/>
          <w:u w:val="single"/>
        </w:rPr>
        <w:t xml:space="preserve">Priemerný počet obsadených resp. voľných </w:t>
      </w:r>
      <w:r>
        <w:rPr>
          <w:rFonts w:cs="Arial" w:ascii="Arial" w:hAnsi="Arial"/>
          <w:bCs/>
          <w:sz w:val="24"/>
        </w:rPr>
        <w:t xml:space="preserve">(neobsadených) </w:t>
      </w:r>
      <w:r>
        <w:rPr>
          <w:rFonts w:cs="Arial" w:ascii="Arial" w:hAnsi="Arial"/>
          <w:bCs/>
          <w:sz w:val="24"/>
          <w:u w:val="single"/>
        </w:rPr>
        <w:t>pracovných miest</w:t>
      </w:r>
      <w:r>
        <w:rPr>
          <w:rFonts w:cs="Arial" w:ascii="Arial" w:hAnsi="Arial"/>
          <w:bCs/>
          <w:sz w:val="24"/>
        </w:rPr>
        <w:t xml:space="preserve"> za štvrťrok sa vypočíta ako aritmetický priemer počtu obsadených resp. voľných pracovných miest k poslednému dňu jednotlivých mesiacov v sledovanom štvrťroku. 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u w:val="single"/>
        </w:rPr>
        <w:t>Miera voľných pracovných miest</w:t>
      </w:r>
      <w:r>
        <w:rPr>
          <w:rFonts w:cs="Arial" w:ascii="Arial" w:hAnsi="Arial"/>
          <w:sz w:val="24"/>
        </w:rPr>
        <w:t xml:space="preserve"> je vypočítaná ako podiel priemerného počtu voľných pracovných miest k súčtu priemerného počtu voľných a obsadených pracovných miest a vynásobený 100. 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ublikácii sú uvedené v tabuľkovej a grafickej forme pôvodné a sezónne očistené časové rady priemerného počtu zamestnaných osôb a priemerných mesačných miezd za celé hospodárstvo od roku 1992. Na sezónne očistenie bola použitá programová aplikácia JDemetra+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 dispozícii prostredníctvom informačného servisu ŠÚ SR sú aj tabuľky ukazovateľov: zamestnanci vo fyzických ako aj prepočítaných počtoch, k nim zodpovedajúce priemerné mesačné mzdy a mzdové  prostriedky podľa veľkostnej štruktúry organizácií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4"/>
          <w:u w:val="single"/>
        </w:rPr>
        <w:t>Poznámka k tabuľkovej časti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iastkové úhrny nemusia zodpovedať celkovému úhrnu z dôvodu zaokrúhľovania pri výpočtových operáciá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exy sú počítané z porovnateľných údajov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daje v regionálnom triedení môžu vykazovať štatistické odchýlky spôsobené vplyvom dopočtu realizovaným odvetvovým spôsobom (podľa počtu organizácií pôsobiacich v jednotlivých ekonomických činnostiach na 4-miestnej úrovni klasifikácie SK NACE Rev. 2 vo veľkostnej kategórii podnikateľských subjektov s počtom zamestnancov od 20 do 100)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  <w:u w:val="single"/>
        </w:rPr>
        <w:t>Vysvetlenie pojmov</w:t>
      </w:r>
      <w:r>
        <w:rPr>
          <w:rFonts w:cs="Arial" w:ascii="Arial" w:hAnsi="Arial"/>
          <w:sz w:val="24"/>
        </w:rPr>
        <w:t xml:space="preserve">: </w:t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žatá čiarka (-)</w:t>
        <w:tab/>
        <w:t>v tabuľke na mieste čísla znamená, že sa jav nevyskytoval</w:t>
      </w:r>
    </w:p>
    <w:p>
      <w:pPr>
        <w:pStyle w:val="Normal"/>
        <w:ind w:left="1985" w:hanging="1985"/>
        <w:jc w:val="both"/>
        <w:rPr/>
      </w:pPr>
      <w:r>
        <w:rPr>
          <w:rFonts w:cs="Arial" w:ascii="Arial" w:hAnsi="Arial"/>
          <w:sz w:val="24"/>
        </w:rPr>
        <w:t>nula (0,0)</w:t>
        <w:tab/>
        <w:tab/>
        <w:t>znamená viac ako nulu, ale menej ako najmenšiu jednotku     vyjadriteľnú v tabuľke</w:t>
      </w:r>
    </w:p>
    <w:p>
      <w:pPr>
        <w:pStyle w:val="Normal"/>
        <w:ind w:left="1985" w:hanging="1985"/>
        <w:jc w:val="both"/>
        <w:rPr>
          <w:rFonts w:ascii="AT*Toronto;Times New Roman" w:hAnsi="AT*Toronto;Times New Roman" w:cs="AT*Toronto;Times New Roman"/>
          <w:i/>
          <w:i/>
          <w:sz w:val="26"/>
        </w:rPr>
      </w:pPr>
      <w:r>
        <w:rPr>
          <w:rFonts w:cs="Arial" w:ascii="Arial" w:hAnsi="Arial"/>
          <w:sz w:val="24"/>
        </w:rPr>
        <w:t>D</w:t>
        <w:tab/>
        <w:t>na mieste čísla znamená, že údaj nie je možné publikovať pre jeho dôverný charakter</w:t>
      </w:r>
    </w:p>
    <w:p>
      <w:pPr>
        <w:pStyle w:val="Normal"/>
        <w:spacing w:before="2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1412" w:footer="794" w:bottom="141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pacta AT">
    <w:charset w:val="00"/>
    <w:family w:val="auto"/>
    <w:pitch w:val="variable"/>
  </w:font>
  <w:font w:name="AT*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9" w:leader="none"/>
      </w:tabs>
      <w:outlineLvl w:val="0"/>
    </w:pPr>
    <w:rPr>
      <w:rFonts w:ascii="Arial" w:hAnsi="Arial" w:cs="Arial"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ascii="Arial" w:hAnsi="Arial" w:cs="Arial"/>
      <w:b/>
      <w:smallCaps/>
      <w:sz w:val="22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iCs/>
      <w:sz w:val="24"/>
    </w:rPr>
  </w:style>
  <w:style w:type="character" w:styleId="Nadpis8Char">
    <w:name w:val="Nadpis 8 Char"/>
    <w:qFormat/>
    <w:rPr>
      <w:rFonts w:ascii="Arial" w:hAnsi="Arial" w:cs="Arial"/>
      <w:b/>
      <w:smallCaps/>
      <w:sz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ZarkazkladnhotextuChar">
    <w:name w:val="Zarážka základného textu Char"/>
    <w:qFormat/>
    <w:rPr>
      <w:rFonts w:ascii="Arial" w:hAnsi="Arial" w:eastAsia="Calibri" w:cs="Arial"/>
      <w:b/>
      <w:bCs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character" w:styleId="Zarkazkladnhotextu2Char">
    <w:name w:val="Zarážka základného textu 2 Char"/>
    <w:qFormat/>
    <w:rPr/>
  </w:style>
  <w:style w:type="character" w:styleId="Zarkazkladnhotextu3Char">
    <w:name w:val="Zarážka základného textu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pacta AT" w:hAnsi="Compacta AT" w:cs="Compacta AT"/>
      <w:sz w:val="92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Arial" w:hAnsi="Arial" w:eastAsia="Calibri" w:cs="Arial"/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istics.sk/" TargetMode="External"/><Relationship Id="rId3" Type="http://schemas.openxmlformats.org/officeDocument/2006/relationships/hyperlink" Target="http://www.statistics.sk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9:13:00Z</dcterms:created>
  <dc:creator>DEFAULT PC</dc:creator>
  <dc:description/>
  <cp:keywords/>
  <dc:language>en-US</dc:language>
  <cp:lastModifiedBy>Pečíková Renáta</cp:lastModifiedBy>
  <cp:lastPrinted>2017-06-09T09:10:00Z</cp:lastPrinted>
  <dcterms:modified xsi:type="dcterms:W3CDTF">2020-03-26T09:18:00Z</dcterms:modified>
  <cp:revision>5</cp:revision>
  <dc:subject/>
  <dc:title>Indexy cien stavebných prác, materiálov a výrobkov spotrebovávaných v stavebníctve v SR</dc:title>
</cp:coreProperties>
</file>