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LÁDA   SLOVENSKEJ  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UZNESENIE  VLÁDY  SLOVENSKEJ  REPUBLI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k návrhu na zrušenie niektorých úloh z uznesení vlády SR uložených predsedovi Štatistického úradu Slovenskej republ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materiálu :</w:t>
        <w:tab/>
        <w:t>803-0340/2008</w:t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dkladateľ :</w:t>
        <w:tab/>
        <w:t>predsedníčka Štatistického úradu S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65" w:hanging="106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rušuje pre predsedníčku Štatistického úradu SR</w:t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/>
          </w:tcPr>
          <w:p>
            <w:pPr>
              <w:pStyle w:val="Zakladnystyl"/>
              <w:spacing w:before="12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.1.</w:t>
            </w:r>
          </w:p>
        </w:tc>
        <w:tc>
          <w:tcPr>
            <w:tcW w:w="8422" w:type="dxa"/>
            <w:tcBorders/>
          </w:tcPr>
          <w:p>
            <w:pPr>
              <w:pStyle w:val="Zakladnystyl"/>
              <w:spacing w:before="120" w:after="0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lohu C.3. uznesenia vlády SR č. 488 z 1.7.1997 - a</w:t>
            </w:r>
            <w:r>
              <w:rPr>
                <w:rFonts w:cs="Arial" w:ascii="Arial" w:hAnsi="Arial"/>
              </w:rPr>
              <w:t>ktívne spolupracovať s Ministerstvom financií SR v rámci pôsobnosti jednotlivých ústredných orgánov štátnej správy SR pri zabezpečovaní úloh vyplývajúcich z Vykonávacieho projektu štátnej pokladnic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1. uznesenia vlády SR č. 655 zo 16.9.1997 - vyhodnocovať podľa požiadaviek a metodiky OSN a podľa určeného gestorstva uplatňovanie jednotlivých kapitol Agendy 21 a ukazovatele trvalo udržateľného rozvoja v S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A.1. uznesenia vlády SR č. 494 z 21.7.1998 - zapracovať úlohy vyplývajúce zo strategických a krátkodobých cieľov do programov a plánov ministerstiev, ostatných ústredných orgánov štátnej správy SR a Slovenskej akadémie vied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4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A.2. uznesenia vlády SR č. 494 z 21.7.1998 - vychádzať pri tvorbe a aktualizácii odvetvových politík z Koncepcie štátnej vednej a technickej politiky a v rámci svojich pôsobností vytvárať podmienky pre realizáciu koncepcie štátnej vednej a technickej politiky a zabezpečovať tým trvalú účasť vedy a techniky na celkovom rozvoji spoločnosti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5.</w:t>
            </w:r>
          </w:p>
        </w:tc>
        <w:tc>
          <w:tcPr>
            <w:tcW w:w="8422" w:type="dxa"/>
            <w:tcBorders/>
          </w:tcPr>
          <w:p>
            <w:pPr>
              <w:pStyle w:val="BodyText21"/>
              <w:overflowPunct w:val="true"/>
              <w:autoSpaceDE w:val="true"/>
              <w:spacing w:before="120" w:after="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úlohu B.2. uznesenia vlády SR č. 129 z 8.3.2000 - zabezpečiť výberovým spôsobom vykonávanie pravidelnej vecnej kontroly plnenia úloh z uznesení vlády útvarmi vnútornej kontroly a ostatnými odbornými útvarm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6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úlohu B.6. uznesenia vlády SR č. 852 z 25.10.2000 - </w:t>
            </w:r>
            <w:r>
              <w:rPr>
                <w:rFonts w:cs="Arial" w:ascii="Arial" w:hAnsi="Arial"/>
                <w:bCs/>
              </w:rPr>
              <w:t>pri príprave rozpočtu rozpočtových kapitol</w:t>
            </w:r>
            <w:r>
              <w:rPr>
                <w:rFonts w:cs="Arial" w:ascii="Arial" w:hAnsi="Arial"/>
              </w:rPr>
              <w:t xml:space="preserve"> svojich rezortov zabezpečiť v spolupráci s MF SR prostriedky na spolufinancovanie programov predvstupovej pomoci ES podľa očakávanej realizáci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7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5. uznesenia vlády SR č. 18 z 10.1.2001 - uplatňovať pri príprave návrhu rozpočtu kapitoly finančné požiadavky na  zabezpečenie získavania údajov hodnotenia stavu a monitoringu vývoja biodiverzit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8.</w:t>
            </w:r>
          </w:p>
        </w:tc>
        <w:tc>
          <w:tcPr>
            <w:tcW w:w="8422" w:type="dxa"/>
            <w:tcBorders/>
          </w:tcPr>
          <w:p>
            <w:pPr>
              <w:pStyle w:val="BodyText21"/>
              <w:overflowPunct w:val="true"/>
              <w:autoSpaceDE w:val="true"/>
              <w:spacing w:before="120" w:after="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úlohu B.4. uznesenia vlády SR č. 45 zo 17.1.2001 - prehodnotiť platné zákony a ostatné všeobecne záväzné právne predpisy, posúdiť ich efektívnosť a potrebnosť v praxi a nepotrebné právne predpisy zrušiť alebo ich nahradiť novými právnymi predpismi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9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3. uznesenia vlády SR č. 319 z 27.3.2002 - zamerať plán činnosti kontrolných orgánov na ministerstvách na oblasť nákladovosti dopravy s dôrazom na jej efektívnosť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0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1. uznesenia vlády SR č. 698 z 26.6.2002 - zabezpečiť v súlade s opatreniami zverejnenie Aktuálneho ročného komponentu výročnej správy ústredného orgánu na jeho oficiálnej internetovej stránk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1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698 z 26.6.2002 - zabezpečiť v súlade s opatreniami zverejnenie Strednodobého štvorročného komponentu výročnej správy ústredného orgánu na jeho oficiálnej internetovej stránk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2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1. uznesenia vlády SR č. 732 z 3.7.2002 - zabezpečiť úplnosť a včasné vkladanie údajov z návrhov právnych predpisov a z tabuliek zhody do informačného systému pre legislatívu a aproximáciu práv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3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1. uznesenia vlády SR č. 837 zo 7.8.2002 - zabezpečiť plnenie úloh Národného akčného plánu pre det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4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1. uznesenia vlády SR č. 911 z 21.8.2002 - zabezpečiť realizáciu opatrení Národného programu rozvoja životných podmienok občanov so zdravotným postihnutím vo všetkých oblastiach života za rok 2001 vrátane aktualizácie opatrení, resp. nových opatrení na rok 2002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5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8. uznesenia vlády SR č. 166 z 12.3.2003 - spolupracovať s jednotlivými ministrami pri zabezpečovaní plnenia úloh vyplývajúcich z Národného rozvojového plánu a poskytovať dostupné štatistické informácie s prihliadnutím na možnosti rezortu štatistik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6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321 z 30.4.2003 - vykonávať kontrolu plnenia návrhu opatrení, ktoré stanovujú spôsob prístupu k informáciám v súlade s dokumentom AUDIT a so zákonom o slobodnom prístupe k informáciám, vrátane kontroly ich aktualizácie, schválených v bode A.1. uznesenia vlády SR č. 1078/2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7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1. uznesenia vlády SR č. 350 zo 7.5.2003 - predložiť na rokovanie vlády návrhy legislatívnych zámerov zákonov a návrhy zákonov v oblasti boja proti korupcii, v termínoch a so zapracovanými pripomienkami odboru boja proti korupcii úradu vlády SR tak, ako sú uvedené v správ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8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2. uznesenia vlády SR č. 350 zo 7.5.2003 - plniť ďalšie úlohy vyplývajúce zo správy v termínoch stanovených v správ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9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558 z 2.7.2003 - spolupracovať s ministrom práce, sociálnych vecí a rodiny pri zapracovaní úloh vyplývajúcich z Vyhlásenia a Akčného plán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0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C.1. uznesenia vlády SR č. 689 z 16.7.2003 - zabezpečovať v rámci riadeného ústredného orgánu štátnej správy úlohy vyplývajúce pre SR z Lisabonskej agendy Európskej únie a v spolupráci s podpredsedom vlády a ministrom financií a ministrom zahraničných vecí podieľať sa na tvorbe a vyhodnocovaní národnej pozície v danej oblasti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1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1. uznesenia vlády SR č. 983 zo 14.10.2003 - premietnuť transpozíciu smerníc a rámcových rozhodnutí v ich gescii a  spolugescii v  termínoch obsiahnutých v  tomto uznesení do  Plánu legislatívnych úloh vlády SR na príslušné obdobi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2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C.5. uznesenia vlády SR č. 73 z 28.1.2004 - realizovať dohodu podľa nariadenia vlády SR č. 453/2002 Z. z. od dátumu jej uverejnenia v Zbierke zákonov SR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3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4. uznesenia vlády SR č. 461 z 19.5.2004 - plniť v stanovených termínoch úlohy, ktoré vyplynuli zo schválených opatrení na zdokonalenie správneho súdnictv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4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611 z 23.6.2004 - spolupracovať s podpredsedom vlády a ministrom financií pri realizácii úlohy B.3 tohto uznesen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5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1. uznesenia vlády SR č. 843 z 25.8.2004 - zabezpečiť, aby bola v ministerstvách, nimi zriadených organizáciách, v orgánoch špecializovanej miestnej štátnej správy a ostatných ústredných orgánoch štátnej správy vykonávaná pravidelná kontrola vynakladania prostriedkov štátneho rozpočtu z hľadiska dodržiavania ustanovení zákona č. 523/2003 Z. z. o verejnom obstarávaní a o zmene zákona č. 575/2001 Z. z. o organizácii činnosti vlády a organizácii ústrednej štátnej správy v znení neskorších predpisov; výslednú správu s návrhom opatrení predkladať do vedenia príslušných subjektov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6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1135 z 24.11.2004 - spolupracovať s podpredsedom vlády pre európsku integráciu, ľudské práva a menšiny a ministrom zahraničných vecí pri plnení úloh vyplývajúcich z ústavného zákona č. 397/2004 Z. z. o spolupráci NR SR a vlády SR v záležitostiach Európskej úni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7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1. uznesenia vlády SR č. 253 zo 6.4.2005 - premietnuť transpozíciu smerníc podľa gescie a spolupracujúcich rezortov do plánu legislatívnych úloh vlády SR na príslušné obdobi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8.</w:t>
            </w:r>
          </w:p>
        </w:tc>
        <w:tc>
          <w:tcPr>
            <w:tcW w:w="8422" w:type="dxa"/>
            <w:tcBorders/>
          </w:tcPr>
          <w:p>
            <w:pPr>
              <w:pStyle w:val="BodyText21"/>
              <w:overflowPunct w:val="true"/>
              <w:autoSpaceDE w:val="true"/>
              <w:spacing w:before="120" w:after="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úlohu B.1. uznesenia vlády SR č. 428 z 31.5.2005 - postupovať v súlade so schváleným štatútom (</w:t>
            </w:r>
            <w:r>
              <w:rPr>
                <w:rFonts w:cs="Arial" w:ascii="Arial" w:hAnsi="Arial"/>
                <w:i/>
                <w:iCs/>
              </w:rPr>
              <w:t>Komisie pre záležitosti Európskej únie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9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2. uznesenia vlády SR č. 103 zo 7.2.2007 - spolupracovať s podpredsedom vlády a ministrom školstva pri plnení opatrení navrhnutých v rámci stratégi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0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2. uznesenia vlády SR č. 490 zo 6.6.2007 - s podpredsedom vlády a ministrom školstva spolupracovať pri vypracovávaní správy (</w:t>
            </w:r>
            <w:r>
              <w:rPr>
                <w:rFonts w:cs="Arial" w:ascii="Arial" w:hAnsi="Arial"/>
                <w:i/>
                <w:iCs/>
              </w:rPr>
              <w:t>správy o stave výskumu a vývoja v SR za rok 2006 s vyhodnotením úspešnosti a efektívnosti grantových schém na podporu výskumu a vývoja financovaných z verejných zdrojov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1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4. uznesenia vlády SR č. 837 z 3.10.2007 - spolupracovať s ministrom životného prostredia pri sledovaní indikátorov stavu a ochrany biodiverzity na Slovensku, ako aj pri hodnotení stavu biodiverzity na Slovensku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2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C.1. uznesenia vlády SR č. 884 zo 17.10.2007 - postupovať v súlade s predloženým materiálom a zabezpečiť plnenie vyplývajúcich opatrení z revidovaného mechanizm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3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C.4. uznesenia vlády SR č. 884 zo 17.10.2007 - umožniť zástupcom Výboru Národnej rady SR pre európske záležitosti a odborným pracovníkom Kancelárie Národnej rady SR účasť na zasadnutiach rezortných koordinačných skupí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4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3. uznesenia vlády SR č. 161 z 12.3.2008 - na základe určenej zodpovednosti v súlade s platnými všeobecne záväznými právnymi predpismi vypracovať katalógové listy určených opatrení Národného systému reakcie na krízové situácie podľa vydanej metodiky a predložiť ich na schválenie zodpovednému ministrovi alebo predsedovi ostatného ústredného orgánu štátnej správy S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5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4. uznesenia vlády SR č. 161 z 12.3.2008 - na základe určenej zodpovednosti v nadväznosti na zmeny všeobecne záväzných právnych predpisov vypracovať nové katalógové listy určených opatrení Národného systému reakcie na krízové situácie podľa vydanej metodiky a predložiť ich na schválenie zodpovednému ministrovi alebo predsedovi ostatného ústredného orgánu štátnej správy S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6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ohu B.5. uznesenia vlády SR č. 161 z 12.3.2008 - doručiť ministrovi obrany katalógové listy jednotlivých opatrení po schválení zodpovedným ministrom alebo predsedom ostatného ústredného orgánu štátnej správy S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37.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úlohu B.6. uznesenia vlády SR č. 161 z 12.3.2008 - doručiť ministrovi obrany katalógové listy jednotlivých opatrení po schválení zodpovedným ministrom alebo predsedom ostatného ústredného orgánu štátnej správy vypracované podľa bodu B.4 tohto uznesenia</w:t>
            </w:r>
          </w:p>
        </w:tc>
      </w:tr>
    </w:tbl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vedomie :</w:t>
      </w:r>
    </w:p>
    <w:p>
      <w:pPr>
        <w:pStyle w:val="BodyText21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vlády SR pre európsku integráciu, ľudské práva a menšiny</w:t>
      </w:r>
    </w:p>
    <w:p>
      <w:pPr>
        <w:pStyle w:val="BodyText21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ri vlády S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úci Úradu vlády S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úci ostatných ústredných orgánov štátnej sprá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sedníčka Štatistického úradu S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2"/>
      <w:jc w:val="both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2loha1">
    <w:name w:val="Nadpis 2.Úloha1"/>
    <w:basedOn w:val="Normal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spacing w:before="120" w:after="0"/>
      <w:ind w:left="1418" w:hanging="851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12:00Z</dcterms:created>
  <dc:creator>******</dc:creator>
  <dc:description/>
  <dc:language>en-US</dc:language>
  <cp:lastModifiedBy>******</cp:lastModifiedBy>
  <cp:lastPrinted>2008-06-02T15:24:00Z</cp:lastPrinted>
  <dcterms:modified xsi:type="dcterms:W3CDTF">2008-06-16T12:16:00Z</dcterms:modified>
  <cp:revision>44</cp:revision>
  <dc:subject/>
  <dc:title>Návrh  na  zrušenie  duplicitných  uznesení  na  ŠÚ SR</dc:title>
</cp:coreProperties>
</file>