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ŠTATISTICKÝ  ÚRAD</w:t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LOVENSKEJ  REPUBL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: 803-0340/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ysty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ateriál na rokov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ády S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na zrušenie niektorých úloh z uznesení vlády SR uložených predsedníčke Štatistického úradu Slovenskej republiky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720"/>
        <w:gridCol w:w="3562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dnet 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bsah materiálu :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ívny materiá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uzneseni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kladacia správ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na zrušenie úloh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dnotenie pripomienkového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ani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loha (uznesenia)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komuniké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dkladá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Ľudmila Benkovič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sedníč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atistického úradu Slovenskej republ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, jún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2"/>
      <w:jc w:val="both"/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2loha1">
    <w:name w:val="Nadpis 2.Úloha1"/>
    <w:basedOn w:val="Normal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spacing w:before="120" w:after="0"/>
      <w:ind w:left="1418" w:hanging="851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12:00Z</dcterms:created>
  <dc:creator>******</dc:creator>
  <dc:description/>
  <dc:language>en-US</dc:language>
  <cp:lastModifiedBy>******</cp:lastModifiedBy>
  <cp:lastPrinted>2004-10-06T11:43:00Z</cp:lastPrinted>
  <dcterms:modified xsi:type="dcterms:W3CDTF">2008-06-16T12:11:00Z</dcterms:modified>
  <cp:revision>9</cp:revision>
  <dc:subject/>
  <dc:title>Návrh  na  zrušenie  duplicitných  uznesení  na  ŠÚ SR</dc:title>
</cp:coreProperties>
</file>