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97" w:hanging="0"/>
        <w:rPr/>
      </w:pPr>
      <w:r>
        <w:rPr/>
        <w:t>Štatistický úrad Slovenskej republiky</w:t>
      </w:r>
    </w:p>
    <w:p>
      <w:pPr>
        <w:pStyle w:val="Normal"/>
        <w:ind w:right="39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letičova 3, 824 67 Bratislava</w:t>
      </w:r>
    </w:p>
    <w:p>
      <w:pPr>
        <w:pStyle w:val="Normal"/>
        <w:tabs>
          <w:tab w:val="clear" w:pos="708"/>
          <w:tab w:val="left" w:pos="5529" w:leader="none"/>
        </w:tabs>
        <w:ind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674" w:type="dxa"/>
        <w:jc w:val="left"/>
        <w:tblInd w:w="3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</w:tblGrid>
      <w:tr>
        <w:trPr>
          <w:trHeight w:val="1985" w:hRule="atLeas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ind w:right="397" w:firstLine="177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exact" w:line="200" w:before="120" w:after="120"/>
              <w:ind w:right="397" w:firstLine="17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ľa rozdeľovníka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120" w:after="120"/>
              <w:ind w:right="397" w:firstLine="13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938" w:leader="none"/>
        </w:tabs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ÁŠ LIST ZN /      ZO DŇA   NAŠA ZNAČKA     VYBAVUJE/LINKA           BRATISLAVA</w:t>
      </w:r>
    </w:p>
    <w:p>
      <w:pPr>
        <w:pStyle w:val="Normal"/>
        <w:tabs>
          <w:tab w:val="clear" w:pos="708"/>
          <w:tab w:val="left" w:pos="3060" w:leader="none"/>
          <w:tab w:val="left" w:pos="5040" w:leader="none"/>
          <w:tab w:val="left" w:pos="7740" w:leader="none"/>
        </w:tabs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10-0036/2007</w:t>
        <w:tab/>
        <w:t xml:space="preserve"> Kniezová/50236 447</w:t>
        <w:tab/>
        <w:t xml:space="preserve">  4. 7.2007</w:t>
      </w:r>
    </w:p>
    <w:p>
      <w:pPr>
        <w:pStyle w:val="Normal"/>
        <w:ind w:left="4956" w:right="397" w:firstLine="8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Horváthová</w:t>
      </w:r>
    </w:p>
    <w:p>
      <w:pPr>
        <w:pStyle w:val="Normal"/>
        <w:ind w:right="39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710" w:firstLine="710"/>
        <w:rPr/>
      </w:pPr>
      <w:r>
        <w:rPr>
          <w:rFonts w:cs="Arial" w:ascii="Arial" w:hAnsi="Arial"/>
        </w:rPr>
        <w:t>Vec: Oznam o materiáli na medzirezortné pripomienkové konanie</w:t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3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v materiálu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vyhlášky Štatistického úradu Slovenskej republiky, ktorou sa mení a dopĺňa vyhláška Štatistického úradu Slovenskej republiky č. 482/2005 Z. z., ktorou sa vydáva Program štátnych štatistických zisťovaní na roky 2006 až 2008 v znení vyhlášky Štatistického úradu Slovenskej republiky č. 632/2006 Z. z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materiálu (rezortné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0036/200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ota na pripomienkovanie (dátum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7. 200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netová adres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 materiál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http://www.statistics.sk/pk/index.html</w:t>
              </w:r>
            </w:hyperlink>
            <w:r>
              <w:rPr>
                <w:rFonts w:cs="Arial" w:ascii="Arial" w:hAnsi="Arial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http://portal.statistics.sk/showdoc.do?docid=8529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 pripomienky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a.kniezova@statistics.s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8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</w:r>
    </w:p>
    <w:p>
      <w:pPr>
        <w:pStyle w:val="Normal"/>
        <w:ind w:left="-1418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ind w:left="3545" w:firstLine="14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ária Mindošová v. r.</w:t>
        <w:tab/>
        <w:tab/>
        <w:tab/>
        <w:t xml:space="preserve">     riaditeľka odboru</w:t>
      </w:r>
    </w:p>
    <w:p>
      <w:pPr>
        <w:pStyle w:val="TextBodyIndent"/>
        <w:widowControl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metodiky a informati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hanging="0"/>
      <w:jc w:val="both"/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36" w:firstLine="1442"/>
      <w:jc w:val="center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cs.sk/pk/index.html" TargetMode="External"/><Relationship Id="rId3" Type="http://schemas.openxmlformats.org/officeDocument/2006/relationships/hyperlink" Target="http://portal.statistics.sk/showdoc.do?docid=85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02:00Z</dcterms:created>
  <dc:creator>******</dc:creator>
  <dc:description/>
  <dc:language>en-US</dc:language>
  <cp:lastModifiedBy>******</cp:lastModifiedBy>
  <cp:lastPrinted>2007-07-04T15:13:00Z</cp:lastPrinted>
  <dcterms:modified xsi:type="dcterms:W3CDTF">2007-07-10T08:37:00Z</dcterms:modified>
  <cp:revision>14</cp:revision>
  <dc:subject/>
  <dc:title>Štatistický úrad Slovenskej republiky</dc:title>
</cp:coreProperties>
</file>