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/>
          <w:b/>
          <w:bCs/>
          <w:sz w:val="28"/>
          <w:lang w:val="sk-SK"/>
        </w:rPr>
      </w:pPr>
      <w:r>
        <w:rPr>
          <w:rFonts w:cs="Arial" w:ascii="Arial" w:hAnsi="Arial"/>
          <w:b/>
          <w:bCs/>
          <w:sz w:val="28"/>
          <w:lang w:val="sk-SK"/>
        </w:rPr>
        <w:t>Odôvodnenie</w:t>
      </w:r>
    </w:p>
    <w:p>
      <w:pPr>
        <w:pStyle w:val="Zkladntext2"/>
        <w:rPr>
          <w:rFonts w:ascii="Arial" w:hAnsi="Arial" w:cs="Arial"/>
          <w:b/>
          <w:b/>
          <w:bCs/>
          <w:sz w:val="28"/>
          <w:lang w:val="sk-SK"/>
        </w:rPr>
      </w:pPr>
      <w:r>
        <w:rPr>
          <w:rFonts w:cs="Arial" w:ascii="Arial" w:hAnsi="Arial"/>
          <w:b/>
          <w:bCs/>
          <w:sz w:val="28"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I. Všeobecná časť: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</w:t>
      </w:r>
      <w:r>
        <w:rPr>
          <w:rFonts w:cs="Arial" w:ascii="Arial" w:hAnsi="Arial"/>
          <w:lang w:val="sk-SK"/>
        </w:rPr>
        <w:t>Návrh vyhlášky Štatistického úradu Slovenskej republiky, ktorou sa mení a dopĺňa vyhláška č. 482/2005 Z. z., ktorou sa vydáva Program štátnych štatistických zisťovaní na roky 2006 až 2008 v znení vyhlášky Štatistického úradu Slovenskej republiky č. 632/2006 Z. z., sa predkladá na základe splnomocnenia daného § 12 ods. 4 zákona č. 540/2001 Z. z. o štátnej štatistike.</w:t>
      </w:r>
    </w:p>
    <w:p>
      <w:pPr>
        <w:pStyle w:val="Zkladntext2"/>
        <w:rPr/>
      </w:pPr>
      <w:r>
        <w:rPr/>
        <w:tab/>
      </w:r>
      <w:r>
        <w:rPr>
          <w:rFonts w:cs="Arial" w:ascii="Arial" w:hAnsi="Arial"/>
          <w:lang w:val="sk-SK"/>
        </w:rPr>
        <w:t xml:space="preserve">Predkladaná novela vyhlášky Štatistického úradu Slovenskej republiky bola vypracovaná v súlade s týmto splnomocnením. Štatistický úrad Slovenskej republiky môže podľa vlastného rozhodnutia a potrieb, ako aj na základe požiadaviek ministerstiev a ostatných štátnych organizácií v súlade so zákonom o štátnej štatistike vykonávať zmeny a doplnenia už prijatého programu zisťovaní, a to ako v oblasti krátkodobých, tak dlhodobých štatistických zisťovaní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</w:t>
      </w:r>
      <w:r>
        <w:rPr>
          <w:rFonts w:cs="Arial" w:ascii="Arial" w:hAnsi="Arial"/>
          <w:lang w:val="sk-SK"/>
        </w:rPr>
        <w:t>Zároveň sa touto novelou zabezpečuje vládou ustanovená transpozičná a implementačná zodpovednosť a spoluzodpovednosť Štatistického úradu Slovenskej republiky, ministerstiev a ostatných štátnych organizácií za prebratie a aplikáciu štatistických smerníc, nariadení a rozhodnutí Európskeho Spoločenstva a Európskej únie.</w:t>
      </w:r>
    </w:p>
    <w:p>
      <w:pPr>
        <w:pStyle w:val="Zkladntext2"/>
        <w:rPr/>
      </w:pPr>
      <w:r>
        <w:rPr>
          <w:b/>
          <w:bCs/>
          <w:color w:val="008080"/>
          <w:lang w:val="sk-SK"/>
        </w:rPr>
        <w:t xml:space="preserve">           </w:t>
      </w:r>
      <w:r>
        <w:rPr>
          <w:rFonts w:cs="Arial" w:ascii="Arial" w:hAnsi="Arial"/>
          <w:lang w:val="sk-SK"/>
        </w:rPr>
        <w:t xml:space="preserve">Podľa uznesenia vlády č.294/2007 k návrhu na určenie gestorských ústredných orgánov štátnej správy zodpovedných za prebratie a aplikáciu smerníc a rámcových rozhodnutí musí Štatistický úrad Slovenskej republiky ako určený gestor prebrať Smernicu Rady 2006/110/ES z 20. novembra 2006, ktorou sa z dôvodu pristúpenia Bulharska a Rumunska upravujú smernice 95/57/ES a 2001/109/ES v oblasti štatistiky do tejto novely vyhlášky v novom transpozičnom termíne do 30. septembra 2007. </w:t>
      </w:r>
    </w:p>
    <w:p>
      <w:pPr>
        <w:pStyle w:val="Zkladntext2"/>
        <w:rPr/>
      </w:pPr>
      <w:r>
        <w:rPr>
          <w:lang w:val="sk-SK"/>
        </w:rPr>
        <w:t xml:space="preserve">          </w:t>
      </w:r>
      <w:r>
        <w:rPr>
          <w:rFonts w:cs="Arial" w:ascii="Arial" w:hAnsi="Arial"/>
          <w:lang w:val="sk-SK"/>
        </w:rPr>
        <w:t>Rovnako v nej uvedie transpozičný odkaz na Smernicu Rady 2006/108/ES z 20. novembra 2006, ktorou sa z dôvodu pristúpenia  Bulharska a Rumunska upravujú smernice 90/377/EHS a 2001/77/ES v oblasti energetiky, ktorá bola už Štatistickým úradom Slovenskej republiky notifikovaná, ako právne irelevantná pre Slovenskú republiku.</w:t>
      </w:r>
    </w:p>
    <w:p>
      <w:pPr>
        <w:pStyle w:val="Zkladntext2"/>
        <w:rPr/>
      </w:pPr>
      <w:r>
        <w:rPr>
          <w:i/>
          <w:iCs/>
          <w:color w:val="FF0000"/>
          <w:lang w:val="sk-SK"/>
        </w:rPr>
        <w:tab/>
      </w:r>
      <w:r>
        <w:rPr>
          <w:lang w:val="sk-SK"/>
        </w:rPr>
        <w:t xml:space="preserve">  </w:t>
      </w:r>
      <w:r>
        <w:rPr>
          <w:rFonts w:cs="Arial" w:ascii="Arial" w:hAnsi="Arial"/>
          <w:lang w:val="sk-SK"/>
        </w:rPr>
        <w:t xml:space="preserve">Podľa § 12 zákona č. 540/2001 Z. z. o štátnej štatistike sa štatistické zisťovania  riadia programom zisťovaní, ktorý zostavuje Štatistický úrad Slovenskej republiky v súčinnosti s ministerstvami a ostatnými štátnymi organizáciami na trojročné obdobie. </w:t>
      </w:r>
    </w:p>
    <w:p>
      <w:pPr>
        <w:pStyle w:val="Zkladntext2"/>
        <w:rPr>
          <w:rFonts w:ascii="Arial" w:hAnsi="Arial" w:cs="Arial"/>
          <w:bCs/>
          <w:lang w:val="sk-SK"/>
        </w:rPr>
      </w:pPr>
      <w:r>
        <w:rPr>
          <w:rFonts w:eastAsia="Arial" w:cs="Arial" w:ascii="Arial" w:hAnsi="Arial"/>
          <w:bCs/>
          <w:lang w:val="sk-SK"/>
        </w:rPr>
        <w:t xml:space="preserve">         </w:t>
      </w:r>
      <w:r>
        <w:rPr>
          <w:rFonts w:cs="Arial" w:ascii="Arial" w:hAnsi="Arial"/>
          <w:bCs/>
          <w:lang w:val="sk-SK"/>
        </w:rPr>
        <w:t xml:space="preserve">Ministerstvá a ostatné štátne organizácie predkladajú Štatistickému úradu Slovenskej republiky svoje požiadavky na štatistické zisťovania vykonávané Štatistickým úradom Slovenskej republiky vždy do 31.marca v roku pred účinnosťou zostavovaného programu zisťovaní. Ministerstvá a ostatné štátne organizácie predložia Štatistickému úradu Slovenskej republiky svoje návrhy na vlastné krátkodobé štatistické zisťovania vždy do 30. apríla v roku pred účinnosťou zostavovaného programu zisťovaní a návrhy na vlastné dlhodobé štatistické zisťovania do 31. júla v roku pred účinnosťou zostavovaného programu zisťovaní. </w:t>
      </w:r>
    </w:p>
    <w:p>
      <w:pPr>
        <w:pStyle w:val="Zkladntext2"/>
        <w:rPr>
          <w:rFonts w:ascii="Arial" w:hAnsi="Arial" w:cs="Arial"/>
          <w:bCs/>
          <w:lang w:val="sk-SK"/>
        </w:rPr>
      </w:pPr>
      <w:r>
        <w:rPr>
          <w:rFonts w:eastAsia="Arial" w:cs="Arial" w:ascii="Arial" w:hAnsi="Arial"/>
          <w:bCs/>
          <w:lang w:val="sk-SK"/>
        </w:rPr>
        <w:t xml:space="preserve">          </w:t>
      </w:r>
      <w:r>
        <w:rPr>
          <w:rFonts w:cs="Arial" w:ascii="Arial" w:hAnsi="Arial"/>
          <w:bCs/>
          <w:lang w:val="sk-SK"/>
        </w:rPr>
        <w:t>V rokoch, keď sa nový program zisťovaní nezostavuje, môže Štatistický úrad Slovenskej republiky na základe vlastného rozhodnutia alebo na základe požiadaviek ministerstiev alebo štátnych organizácií vydať vyhláškou zmeny a doplnenia celého programu štátnych štatistických zisťovaní.</w:t>
      </w:r>
    </w:p>
    <w:p>
      <w:pPr>
        <w:pStyle w:val="Zkladntext2"/>
        <w:rPr/>
      </w:pPr>
      <w:r>
        <w:rPr>
          <w:rFonts w:eastAsia="Arial" w:cs="Arial" w:ascii="Arial" w:hAnsi="Arial"/>
          <w:b/>
          <w:lang w:val="sk-SK"/>
        </w:rPr>
        <w:t xml:space="preserve">          </w:t>
      </w:r>
      <w:r>
        <w:rPr>
          <w:rFonts w:cs="Arial" w:ascii="Arial" w:hAnsi="Arial"/>
          <w:bCs/>
          <w:lang w:val="sk-SK"/>
        </w:rPr>
        <w:t>Program zisťovaní sa zostavuje tak, aby sa vykonávali len také zisťovania, ktoré sú zo spoločenského hľadiska dôležité a potrebné, aby sa vykonávali hospodárne, bez duplicity a s účelným využitím administratívnych zdrojov, a aby sa zabezpečilo získavanie údajov a informácií na kvalitnej a porovnateľnej úrovni.</w:t>
      </w:r>
    </w:p>
    <w:p>
      <w:pPr>
        <w:pStyle w:val="Zkladntext2"/>
        <w:rPr/>
      </w:pPr>
      <w:r>
        <w:rPr/>
        <w:t xml:space="preserve">        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V programe zisťovaní sa pri každom štatistickom zisťovaní vždy uvádza, účel a využitie výsledkov štatistického zisťovania, vecná (obsahová) charakteristika a postupy realizácie štatistického zisťovania, vymedzenie spravodajských jednotiek, periodicita a lehoty na poskytovanie štatistických údajov, orgán, ktorý vykonáva štatistické zisťovanie a zabezpečuje jeho spracovanie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</w:t>
      </w:r>
      <w:r>
        <w:rPr>
          <w:rFonts w:cs="Arial" w:ascii="Arial" w:hAnsi="Arial"/>
          <w:lang w:val="sk-SK"/>
        </w:rPr>
        <w:t>Rozsah a využívanie administratívnych zdrojov na účely štátnej štatistiky sa uvádza v osobitnej časti programu zisťovaní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</w:t>
      </w:r>
      <w:r>
        <w:rPr>
          <w:rFonts w:cs="Arial" w:ascii="Arial" w:hAnsi="Arial"/>
          <w:lang w:val="sk-SK"/>
        </w:rPr>
        <w:t>Úhradu nákladov na vykonanie štatistických zisťovaní, ktoré vykonávajú ministerstvá alebo ostatné štátne organizácie zahrnuté do programu zisťovaní, si zabezpečujú zo svojich vlastných rozpočtov ministerstvá a ostatné štátne organizácie, ktoré si ich aj sami vykonávajú.</w:t>
      </w:r>
    </w:p>
    <w:p>
      <w:pPr>
        <w:pStyle w:val="Zkladntext2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Zkladntext2"/>
        <w:rPr/>
      </w:pPr>
      <w:r>
        <w:rPr>
          <w:rFonts w:eastAsia="Arial" w:cs="Arial" w:ascii="Arial" w:hAnsi="Arial"/>
          <w:lang w:val="sk-SK"/>
        </w:rPr>
        <w:t xml:space="preserve">         </w:t>
      </w:r>
      <w:r>
        <w:rPr>
          <w:rFonts w:cs="Arial" w:ascii="Arial" w:hAnsi="Arial"/>
          <w:lang w:val="sk-SK"/>
        </w:rPr>
        <w:t>Návrh novely vyhlášky je v súlade s ústavou a so zákonom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</w:t>
      </w:r>
      <w:r>
        <w:rPr>
          <w:rFonts w:cs="Arial" w:ascii="Arial" w:hAnsi="Arial"/>
          <w:lang w:val="sk-SK"/>
        </w:rPr>
        <w:t>Z ekonomického hľadiska nebude mať realizácia predloženého návrhu novely vyhlášky osobitné nároky na štátny rozpočet Slovenskej republiky, rozpočty obcí alebo  vyšších územných celkov a ani na zamestnanosť.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jc w:val="center"/>
        <w:rPr>
          <w:rFonts w:ascii="Arial" w:hAnsi="Arial" w:cs="Arial"/>
          <w:b/>
          <w:b/>
          <w:bCs/>
          <w:sz w:val="28"/>
          <w:lang w:val="sk-SK"/>
        </w:rPr>
      </w:pPr>
      <w:r>
        <w:rPr>
          <w:rFonts w:cs="Arial" w:ascii="Arial" w:hAnsi="Arial"/>
          <w:b/>
          <w:bCs/>
          <w:sz w:val="28"/>
          <w:lang w:val="sk-SK"/>
        </w:rPr>
        <w:t>Doložka zlučiteľnosti právneho predpisu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eastAsia="Arial" w:cs="Arial" w:ascii="Arial" w:hAnsi="Arial"/>
          <w:b/>
          <w:bCs/>
          <w:lang w:val="sk-SK"/>
        </w:rPr>
        <w:t xml:space="preserve">             </w:t>
      </w:r>
      <w:r>
        <w:rPr>
          <w:rFonts w:cs="Arial" w:ascii="Arial" w:hAnsi="Arial"/>
          <w:b/>
          <w:bCs/>
          <w:lang w:val="sk-SK"/>
        </w:rPr>
        <w:t>s právom Európskych spoločenstiev a právom Európskej únie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1. Predkladateľ návrhu novely právneho predpisu: </w:t>
      </w:r>
    </w:p>
    <w:p>
      <w:pPr>
        <w:pStyle w:val="Zkladntext2"/>
        <w:rPr>
          <w:rFonts w:ascii="Arial" w:hAnsi="Arial" w:cs="Arial"/>
          <w:color w:val="008080"/>
          <w:lang w:val="sk-SK"/>
        </w:rPr>
      </w:pPr>
      <w:r>
        <w:rPr>
          <w:rFonts w:eastAsia="Arial" w:cs="Arial" w:ascii="Arial" w:hAnsi="Arial"/>
          <w:b/>
          <w:bCs/>
          <w:color w:val="008080"/>
          <w:lang w:val="sk-SK"/>
        </w:rPr>
        <w:t xml:space="preserve">    </w:t>
      </w:r>
      <w:r>
        <w:rPr>
          <w:rFonts w:cs="Arial" w:ascii="Arial" w:hAnsi="Arial"/>
          <w:b/>
          <w:bCs/>
          <w:color w:val="008080"/>
          <w:lang w:val="sk-SK"/>
        </w:rPr>
        <w:t>-</w:t>
      </w:r>
      <w:r>
        <w:rPr>
          <w:rFonts w:cs="Arial" w:ascii="Arial" w:hAnsi="Arial"/>
          <w:lang w:val="sk-SK"/>
        </w:rPr>
        <w:t xml:space="preserve"> Štatistický úrad Slovenskej republiky</w:t>
      </w:r>
    </w:p>
    <w:p>
      <w:pPr>
        <w:pStyle w:val="Zkladntext2"/>
        <w:rPr>
          <w:rFonts w:ascii="Arial" w:hAnsi="Arial" w:cs="Arial"/>
          <w:color w:val="008080"/>
          <w:lang w:val="sk-SK"/>
        </w:rPr>
      </w:pPr>
      <w:r>
        <w:rPr>
          <w:rFonts w:cs="Arial" w:ascii="Arial" w:hAnsi="Arial"/>
          <w:color w:val="008080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>2. Názov novely návrhu právneho predpisu:</w:t>
      </w:r>
      <w:r>
        <w:rPr>
          <w:rFonts w:cs="Arial" w:ascii="Arial" w:hAnsi="Arial"/>
          <w:lang w:val="sk-SK"/>
        </w:rPr>
        <w:t xml:space="preserve"> </w:t>
      </w:r>
    </w:p>
    <w:p>
      <w:pPr>
        <w:pStyle w:val="Zkladntext2"/>
        <w:rPr/>
      </w:pPr>
      <w:r>
        <w:rPr>
          <w:rFonts w:eastAsia="Arial" w:cs="Arial" w:ascii="Arial" w:hAnsi="Arial"/>
          <w:b/>
          <w:bCs/>
          <w:color w:val="008080"/>
          <w:lang w:val="sk-SK"/>
        </w:rPr>
        <w:t xml:space="preserve"> </w:t>
      </w:r>
      <w:r>
        <w:rPr>
          <w:rFonts w:cs="Arial" w:ascii="Arial" w:hAnsi="Arial"/>
          <w:b/>
          <w:bCs/>
          <w:color w:val="008080"/>
          <w:lang w:val="sk-SK"/>
        </w:rPr>
        <w:t>-</w:t>
      </w:r>
      <w:r>
        <w:rPr>
          <w:rFonts w:cs="Arial" w:ascii="Arial" w:hAnsi="Arial"/>
          <w:lang w:val="sk-SK"/>
        </w:rPr>
        <w:t xml:space="preserve"> Vyhláška Štatistického úradu Slovenskej republiky, ktorou sa mení a dopĺňa vyhláška Štatistického úradu Slovenskej republiky č.482/2005 Z. z., ktorou sa vydáva Program štátnych štatistických zisťovaní na roky 2006 až 2008 v znení vyhlášky Štatistického úradu Slovenskej republiky č. 632/2006 Z. z.</w:t>
      </w:r>
    </w:p>
    <w:p>
      <w:pPr>
        <w:pStyle w:val="Zkladntext2"/>
        <w:rPr>
          <w:rFonts w:ascii="Arial" w:hAnsi="Arial" w:cs="Arial"/>
          <w:color w:val="008080"/>
          <w:lang w:val="sk-SK"/>
        </w:rPr>
      </w:pPr>
      <w:r>
        <w:rPr>
          <w:rFonts w:cs="Arial" w:ascii="Arial" w:hAnsi="Arial"/>
          <w:color w:val="008080"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3. Problematika novely návrhu právneho predpisu:</w:t>
      </w:r>
    </w:p>
    <w:p>
      <w:pPr>
        <w:pStyle w:val="Zkladntext2"/>
        <w:tabs>
          <w:tab w:val="clear" w:pos="720"/>
          <w:tab w:val="left" w:pos="567" w:leader="none"/>
        </w:tabs>
        <w:ind w:left="360" w:hanging="0"/>
        <w:rPr>
          <w:rFonts w:ascii="Arial" w:hAnsi="Arial" w:cs="Arial"/>
          <w:b/>
          <w:b/>
          <w:bCs/>
          <w:i/>
          <w:i/>
          <w:iCs/>
          <w:color w:val="FF0000"/>
          <w:u w:val="single"/>
          <w:lang w:val="sk-SK"/>
        </w:rPr>
      </w:pPr>
      <w:r>
        <w:rPr>
          <w:rFonts w:cs="Arial" w:ascii="Arial" w:hAnsi="Arial"/>
          <w:b/>
          <w:bCs/>
          <w:lang w:val="sk-SK"/>
        </w:rPr>
        <w:t>a)</w:t>
      </w:r>
      <w:r>
        <w:rPr>
          <w:rFonts w:cs="Arial" w:ascii="Arial" w:hAnsi="Arial"/>
          <w:b/>
          <w:bCs/>
          <w:color w:val="008080"/>
          <w:lang w:val="sk-SK"/>
        </w:rPr>
        <w:t xml:space="preserve"> </w:t>
      </w:r>
      <w:r>
        <w:rPr>
          <w:rFonts w:cs="Arial" w:ascii="Arial" w:hAnsi="Arial"/>
          <w:b/>
          <w:bCs/>
          <w:lang w:val="sk-SK"/>
        </w:rPr>
        <w:t>je</w:t>
      </w:r>
      <w:r>
        <w:rPr>
          <w:rFonts w:cs="Arial" w:ascii="Arial" w:hAnsi="Arial"/>
          <w:lang w:val="sk-SK"/>
        </w:rPr>
        <w:t xml:space="preserve"> upravená v práve Európskych spoločenstiev </w:t>
      </w:r>
    </w:p>
    <w:p>
      <w:pPr>
        <w:pStyle w:val="Zkladntext2"/>
        <w:ind w:left="360" w:hanging="0"/>
        <w:rPr>
          <w:rFonts w:ascii="Arial" w:hAnsi="Arial" w:cs="Arial"/>
          <w:b/>
          <w:b/>
          <w:bCs/>
          <w:i/>
          <w:i/>
          <w:iCs/>
          <w:color w:val="008080"/>
          <w:u w:val="single"/>
          <w:lang w:val="sk-SK"/>
        </w:rPr>
      </w:pPr>
      <w:r>
        <w:rPr>
          <w:rFonts w:eastAsia="Arial" w:cs="Arial" w:ascii="Arial" w:hAnsi="Arial"/>
          <w:color w:val="008080"/>
          <w:lang w:val="sk-SK"/>
        </w:rPr>
        <w:t xml:space="preserve">     </w:t>
      </w:r>
      <w:r>
        <w:rPr>
          <w:rFonts w:cs="Arial" w:ascii="Arial" w:hAnsi="Arial"/>
          <w:b/>
          <w:bCs/>
          <w:color w:val="008080"/>
          <w:lang w:val="sk-SK"/>
        </w:rPr>
        <w:t>-</w:t>
      </w:r>
      <w:r>
        <w:rPr>
          <w:rFonts w:cs="Arial" w:ascii="Arial" w:hAnsi="Arial"/>
          <w:color w:val="008080"/>
          <w:lang w:val="sk-SK"/>
        </w:rPr>
        <w:t xml:space="preserve">  </w:t>
      </w:r>
      <w:r>
        <w:rPr>
          <w:rFonts w:cs="Arial" w:ascii="Arial" w:hAnsi="Arial"/>
          <w:lang w:val="sk-SK"/>
        </w:rPr>
        <w:t xml:space="preserve">v primárnom: </w:t>
      </w:r>
      <w:r>
        <w:rPr>
          <w:rFonts w:cs="Arial" w:ascii="Arial" w:hAnsi="Arial"/>
          <w:b/>
          <w:bCs/>
          <w:lang w:val="sk-SK"/>
        </w:rPr>
        <w:t>nie je,</w:t>
      </w:r>
      <w:r>
        <w:rPr>
          <w:rFonts w:cs="Arial" w:ascii="Arial" w:hAnsi="Arial"/>
          <w:b/>
          <w:bCs/>
          <w:color w:val="008080"/>
          <w:lang w:val="sk-SK"/>
        </w:rPr>
        <w:t xml:space="preserve">  </w:t>
      </w:r>
    </w:p>
    <w:p>
      <w:pPr>
        <w:pStyle w:val="Zkladntext2"/>
        <w:rPr/>
      </w:pPr>
      <w:r>
        <w:rPr>
          <w:rFonts w:eastAsia="Arial" w:cs="Arial" w:ascii="Arial" w:hAnsi="Arial"/>
          <w:i/>
          <w:iCs/>
          <w:color w:val="FF0000"/>
          <w:lang w:val="sk-SK"/>
        </w:rPr>
        <w:t xml:space="preserve">          </w:t>
      </w:r>
      <w:r>
        <w:rPr>
          <w:rFonts w:cs="Arial" w:ascii="Arial" w:hAnsi="Arial"/>
          <w:b/>
          <w:bCs/>
          <w:color w:val="008080"/>
          <w:lang w:val="sk-SK"/>
        </w:rPr>
        <w:t>-</w:t>
      </w:r>
      <w:r>
        <w:rPr>
          <w:rFonts w:cs="Arial" w:ascii="Arial" w:hAnsi="Arial"/>
          <w:lang w:val="sk-SK"/>
        </w:rPr>
        <w:t xml:space="preserve"> v sekundárnom práve: </w:t>
      </w:r>
      <w:r>
        <w:rPr>
          <w:rFonts w:cs="Arial" w:ascii="Arial" w:hAnsi="Arial"/>
          <w:b/>
          <w:bCs/>
          <w:lang w:val="sk-SK"/>
        </w:rPr>
        <w:t>je v</w:t>
      </w:r>
      <w:r>
        <w:rPr>
          <w:rFonts w:cs="Arial" w:ascii="Arial" w:hAnsi="Arial"/>
          <w:b/>
          <w:bCs/>
          <w:color w:val="008080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Európskeho parlamentu a Rady (ES) č. 1893/2006 z 20. decembra  2006, ktorým sa zavádza štatistická klasifikácia ekonomických činností NACE Revision 2 a ktorým sa mení a dopĺňa nariadenie Rady (EHS) č. 3037/90 a niektoré nariadenia ES o osobitných oblastiach štatistiky (Ú. v. EÚ L 393/1, 30. 12. 2006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HS) č. 2186/93 z 22. júla 1993 o koordinácii spoločenstva pri zriaďovaní registrov podnikov na štatistické účely (Ú. v. ES  L 196, 05.08. 1993),</w:t>
      </w:r>
    </w:p>
    <w:p>
      <w:pPr>
        <w:pStyle w:val="Zkladntext2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color w:val="000000"/>
          <w:lang w:val="sk-SK"/>
        </w:rPr>
        <w:t>Nariaden</w:t>
      </w:r>
      <w:r>
        <w:rPr>
          <w:rFonts w:cs="Arial" w:ascii="Arial" w:hAnsi="Arial"/>
          <w:lang w:val="sk-SK"/>
        </w:rPr>
        <w:t>í</w:t>
      </w:r>
      <w:r>
        <w:rPr>
          <w:rFonts w:cs="Arial" w:ascii="Arial" w:hAnsi="Arial"/>
          <w:color w:val="000000"/>
          <w:lang w:val="sk-SK"/>
        </w:rPr>
        <w:t xml:space="preserve"> Európskeho parlamentu a Rady (ES) č. 1177/2003 zo 16. júna 2003 o štatistike spoločenstva o príjmoch a životných podmienkach (EU-SILC</w:t>
      </w:r>
      <w:r>
        <w:rPr>
          <w:rFonts w:cs="Arial" w:ascii="Arial" w:hAnsi="Arial"/>
          <w:lang w:val="sk-SK"/>
        </w:rPr>
        <w:t>) (Text s významom pre EHP) (Mimoriadne vydanie Ú. v. EÚ, 16/zv. 01.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Rady (ES) č. 577/98 z 9. marca 1998 o organizácii výberového zisťovania pracovných síl v spoločenstve (Mimoriadne vydanie Ú. v. ES, 05/zv. 03.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 znení nariadenia Európskeho parlamentu a Rady  (ES) č. 2257/2003 z 25. novembra 2003 (Mimoriadne vydanie Ú. v. ES, 05/zv. 03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Rady (ES) č. 530/1999 z 9. marca 1999 o štrukturálnej štatistike príjmov a nákladov práce (Mimoriadne vydanie Ú. v. ES, 05/zv. 03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Komisie (ES) č. 1726/1999 z 27. júla 1999, ktorou sa vykonáva nariadenie Rady (ES) č. 530/1999 o štrukturálnej štatistike príjmov a nákladov práce, pokiaľ ide o definíciu a prenos informácií o nákladoch práce (Ú. v. ES L 203, 03. 08. 1999) a nariadenie Komisie (ES) č. 452/2000 z 28. februára 2000, ktorým sa vykonáva nariadenie Rady (ES) č. 530/1999 o štrukturálnej štatistike príjmov a nákladov práce, pokiaľ ide o hodnotenie kvality štatistiky nákladov práce (Ú. v. ES L 55 29. 02. 2000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 xml:space="preserve">Nariadení Komisie (ES) č. 264/2000 z 3. februára 2000 </w:t>
      </w:r>
      <w:r>
        <w:rPr>
          <w:rFonts w:cs="Arial" w:ascii="Arial" w:hAnsi="Arial"/>
          <w:bCs/>
          <w:lang w:val="sk-SK"/>
        </w:rPr>
        <w:t xml:space="preserve">o vykonávaní nariadenia Rady (ES) č. 2223/96 týkajúceho </w:t>
      </w:r>
      <w:r>
        <w:rPr>
          <w:rFonts w:cs="Arial" w:ascii="Arial" w:hAnsi="Arial"/>
          <w:lang w:val="sk-SK"/>
        </w:rPr>
        <w:t>sa krátkodobej štatistiky verejných financií (Ú. v. ES L 29, 04. 02. 2000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S) č. 2223/96 z 25. júna 1996 o Európskom systéme národných a regionálnych účtov v Spoločenstve (Ú. v. ES L 310, 30. 11. 1996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Európskeho parlamentu a Rady (ES) č. 2516/2000 zo 7. novembra 2000, ktorým sa upravujú spoločné zásady Európskeho systému národných a regionálnych účtov v Spoločenstve (ESA) 95, týkajúce sa daní a sociálnych príspevkov, a ktorým sa mení a dopĺňa nariadenie Rady (ES) č. 2223/96 (Ú. v. ES L 290, 17. 11. 2000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Odporúčaní Rady 92/442/EHS z 27. júla 1992 o zbližovaní cieľov a politiky sociálnej ochrany (Ú. v. ES L 245, 26. 08. 1992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Rady (ES) č. 1165/98 z 19. mája 1998 o krátkodobej štatistike (Ú. v. ES L 162, 05. 06. 1998) v znení nariadenia Európskeho parlamentu a Rady (ES) 1158/2005 zo 6. júla 2005 (Mimoriadne vydanie Ú. v. ES, 13/zv. 020.) 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S, Euratom) č. 58/97 z 20. decembra 1996 o štrukturálnej podnikovej štatistike (Mimoriadne vydanie Ú. v. ES, 13/zv. 018) v platnom znení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HS) č. 3924/91 z 19. decembra 1991 o zavedení štatistických zisťovaní týkajúcich sa priemyselnej výroby spoločenstva (Mimoriadne vydanie Ú. v. ES, 13/zv. 011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Európskeho parlamentu a Rady (ES) č. 48/2004 z 5. decembra 2003 o tvorbe ročnej štatistiky spoločenstva o oceliarskom priemysle pre referenčné roky 2003-2009 (Mimoriadne vydanie Ú. v. EÚ, 13/zv. 33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Európskeho parlamentu a Rady (ES) č. 91/2003 zo 16. decembra 2002 o štatistike železničnej dopravy (Ú. v. ES L 14, 21. 01. 2003) v znení nariadenia Európskeho parlamentu a Rady č. 1192/2003 (Ú. v. ES L 167, 04. 07. 2003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Európskeho parlamentu a Rady (ES) č. 437/2003 z 27. februára 2003 o štatistických výkazoch týkajúcich sa prepravy cestujúcich, nákladu a pošty v leteckej doprave (Mimoriadne vydanie Ú. v. ES, 07/zv. 007.) v platnom znení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S) č. 1172/98 z 25. mája 1998 o štatistických výkazoch o cestnej nákladnej doprave (Mimoriadne vydanie Ú. v. ES, 07/zv. 004.) v platnom znení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Európskeho parlamentu a Rady (ES) č. 808/2004 z 21. apríla 2004 o štatistikách spoločenstva o informačnej spoločnosti (Mimoriadne vydanie Ú. v. ES, 16/zv. 02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Komisie (ES) č. 1500/2000 z 10. júla 2000, ktorým sa vykonáva nariadenie Rady (ES) č. 2223/96, pokiaľ ide o výdavky a príjmy verejnej správy (Ú. v. ES L 172, 12. 07. 2000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Európskeho parlamentu a Rady (ES) č. 638/2004 z 31. marca 2004 o štatistike spoločenstva o obchodovaní s tovarom medzi členskými štátmi a o zrušení nariadenia Rady (EHS) č. 3330/91 (Ú. v. EÚ L 102, 07. 04. 2004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HS) č. 837/90 z 26. marca 1990 týkajúce sa štatistických informácií produkcii obilnín, ktoré predkladajú členské štáty (Mimoriadne vydanie Ú. v. ES, 03/zv.10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HS) č. 959/93 z 5. apríla 1993 týkajúce sa štatistických informácií o rastlinných produktoch iných ako obilniny, ktoré predkladajú členské štáty (Mimoriadne vydanie Ú. v. ES, 03/zv.14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Rady EHS č. 571/88 z 29. februára 1988 o organizovaní prieskumu štruktúry poľnohospodárskych podnikov v spoločenstve v rokoch 1988 až 1997 (Mimoriadne vydanie Ú. v. ES, 03/zv. 08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Komisie (ES) č. 143/2002 z 24. januára 2002, ktorým sa mení a dopĺňa príloha 1 k nariadeniu Rady (EHS) č. 571/88 pokiaľ ide o organizáciu štatistických zisťovaní spoločenstva o štruktúre poľnohospodárskych podnikov v rokoch 2003, 2005 a 2007 (Ú. v. ES L 24, 26. 01. 2002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Rady (ES) č. 1100/98 zo dňa 25. mája 1998 novelizujúce nariadenie Rady (EHS) č. 1615/89 ustanovujúce Európsky informačný a komunikačný systém v lesníctve (Efics) (Ú. v. ES L 157, 30.05.1998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S) č. 788/96 z 22. apríla 1996 o predkladaní štatistík o produkcii chovu rýb členskými štátmi (Ú v. ES L 108, 01. 05. 1996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riadení Komisie ( ES) č. 1916/2000  z 8. septembra 2000 o vykonávaní nariadenia Rady (ES) č. 530/1999 o štrukturálnej štatistike príjmov a nákladov práce pokiaľ ide o definíciu a prenos informácií o štruktúre príjmov (Text s platnosťou pre EHP) (Ú. v. ES L 229 09. 09. 2000)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riadení Rady (EHS) č. 1612/1968 z 15. októbra 1968 o slobode pohybu pracovníkov v rámci spoločenstva (Ú. v. ES L 257, 19. 10. 1968)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hodnutí Európskeho parlamentu a Rady (ES) č. 1786/2002 z 23. decembra 2002 o akčnom programe spoločenstva v oblasti verejného zdravia (2003-2008) (Ú. v. ES L 271, 09.10. 2002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 xml:space="preserve">Nariadení Rady EHS č. 1108/70 zo 4. júna 1970, ktorým sa zavádza účtovný systém pre výdavky na infraštruktúru v súvislosti so železničnou, cestnou a vnútrozemskou vodnou dopravou (vrátane 1384/79/EHS, 3021/81/EHS a 3572/90/EHS) (Mimoriadne vydanie Ú. v. ES, 07/zv. 001.)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riadení Komisie (EHS) č. 2598/70 z 18. decembra 1970, stanovujúce obsah rôznych položiek účtovnej osnovy podľa prílohy 1 k nariadeniu Rady (EHS) 1108/70 zo 4. júna 1970 (vrátane nariadenia 2116/78/EHS) (Ú. v. ES L 278, 23. 12. 1970)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riadení parlamentu a Rady č. 91/2003 zo 16. decembra 2002 o štatistike železničnej dopravy (príloha A) (Ú. v. ES L 14, 21. 01. 2003)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 xml:space="preserve">Nariadení Rady (ES) č. 1254/1999 zo 17. mája 1999 o spoločnej organizácii trhu s hovädzím a teľacím mäsom (Mimoriadne vydanie Ú. v. ES, 03/zv. 25.)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riadení Rady (EHS) č. 2759/75 z 29. októbra 1975 o spoločnej organizácii trhu s bravčovým mäsom (Mimoriadne vydanie Ú. v. ES, 03/zv. 02.)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Komisie (ES) č. 295/96 zo 16. februára 1996, ktorým sa stanovujú predpisy na uplatňovanie nariadenia Rady (EHS) č. 1892/87 o zaznamenávaní trhových cien dospelého hovädzieho dobytka na základe stupnice Spoločenstva pre klasifikáciu zabitých zvierat (Mimoriadne vydanie Ú. v. ES, 03/zv. 18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Komisie (ES) č. 2273/2002 z 19. decembra 2002 , ktorým sa ustanovujú podrobné pravidlá na uplatňovanie nariadenia Rady (ES) č. 1254/1999 v oblasti prehľadu cien určitého hovädzieho dobytka na reprezentatívnych trhoch spoločenstva (Mimoriadne vydanie Ú. v. ES, 03/zv. 37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riadení Komisie (EHS) č. 3537/89 z 27. novembra 1989 o štádiu obchodovania, na ktoré sa vzťahuje priemerná cena jatočne opracovaných tiel ošípaných (Mimoriadne vydanie Ú. v. ES, 03/zv. 09.)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riadení Komisie (ES) č. 315/2002 z 20. februára 2002 o prehľade cien čerstvých alebo chladených jatočných tiel oviec na reprezentatívnych trhoch spoločenstva (Ú. v. ES L 050, 21. 02. 2002)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S) č. 1784/2003 z 29. septembra 2003 o spoločnej organizácii trhu s obilninami (Mimoriadne vydanie Ú. v. EÚ, 03/zv. 40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S) č. 1782/2003, z  29. septembra 2003 ktorým sa stanovujú spoločné pravidlá pre systémy priamej podpory podľa spoločnej hospodárskej politiky, ustanovujú určité systémy podpory pre poľnohospodárov a menia a dopĺňajú nariadenia (EHS) č. 2019/93 (ES) č. 1452/2001, (ES) č. 1453/2001, č. 1454/2001, (ES) č. 1868/94, (ES) č. 1251/1999, (ES) č. 1254/1999, (ES) č. 1673/2000, (EHS č. 2358/71 a (ES) č. 2529/2001 (Mimoriadne vydanie Ú. v. EÚ, 03/zv. 40.) v platnom znení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riadení Komisie (ES) č. 779/96 z 29. apríla 1996, ktorým sa stanovujú podrobné pravidlá uplatňovania nariadenia Rady (EHS) č. 1785/81, pokiaľ ide o oznamovanie informácií v sektore cukru (Ú. v. ES L 106, 30. 04. 1996)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Rady (ES) č. 1260/2001 z 19. júna 2001 o spoločnom organizovaní trhu v sektore cukru (Mimoriadne vydanie Ú. v. ES, 03/zv. 33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Komisie (ES) č. 60/2004 zo 14. januára 2004, ktorým sa ustanovujú prechodné opatrenia v sektore cukru z dôvodu pristúpenia Českej republiky, Estónska, Cypru, Lotyšska, Litvy, Maďarska, Malty, Poľska, Slovinska a Slovenska (Mimoriadne vydanie Ú. v. EÚ, 03/zv. 42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 xml:space="preserve">Nariadení Rady (EHS) č. 2782/75 z 29. októbra 1975 o produkcii násadových vajec a jednodňovej hydiny a o ich uvádzaní na trh (Mimoriadne vydanie Ú. v. ES, 03/zv. 02.)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Komisie (EHS) č. 1868/77 z 29. júla 1977, ktorým sa stanovujú podrobné pravidlá pre uplatňovanie nariadenia (EHS) č. 2782/75 o výrobe a obchodovaní s násadovými vajciami a kurčatami domácej hydiny (Mimoriadne vydanie Ú. v. ES, 03/zv. 03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Komisie (ES) č. 2148/96 z 8. novembra 1996, ustanovujúce pravidlá pre hodnotenie a monitorovanie verejných intervenčných zásob poľnohospodárskych produktov) (Ú. v. ES L 288, 09. 11. 1996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Rady (EHS) č. 3492/90 z 27. novembra 1990 stanovujúce faktory, ktoré sa majú brať do úvahy v ročných zúčtovaniach na financovanie intervenčných opatrení vo forme skladovania vo verejných skladoch Európskym poľnohospodárskym usmerňovacím a záručným fondom, záručná sekcia (EAGGF) (Mimoriadne vydanie Ú. v. ES, 03/zv. 11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riadení Rady (EHS) č. 2771/75 z 29. októbra 1975 o spoločnej organizácii trhu s vajciami (Ú. V. ES L 282, 01. 11. 1975)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Rady (EHS) č. 2777/75 z 29. októbra 1975 o spoločnej organizácii trhu s hydinovým mäsom (Ú. v. ES L 282, 01. 11. 1975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Komisie (ES) č. 2336/2003 z 30. decembra 2003, ktorým sa zavádzajú podrobné pravidlá na uplatňovanie nariadenia Rady (ES) č. 670/2003, ktorým sa ustanovujú určité opatrenia týkajúce sa trhu s etylalkoholom poľnohospodárskeho pôvodu (Mimoriadne vydanie Ú. v. EÚ, 03/zv. 41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HS) č. 1576/89 z 29. mája 1989 stanovujúce všeobecné pravidlá na definovanie, opis a uvádzanie liehovín na trh (Mimoriadne vydanie Ú. v. ES, 03/zv. 09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Rady (ES)</w:t>
      </w:r>
      <w:r>
        <w:rPr>
          <w:rFonts w:cs="Arial" w:ascii="Arial" w:hAnsi="Arial"/>
          <w:b/>
          <w:bCs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č. 797/2004 z 26. apríla 2004 o opatreniach na zlepšenie všeobecných podmienok pre výrobu a obchodovanie s výrobkami včelárstva (Ú. v. EÚ L 125, 28. 04. 2004)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Komisie (ES) č. 917/2004 z 29. apríla 2004 o podrobných pravidlách vykonávania nariadenia Rady (ES) 797/2004, o opatreniach na zlepšenie všeobecných podmienok pre výrobu a obchodovanie s výrobkami včelárstva (Mimoriadne vydanie Ú. v. EÚ, 03/zv. 46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Komisie (ES) č. 1282/2001 z 28. júna 2001, ktoré stanovuje podrobné pravidlá pre uplatňovanie nariadenia Rady (ES) 1493/1999, pokiaľ ide o zhromažďovanie informácií na identifikáciu výrobkov z vína a na monitorovanie trhu s vínom, a ktorým sa mení a dopĺňa nariadenie  (ES) č. 1623/2000 (Ú. v. ES L 176, 29. 06. 2001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riadení Rady (ES) č. 2200/96 z 28. októbra 1996 o spoločnej organizácii trhu s ovocím a zeleninou (Mimoriadne vydanie Ú. v. ES, 03/zv. 20.)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Komisie (ES) č. 103/2004 z 21. januára 2004, ktorým sa ustanovujú podrobné pravidlá na vykonanie nariadenia Rady (ES) č. 2200/1996, pokiaľ ide o intervenčné opatrenia a o stiahnutie z trhu v sektore ovocia a zeleniny (nahradilo nariadenie Komisie</w:t>
      </w:r>
      <w:r>
        <w:rPr>
          <w:rFonts w:cs="Arial" w:ascii="Arial" w:hAnsi="Arial"/>
          <w:b/>
          <w:bCs/>
          <w:lang w:val="sk-SK"/>
        </w:rPr>
        <w:t xml:space="preserve"> </w:t>
      </w:r>
      <w:r>
        <w:rPr>
          <w:rFonts w:cs="Arial" w:ascii="Arial" w:hAnsi="Arial"/>
          <w:lang w:val="sk-SK"/>
        </w:rPr>
        <w:t>(ES) č. 659/1997) (Mimoriadne vydanie Ú. v. EÚ, 03/zv. 42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Rady (ES) č. 1260/1999 z 21. júna 1999 o všeobecných ustanoveniach o štrukturálnych fondoch (Mimoriadne vydanie Ú. v. ES, 14/zv. 01.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Nariadení Rady (ES, Euratom) č. 410/98 zo 16. februára 1998, ktorým sa mení a dopĺňa nariadenie Rady (ES, Euratom) č. 58/97 týkajúce sa štrukturálnej podnikovej štatistiky (Ú. v. ES L 052, 21. 02. 1998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S) č. 318/2006 z 20. februára 2006 o spoločnej organizácii trhov v sektore cukru (Ú. v. EÚ L 50, 28. 2. 2006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HS) č. 3037/90 z 9. októbra 1990 o štatistickej klasifikácii ekonomických činností v Európskom spoločenstve (Mimoriadne vydanie Ú. v. ES 02/zv.04.) v platnom znení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lnsWWW"/>
        <w:tabs>
          <w:tab w:val="clear" w:pos="720"/>
          <w:tab w:val="left" w:pos="9638" w:leader="none"/>
        </w:tabs>
        <w:spacing w:before="0" w:after="0"/>
        <w:ind w:left="0" w:right="-1" w:hanging="0"/>
        <w:jc w:val="both"/>
        <w:rPr/>
      </w:pPr>
      <w:r>
        <w:rPr>
          <w:rFonts w:cs="Arial" w:ascii="Arial" w:hAnsi="Arial"/>
          <w:sz w:val="24"/>
          <w:lang w:val="sk-SK"/>
        </w:rPr>
        <w:t xml:space="preserve">Rozhodnutie Komisie 2007/394/ES zo 7. júna 2007, ktorým sa mení a dopĺňa Smernica Rady 90/377/EHS so zreteľom na metodiku, ktorá sa má používať pri zisťovaní cien plynu a elektriny účtovaným koncovým priemyselným odberateľom </w:t>
      </w:r>
      <w:r>
        <w:rPr>
          <w:rFonts w:cs="Arial" w:ascii="Arial" w:hAnsi="Arial"/>
          <w:sz w:val="24"/>
          <w:szCs w:val="12"/>
          <w:lang w:val="sk-SK"/>
        </w:rPr>
        <w:t xml:space="preserve"> (Ú. v. EÚ,  L 148, 9. 06. 2007. </w:t>
      </w:r>
      <w:r>
        <w:rPr>
          <w:rStyle w:val="Emphasis"/>
          <w:rFonts w:cs="Arial" w:ascii="Arial" w:hAnsi="Arial"/>
          <w:i w:val="false"/>
          <w:iCs w:val="false"/>
          <w:sz w:val="24"/>
          <w:szCs w:val="12"/>
          <w:lang w:val="sk-SK"/>
        </w:rPr>
        <w:t>).</w:t>
      </w:r>
    </w:p>
    <w:p>
      <w:pPr>
        <w:pStyle w:val="NormlnsWWW"/>
        <w:tabs>
          <w:tab w:val="clear" w:pos="720"/>
          <w:tab w:val="left" w:pos="9638" w:leader="none"/>
        </w:tabs>
        <w:spacing w:before="0" w:after="0"/>
        <w:ind w:left="0" w:right="-1" w:hanging="0"/>
        <w:jc w:val="both"/>
        <w:rPr>
          <w:rStyle w:val="Emphasis"/>
          <w:rFonts w:ascii="Arial" w:hAnsi="Arial" w:cs="Arial"/>
          <w:i/>
          <w:i/>
          <w:iCs/>
          <w:sz w:val="24"/>
          <w:szCs w:val="12"/>
          <w:lang w:val="sk-SK"/>
        </w:rPr>
      </w:pPr>
      <w:r>
        <w:rPr/>
      </w:r>
    </w:p>
    <w:p>
      <w:pPr>
        <w:pStyle w:val="NormlnsWWW"/>
        <w:tabs>
          <w:tab w:val="clear" w:pos="720"/>
          <w:tab w:val="left" w:pos="9638" w:leader="none"/>
        </w:tabs>
        <w:spacing w:before="0" w:after="0"/>
        <w:ind w:left="0" w:right="-1" w:hanging="0"/>
        <w:jc w:val="both"/>
        <w:rPr>
          <w:rFonts w:ascii="Arial" w:hAnsi="Arial" w:cs="Arial"/>
          <w:i/>
          <w:i/>
          <w:iCs/>
          <w:sz w:val="24"/>
          <w:szCs w:val="12"/>
          <w:lang w:val="sk-SK"/>
        </w:rPr>
      </w:pPr>
      <w:r>
        <w:rPr>
          <w:rFonts w:cs="Arial" w:ascii="Arial" w:hAnsi="Arial"/>
          <w:sz w:val="24"/>
          <w:lang w:val="sk-SK"/>
        </w:rPr>
        <w:t xml:space="preserve">Rozhodnutie Komisie 1999/566/ES z 26. júla 1999, ktorým sa vykonáva rozhodnutie Rady </w:t>
      </w:r>
      <w:r>
        <w:rPr>
          <w:rFonts w:cs="Arial" w:ascii="Arial" w:hAnsi="Arial"/>
          <w:sz w:val="24"/>
          <w:szCs w:val="12"/>
          <w:lang w:val="sk-SK"/>
        </w:rPr>
        <w:t>1999/280/ES o postupe spoločenstva pri informovaní a konzultáciách ohľadom cien dodávok ropy a spotrebiteľských cien ropných výrobkov (oznámené pod číslom dokumentu C(1999) 1701) Text s významom pre EHP (Ú. v. ES L 216, 14.08.1999).</w:t>
      </w:r>
    </w:p>
    <w:p>
      <w:pPr>
        <w:pStyle w:val="Zkladntext2"/>
        <w:ind w:left="1080" w:hanging="0"/>
        <w:rPr>
          <w:rStyle w:val="Emphasis"/>
          <w:rFonts w:ascii="Arial" w:hAnsi="Arial" w:cs="Arial"/>
          <w:i w:val="false"/>
          <w:i w:val="false"/>
          <w:iCs w:val="false"/>
          <w:color w:val="008080"/>
          <w:lang w:val="sk-SK"/>
        </w:rPr>
      </w:pPr>
      <w:r>
        <w:rPr>
          <w:rFonts w:cs="Arial" w:ascii="Arial" w:hAnsi="Arial"/>
          <w:i/>
          <w:iCs/>
          <w:sz w:val="24"/>
          <w:szCs w:val="12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>b)</w:t>
      </w:r>
      <w:r>
        <w:rPr>
          <w:rFonts w:cs="Arial" w:ascii="Arial" w:hAnsi="Arial"/>
          <w:color w:val="FF0000"/>
          <w:lang w:val="sk-SK"/>
        </w:rPr>
        <w:t xml:space="preserve"> </w:t>
      </w:r>
      <w:r>
        <w:rPr>
          <w:rFonts w:cs="Arial" w:ascii="Arial" w:hAnsi="Arial"/>
          <w:b/>
          <w:bCs/>
          <w:lang w:val="sk-SK"/>
        </w:rPr>
        <w:t>je</w:t>
      </w:r>
      <w:r>
        <w:rPr>
          <w:rFonts w:cs="Arial" w:ascii="Arial" w:hAnsi="Arial"/>
          <w:lang w:val="sk-SK"/>
        </w:rPr>
        <w:t xml:space="preserve"> upravená v práve Európskej únie</w:t>
      </w:r>
    </w:p>
    <w:p>
      <w:pPr>
        <w:pStyle w:val="Zkladntext2"/>
        <w:rPr>
          <w:rFonts w:ascii="Arial" w:hAnsi="Arial" w:cs="Arial"/>
          <w:b/>
          <w:b/>
          <w:bCs/>
          <w:i/>
          <w:i/>
          <w:iCs/>
          <w:u w:val="single"/>
          <w:lang w:val="sk-SK"/>
        </w:rPr>
      </w:pPr>
      <w:r>
        <w:rPr>
          <w:rFonts w:eastAsia="Arial" w:cs="Arial" w:ascii="Arial" w:hAnsi="Arial"/>
          <w:b/>
          <w:bCs/>
          <w:color w:val="008080"/>
          <w:lang w:val="sk-SK"/>
        </w:rPr>
        <w:t xml:space="preserve">    </w:t>
      </w:r>
      <w:r>
        <w:rPr>
          <w:rFonts w:cs="Arial" w:ascii="Arial" w:hAnsi="Arial"/>
          <w:lang w:val="sk-SK"/>
        </w:rPr>
        <w:t xml:space="preserve">v primárnom: </w:t>
      </w:r>
      <w:r>
        <w:rPr>
          <w:rFonts w:cs="Arial" w:ascii="Arial" w:hAnsi="Arial"/>
          <w:b/>
          <w:bCs/>
          <w:lang w:val="sk-SK"/>
        </w:rPr>
        <w:t xml:space="preserve">nie je,  </w:t>
      </w:r>
    </w:p>
    <w:p>
      <w:pPr>
        <w:pStyle w:val="Zkladntext2"/>
        <w:rPr/>
      </w:pPr>
      <w:r>
        <w:rPr>
          <w:rFonts w:eastAsia="Arial" w:cs="Arial" w:ascii="Arial" w:hAnsi="Arial"/>
          <w:b/>
          <w:bCs/>
          <w:lang w:val="sk-SK"/>
        </w:rPr>
        <w:t xml:space="preserve">    </w:t>
      </w:r>
      <w:r>
        <w:rPr>
          <w:rFonts w:cs="Arial" w:ascii="Arial" w:hAnsi="Arial"/>
          <w:lang w:val="sk-SK"/>
        </w:rPr>
        <w:t xml:space="preserve">v sekundárnom práve: </w:t>
      </w:r>
      <w:r>
        <w:rPr>
          <w:rFonts w:cs="Arial" w:ascii="Arial" w:hAnsi="Arial"/>
          <w:b/>
          <w:bCs/>
          <w:lang w:val="sk-SK"/>
        </w:rPr>
        <w:t xml:space="preserve">je v </w:t>
      </w:r>
    </w:p>
    <w:p>
      <w:pPr>
        <w:pStyle w:val="Zkladntext2"/>
        <w:rPr>
          <w:rFonts w:ascii="Arial" w:hAnsi="Arial" w:cs="Arial"/>
          <w:b/>
          <w:b/>
          <w:bCs/>
          <w:color w:val="008080"/>
          <w:lang w:val="sk-SK"/>
        </w:rPr>
      </w:pPr>
      <w:r>
        <w:rPr>
          <w:rFonts w:cs="Arial" w:ascii="Arial" w:hAnsi="Arial"/>
          <w:b/>
          <w:bCs/>
          <w:color w:val="008080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Smernici Rady 2006/108/ES z 20. novembra 2006, ktorou sa z dôvodu pristúpenia Bulharska a Rumunska upravujú smernice 90/377/EHS a 2001/77/ES v oblasti energetiky (Ú. v. EÚ L 363, 20.12.2006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mernici Rady 2006/110/ES z 20. novembra 2006, ktorou sa z dôvodu pristúpenia Bulharska a Rumunska upravujú smernice 95/57/ES a 2001/109/ES v oblasti štatistiky (Ú. v. EÚ L 363, 20.12.2006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Smernici Rady 90/377/EHS z 29. júna 1990 o postupe spoločenstva na zlepšenie priehľadnosti cien plynu a elektrickej energie, účtovaných priemyselným koncovým odberateľom (Mimoriadne vydanie Ú. v. ES, 12/zv. 01.),  </w:t>
      </w:r>
    </w:p>
    <w:p>
      <w:pPr>
        <w:pStyle w:val="Zkladntext2"/>
        <w:rPr/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mernici Rady 80/1119/EHS zo 17. novembra 1980 o štatistických výkazoch o preprave tovaru po vnútrozemských vodných cestách (Mimoriadne vydanie Ú. v. ES, 07/zv. 001.),</w:t>
      </w:r>
    </w:p>
    <w:p>
      <w:pPr>
        <w:pStyle w:val="Zkladntext2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         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mernici Rady 95/57/ES z 23. novembra 1995 o zbere štatistických údajov v oblasti cestovného ruchu (Mimoriadne vydanie Ú. v. ES, 13/zv. 015.),</w:t>
      </w:r>
    </w:p>
    <w:p>
      <w:pPr>
        <w:pStyle w:val="Zkladntext2"/>
        <w:rPr/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    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mernici Rady 96/16/ES z 19. marca 1996 o štatistických zisťovaniach o mlieku a mliečnych výrobkoch (Ú. v. ES L 078, 28. 03. 1996.),</w:t>
      </w:r>
    </w:p>
    <w:p>
      <w:pPr>
        <w:pStyle w:val="Zkladntext2"/>
        <w:rPr/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      </w:t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 xml:space="preserve">Smernici Európskeho parlamentu a Rady 2003/107/ES z 5. decembra 2003, ktorou sa mení smernica Rady 96/16/ES o štatistických zisťovaniach mlieka a mliečnych výrobkov (Ú. v. EÚ L 007, 13. 01. 2004), </w:t>
      </w:r>
    </w:p>
    <w:p>
      <w:pPr>
        <w:pStyle w:val="Zkladntext2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 </w:t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Smernici Rady 93/23/EHS z 1. júna 1993 o  štatistických zisťovaniach, ktoré sa majú vykonávať ohľadne produkcie ošípaných (Mimoriadne vydanie Ú. v. ES, 03/zv. 14.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mernici Rady 93/24/EHS z 1. júna 1993 o štatistických zisťovaniach, ktoré sa majú vykonávať ohľadne produkcie hovädzieho dobytka (Mimoriadne vydanie Ú. v. ES, 03/zv. 14.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mernici Rady 93/25/EHS z 1. júna 1993 o  štatistických zisťovaniach, ktoré sa majú vykonávať ohľadne stavov oviec a kôz  (Mimoriadne vydanie Ú. v. ES, 03/zv. 14),</w:t>
      </w:r>
    </w:p>
    <w:p>
      <w:pPr>
        <w:pStyle w:val="Zkladntext2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Smernici Rady 97/77/ES zo 16. decembra 1997, ktorá mení a dopĺňa smernice 93/23/EHS, 93/24/EHS a 93/25/EHS o štatistických zisťovaniach, ktoré sa majú vykonávať ohľadne produkcie ošípaných, hovädzieho dobytka a oviec a kôz (Ú. v. ES L 010, 16. 01. 1998), </w:t>
      </w:r>
    </w:p>
    <w:p>
      <w:pPr>
        <w:pStyle w:val="Zkladntext2"/>
        <w:rPr/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    </w:t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>Smernici Európskeho parlamentu a Rady 2001/109/ES z 19. decembra 2001 týkajúca sa štatistických zisťovaní vykonávaných členskými štátmi s cieľom stanovenia produkčného potenciálu sadov určitých druhov ovocných stromov (Mimoriadne vydanie Ú. v. ES, 03/zv. 35.)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>c)</w:t>
      </w:r>
      <w:r>
        <w:rPr>
          <w:rFonts w:cs="Arial" w:ascii="Arial" w:hAnsi="Arial"/>
          <w:b/>
          <w:bCs/>
          <w:color w:val="008080"/>
          <w:lang w:val="sk-SK"/>
        </w:rPr>
        <w:t xml:space="preserve"> </w:t>
      </w:r>
      <w:r>
        <w:rPr>
          <w:rFonts w:cs="Arial" w:ascii="Arial" w:hAnsi="Arial"/>
          <w:b/>
          <w:bCs/>
          <w:lang w:val="sk-SK"/>
        </w:rPr>
        <w:t>nie je</w:t>
      </w:r>
      <w:r>
        <w:rPr>
          <w:rFonts w:cs="Arial" w:ascii="Arial" w:hAnsi="Arial"/>
          <w:lang w:val="sk-SK"/>
        </w:rPr>
        <w:t xml:space="preserve"> obsiahnutá v judikatúre Súdneho dvora Európskych spoločenstiev alebo Súdu prvého stupňa Európskych spoločenstiev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4. Záväzky Slovenskej republiky vo vzťahu k Európskym spoločenstvám  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eastAsia="Arial" w:cs="Arial" w:ascii="Arial" w:hAnsi="Arial"/>
          <w:b/>
          <w:bCs/>
          <w:lang w:val="sk-SK"/>
        </w:rPr>
        <w:t xml:space="preserve">   </w:t>
      </w:r>
      <w:r>
        <w:rPr>
          <w:rFonts w:cs="Arial" w:ascii="Arial" w:hAnsi="Arial"/>
          <w:b/>
          <w:bCs/>
          <w:lang w:val="sk-SK"/>
        </w:rPr>
        <w:t xml:space="preserve">a Európskej únii: 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 xml:space="preserve">a) </w:t>
      </w:r>
      <w:r>
        <w:rPr>
          <w:rFonts w:cs="Arial" w:ascii="Arial" w:hAnsi="Arial"/>
          <w:lang w:val="sk-SK"/>
        </w:rPr>
        <w:t xml:space="preserve">identifikácia záväzkov vyplývajúcich z Aktu o podmienkach pristúpenia pripojenom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k Zmluve o pristúpení Slovenskej republiky k Európskej únii, 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ie sú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>b)</w:t>
      </w:r>
      <w:r>
        <w:rPr>
          <w:rFonts w:cs="Arial" w:ascii="Arial" w:hAnsi="Arial"/>
          <w:lang w:val="sk-SK"/>
        </w:rPr>
        <w:t xml:space="preserve"> identifikácia prechodných období vyplývajúcich z Aktu o podmienkach pristúpenia pripojenom k Zmluve o pristúpení Slovenskej republiky k Európskej únii,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ie sú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>c)</w:t>
      </w:r>
      <w:r>
        <w:rPr>
          <w:rFonts w:cs="Arial" w:ascii="Arial" w:hAnsi="Arial"/>
          <w:lang w:val="sk-SK"/>
        </w:rPr>
        <w:t xml:space="preserve"> lehota na prebratie smernice alebo rámcového rozhodnutia podľa určenia gestorských ústredných orgánov štátnej správy zodpovedných za prebratie smerníc a vypracovanie tabuliek zhody k návrhom všeobecne záväzných právnych predpisov alebo lehota na implementáciu nariadenia alebo rozhodnutia z nich vyplývajúca,</w:t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>- do 30. 9. 2007</w:t>
      </w:r>
      <w:r>
        <w:rPr>
          <w:rFonts w:cs="Arial" w:ascii="Arial" w:hAnsi="Arial"/>
          <w:lang w:val="sk-SK"/>
        </w:rPr>
        <w:t xml:space="preserve">, podľa uznesenia vlády č. 294/2007 k návrhu na určenie gestorských ústredných orgánov štátnej správy zodpovedných za prebratie a aplikáciu smerníc a rámcových rozhodnutí, musí Štatistický úrad Slovenskej republiky ako určený gestor prebrať Smernicu Rady 2006/110/ES z 20. novembra 2006, ktorou sa z dôvodu pristúpenia Bulharska a Rumunska upravujú smernice 95/57/ES a 2001/109/ES v oblasti štatistiky,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 xml:space="preserve">d) </w:t>
      </w:r>
      <w:r>
        <w:rPr>
          <w:rFonts w:cs="Arial" w:ascii="Arial" w:hAnsi="Arial"/>
          <w:lang w:val="sk-SK"/>
        </w:rPr>
        <w:t>informácia o konaní začatom proti Slovenskej republike o porušení Zmluvy  o založení Európskych spoločenstiev podľa čl. 226 až 228 Zmluvy o založení Európskych spoločenstiev v platnom znení,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ie sú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 xml:space="preserve">e) </w:t>
      </w:r>
      <w:r>
        <w:rPr>
          <w:rFonts w:cs="Arial" w:ascii="Arial" w:hAnsi="Arial"/>
          <w:lang w:val="sk-SK"/>
        </w:rPr>
        <w:t>informácia o právnych predpisoch, v ktorých sú preberané smernice alebo rámcové rozhodnutia už prebraté spolu s uvedením rozsahu tohto prebratia.</w:t>
      </w:r>
      <w:r>
        <w:rPr>
          <w:rFonts w:cs="Arial" w:ascii="Arial" w:hAnsi="Arial"/>
          <w:b/>
          <w:bCs/>
          <w:lang w:val="sk-SK"/>
        </w:rPr>
        <w:t xml:space="preserve">-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o vyhláške č. 482/2005 Z. z., ktorou sa vydáva Program štátnych štatistických zisťovaní na roky 2006 až 2008 v znení vyhlášky Štatistického úradu Slovenskej republiky č. 632/2006 Z. z.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5. Stupeň zlučiteľnosti  návrhu právneho predpisu alebo návrhu legislatívneho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eastAsia="Arial" w:cs="Arial" w:ascii="Arial" w:hAnsi="Arial"/>
          <w:b/>
          <w:bCs/>
          <w:lang w:val="sk-SK"/>
        </w:rPr>
        <w:t xml:space="preserve">    </w:t>
      </w:r>
      <w:r>
        <w:rPr>
          <w:rFonts w:cs="Arial" w:ascii="Arial" w:hAnsi="Arial"/>
          <w:b/>
          <w:bCs/>
          <w:lang w:val="sk-SK"/>
        </w:rPr>
        <w:t xml:space="preserve">zámeru s právom Európskych spoločenstiev alebo právom Európskej únie: 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eastAsia="Arial" w:cs="Arial" w:ascii="Arial" w:hAnsi="Arial"/>
          <w:b/>
          <w:bCs/>
          <w:lang w:val="sk-SK"/>
        </w:rPr>
        <w:t xml:space="preserve">    </w:t>
      </w:r>
      <w:r>
        <w:rPr>
          <w:rFonts w:cs="Arial" w:ascii="Arial" w:hAnsi="Arial"/>
          <w:b/>
          <w:bCs/>
          <w:lang w:val="sk-SK"/>
        </w:rPr>
        <w:t>- úplný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/>
      </w:pPr>
      <w:r>
        <w:rPr>
          <w:b/>
          <w:bCs/>
        </w:rPr>
        <w:t xml:space="preserve">6. </w:t>
      </w:r>
      <w:r>
        <w:rPr>
          <w:rFonts w:cs="Arial" w:ascii="Arial" w:hAnsi="Arial"/>
          <w:b/>
          <w:bCs/>
          <w:lang w:val="sk-SK"/>
        </w:rPr>
        <w:t xml:space="preserve">Gestor a spolupracujúce rezorty </w:t>
      </w:r>
      <w:r>
        <w:rPr>
          <w:rFonts w:cs="Arial" w:ascii="Arial" w:hAnsi="Arial"/>
          <w:lang w:val="sk-SK"/>
        </w:rPr>
        <w:t>(podľa určenia gestorských ústredných orgánov štátnej správy zodpovedných za transpozíciu smerníc a vypracovanie tabuliek zhody k návrhom všeobecne záväzných právnych predpisov a podľa návrhu na určenie zodpovednosti ministerstiev a ostatných ústredných orgánov štátnej správy za aplikáciu a prijatie opatrení na vnútroštátnej úrovni k nariadeniam a rozhodnutiam európskych spoločenstiev):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- Štatistický úrad Slovenskej republiky v spolupráci s vecne dotknutými ministerstvami a ostatnými štátnymi organizáciami.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jc w:val="center"/>
        <w:rPr>
          <w:rFonts w:ascii="Arial" w:hAnsi="Arial" w:cs="Arial"/>
          <w:b/>
          <w:b/>
          <w:bCs/>
          <w:sz w:val="28"/>
          <w:lang w:val="sk-SK"/>
        </w:rPr>
      </w:pPr>
      <w:r>
        <w:rPr>
          <w:rFonts w:cs="Arial" w:ascii="Arial" w:hAnsi="Arial"/>
          <w:b/>
          <w:bCs/>
          <w:sz w:val="28"/>
          <w:lang w:val="sk-SK"/>
        </w:rPr>
      </w:r>
    </w:p>
    <w:p>
      <w:pPr>
        <w:pStyle w:val="Zkladntext2"/>
        <w:jc w:val="center"/>
        <w:rPr>
          <w:rFonts w:ascii="Arial" w:hAnsi="Arial" w:cs="Arial"/>
          <w:b/>
          <w:b/>
          <w:bCs/>
          <w:sz w:val="28"/>
          <w:lang w:val="sk-SK"/>
        </w:rPr>
      </w:pPr>
      <w:r>
        <w:rPr>
          <w:rFonts w:cs="Arial" w:ascii="Arial" w:hAnsi="Arial"/>
          <w:b/>
          <w:bCs/>
          <w:sz w:val="28"/>
          <w:lang w:val="sk-SK"/>
        </w:rPr>
        <w:t>Doložka</w:t>
      </w:r>
    </w:p>
    <w:p>
      <w:pPr>
        <w:pStyle w:val="Zkladntext2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finančných, ekonomických, environmentálnych vplyvov, vplyvov na zamestnanosť a podnikateľské prostredie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vrh novely vyhlášky nezakladá nároky na verejné financie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vrh novely vyhlášky nemá vplyv na životné prostredie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vrh novely vyhlášky nebude mať dopad na zamestnanosť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vrh novely vyhlášky nebude mať vplyv na podnikateľské prostredie.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II. Osobitná časť: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>K Čl. I</w:t>
      </w:r>
      <w:r>
        <w:rPr>
          <w:rFonts w:cs="Arial" w:ascii="Arial" w:hAnsi="Arial"/>
          <w:lang w:val="sk-SK"/>
        </w:rPr>
        <w:t xml:space="preserve"> V prílohách č.1 až č.3 návrh novely vyhlášky obsahuje v jednotlivých bodoch nové opisy charakteristík a názvov zisťovania, označenia spravodajských jednotiek a využívania administratívnych zdrojov údajov prijatých v rámci týchto štátnych štatistických zisťovaní, doplnených a upravených podľa požiadaviek predložených ministerstvami a ostatnými štátnymi organizáciami a zároveň preberá príslušnú časť Smernice Rady 2006/110/ES z 20. novembra 2006, ktorou sa z dôvodu pristúpenia Bulharska a Rumunska upravujú smernice 95/57/ES a 2001/109/ES v oblasti štatistiky, ku ktorej má Štatistický úrad Slovenskej republiky vládou určenú gestorskú zodpovednosť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>K Čl. II</w:t>
      </w:r>
      <w:r>
        <w:rPr>
          <w:rFonts w:cs="Arial" w:ascii="Arial" w:hAnsi="Arial"/>
          <w:lang w:val="sk-SK"/>
        </w:rPr>
        <w:t xml:space="preserve">  Navrhuje sa termín účinnosti novely vyhlášky od 1. októbra 2007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ITC Bookman EE">
    <w:charset w:val="02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utlineLvl w:val="1"/>
    </w:pPr>
    <w:rPr>
      <w:b/>
      <w:bCs/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i w:val="false"/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808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cs-CZ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righ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 w:val="24"/>
      <w:lang w:val="cs-CZ"/>
    </w:rPr>
  </w:style>
  <w:style w:type="paragraph" w:styleId="TextBodyIndent">
    <w:name w:val="Body Text Indent"/>
    <w:basedOn w:val="Normal"/>
    <w:pPr>
      <w:ind w:firstLine="283"/>
      <w:jc w:val="both"/>
    </w:pPr>
    <w:rPr>
      <w:rFonts w:ascii="Times New Roman" w:hAnsi="Times New Roman" w:cs="Times New Roman"/>
      <w:sz w:val="24"/>
      <w:lang w:val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Times New Roman" w:hAnsi="Times New Roman" w:cs="Times New Roman"/>
      <w:sz w:val="24"/>
      <w:lang w:val="cs-CZ"/>
    </w:rPr>
  </w:style>
  <w:style w:type="paragraph" w:styleId="Odsad11a">
    <w:name w:val="odsad-11a"/>
    <w:qFormat/>
    <w:pPr>
      <w:widowControl w:val="false"/>
      <w:tabs>
        <w:tab w:val="clear" w:pos="720"/>
        <w:tab w:val="right" w:pos="595" w:leader="none"/>
        <w:tab w:val="left" w:pos="652" w:leader="none"/>
      </w:tabs>
      <w:autoSpaceDE w:val="false"/>
      <w:bidi w:val="0"/>
      <w:spacing w:lineRule="atLeast" w:line="220" w:before="0" w:after="80"/>
      <w:ind w:left="652" w:hanging="652"/>
      <w:jc w:val="both"/>
    </w:pPr>
    <w:rPr>
      <w:rFonts w:ascii="ITC Bookman EE" w:hAnsi="ITC Bookman EE" w:eastAsia="Times New Roman" w:cs="ITC Bookman EE"/>
      <w:color w:val="auto"/>
      <w:sz w:val="19"/>
      <w:szCs w:val="19"/>
      <w:lang w:val="cs-CZ" w:eastAsia="en-US" w:bidi="ar-S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426" w:leader="none"/>
      </w:tabs>
      <w:overflowPunct w:val="false"/>
      <w:autoSpaceDE w:val="false"/>
      <w:ind w:left="426" w:hanging="426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/>
    <w:rPr>
      <w:b/>
      <w:bCs/>
      <w:color w:val="008080"/>
      <w:sz w:val="24"/>
    </w:rPr>
  </w:style>
  <w:style w:type="paragraph" w:styleId="NormlnsWWW">
    <w:name w:val="Normální (síť WWW)"/>
    <w:basedOn w:val="Normal"/>
    <w:qFormat/>
    <w:pPr>
      <w:spacing w:before="120" w:after="120"/>
      <w:ind w:left="540" w:right="420" w:hanging="0"/>
    </w:pPr>
    <w:rPr>
      <w:rFonts w:ascii="Arial Unicode MS" w:hAnsi="Arial Unicode MS" w:eastAsia="Arial Unicode MS" w:cs="Arial Unicode MS"/>
      <w:sz w:val="19"/>
      <w:szCs w:val="19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12:00Z</dcterms:created>
  <dc:creator>Ardová Marcela</dc:creator>
  <dc:description/>
  <dc:language>en-US</dc:language>
  <cp:lastModifiedBy>******</cp:lastModifiedBy>
  <cp:lastPrinted>2007-07-04T11:47:00Z</cp:lastPrinted>
  <dcterms:modified xsi:type="dcterms:W3CDTF">2007-07-04T09:47:00Z</dcterms:modified>
  <cp:revision>83</cp:revision>
  <dc:subject/>
  <dc:title>Odôvodnenie</dc:title>
</cp:coreProperties>
</file>