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tableau"/>
        <w:numPr>
          <w:ilvl w:val="0"/>
          <w:numId w:val="0"/>
        </w:numPr>
        <w:spacing w:lineRule="auto" w:line="240" w:before="0" w:after="0"/>
        <w:ind w:right="-1" w:hanging="0"/>
        <w:outlineLvl w:val="0"/>
        <w:rPr/>
      </w:pPr>
      <w:r>
        <w:rPr/>
        <w:t>Regional GDP in the European Union, 2007</w:t>
      </w:r>
    </w:p>
    <w:tbl>
      <w:tblPr>
        <w:tblW w:w="10746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1440"/>
        <w:gridCol w:w="1440"/>
        <w:gridCol w:w="1441"/>
        <w:gridCol w:w="1440"/>
        <w:gridCol w:w="1441"/>
      </w:tblGrid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egion (NUTS 2006)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,</w:t>
              <w:br/>
              <w:t>Mio. EUR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 per inhabitant,</w:t>
              <w:br/>
              <w:t>EUR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,</w:t>
              <w:br/>
              <w:t>Mio. PPS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 per inhabitant,</w:t>
              <w:br/>
              <w:t>PPS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fr-FR"/>
              </w:rPr>
              <w:t>GDP per inhabitant,</w:t>
              <w:br/>
              <w:t>PPS, EU27=100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EU27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 362 78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 9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 362 78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 9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.0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BELGIUM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34 94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1 5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06 12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8 8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5.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Bruxelles-Cap. / Brussels Hfdst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2 5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0 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7 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5 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20.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Vlaams Gewest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194 4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1 7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177 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9 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116.2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ntwerp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 14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 0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 70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8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5.7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imburg (BE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57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2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71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9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.2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ost-Vlaander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 99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5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55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1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.6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Vlaams Brabant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26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4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23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5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2.6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West-Vlaandere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4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0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4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4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.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Région Wallonne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77 9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22 6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7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20 7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83.0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rabant Wallo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28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3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31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7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.3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Hainaut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6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5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31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7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.3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 xml:space="preserve">Liège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41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2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31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2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.3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uxembourg (BE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58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3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10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5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8.1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amu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0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7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19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8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.7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BULGARI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8 89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 8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1 78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 4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7.7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Severna i Iztochna Bulgaria</w:t>
            </w:r>
          </w:p>
        </w:tc>
        <w:tc>
          <w:tcPr>
            <w:tcW w:w="1440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 57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 90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8 74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7 20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9.0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everozapad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39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6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95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4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.6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everen tsentral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49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7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20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6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.7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everoiztoch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21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2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99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1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.4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Yugoiztochen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4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1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59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6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.7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pl-PL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pl-PL" w:eastAsia="en-US"/>
              </w:rPr>
              <w:t>Yugozapadna i Yuzhna Tsentralna Bulgaria</w:t>
            </w:r>
          </w:p>
        </w:tc>
        <w:tc>
          <w:tcPr>
            <w:tcW w:w="1440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7 32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 70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3 03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 80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7.3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Yugozapad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11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2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58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4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.0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Yuzhen tsentrale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2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7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45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8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.2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CZECH REPUBLIC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7 33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 3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5 92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 9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0.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raha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31 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 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 8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1.8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t</w:t>
            </w:r>
            <w:r>
              <w:rPr>
                <w:rFonts w:cs="Arial"/>
                <w:sz w:val="16"/>
                <w:szCs w:val="16"/>
              </w:rPr>
              <w:t>ř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ední Čechy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75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6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23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7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.2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Jihozápa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00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9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03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7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.1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everozápa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76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5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40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4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.7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everovýcho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12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1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46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4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.9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Jihovýcho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20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0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43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9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.7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t</w:t>
            </w:r>
            <w:r>
              <w:rPr>
                <w:rFonts w:cs="Arial"/>
                <w:sz w:val="16"/>
                <w:szCs w:val="16"/>
              </w:rPr>
              <w:t>ř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ední Morav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79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6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07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5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.3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oravskoslezsk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96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4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9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8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.5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DENMARK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27 0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1 6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64 89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0 2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1.3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Hovedstaden</w:t>
            </w:r>
          </w:p>
        </w:tc>
        <w:tc>
          <w:tcPr>
            <w:tcW w:w="1440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4 54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 50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 40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 40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.3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jaellan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63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4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62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8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.4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yddanmark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 31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 9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63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2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3.3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idtjyllan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 75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 6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40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7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5.4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ordjylland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78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 7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8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4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.0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GERMANY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 428 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9 5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 372 03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8 8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5.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Baden-Württemberg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58 3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3 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50 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2 6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0.8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tuttgart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4 45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0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1 11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2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1.4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arlsruh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2 24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7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 11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9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2.2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Freiburg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 93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1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 45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4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.2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Tübinge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 7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9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 38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2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5.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Bayern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33 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4 7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23 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3 9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6.1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berbayer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0 38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 0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6 21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 0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4.7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iederbayer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25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5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43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8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5.8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berpfalz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85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1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07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4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2.1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berfrank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48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8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75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2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3.1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ittelfrank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 85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8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 51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0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2.5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Unterfrank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 04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0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 11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3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7.5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chwabe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 1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8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 8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1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0.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Berli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4 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4 9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2 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4 4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7.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Brandenburg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3 2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1 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2 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0 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2.2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randenburg-Nordost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33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4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82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0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6.1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randenburg-Südwe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95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3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2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7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7.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Breme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6 8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0 4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6 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9 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58.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Hambur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6 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9 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4 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7 8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92.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Hessen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15 6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5 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10 6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4 7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9.3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armstadt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 26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 8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6 79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 9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6.1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Gieß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90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4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23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8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.5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asse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4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4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6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7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5.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Mecklenburg-Vorpommer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4 8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0 7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4 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0 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1.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iedersachsen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07 7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6 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02 9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5 4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2.1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raunschweig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 50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4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 42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7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.4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Hannover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 03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3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 61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6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.8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üneburg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31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3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47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8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.7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Weser-Em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 88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8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 4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2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.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ordrhein-Westfalen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25 8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9 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13 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8 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4.5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üsseldorf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9 60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5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5 68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8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7.6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öl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1 95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1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8 90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4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8.0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ünster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 60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1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 08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5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.3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etmol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 51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9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 18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2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.4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rnsberg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 1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1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 8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5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.3</w:t>
            </w:r>
          </w:p>
        </w:tc>
      </w:tr>
    </w:tbl>
    <w:p>
      <w:pPr>
        <w:pStyle w:val="Titretableau"/>
        <w:numPr>
          <w:ilvl w:val="0"/>
          <w:numId w:val="0"/>
        </w:numPr>
        <w:spacing w:lineRule="auto" w:line="240" w:before="0" w:after="60"/>
        <w:outlineLvl w:val="0"/>
        <w:rPr/>
      </w:pPr>
      <w:r>
        <w:br w:type="page"/>
      </w:r>
      <w:r>
        <w:rPr/>
        <w:t>Regional GDP in the European Union, 2007</w:t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530"/>
        <w:gridCol w:w="1531"/>
        <w:gridCol w:w="1531"/>
        <w:gridCol w:w="1531"/>
        <w:gridCol w:w="1531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egion (NUTS 2006)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,</w:t>
              <w:br/>
              <w:t>Mio. EUR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 per inhabitant,</w:t>
              <w:br/>
              <w:t>EUR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,</w:t>
              <w:br/>
              <w:t>Mio. PPS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 per inhabitant,</w:t>
              <w:br/>
              <w:t>PPS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fr-FR"/>
              </w:rPr>
              <w:t>GDP per inhabitant,</w:t>
              <w:br/>
              <w:t>PPS, EU27=100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EU27</w:t>
            </w:r>
          </w:p>
        </w:tc>
        <w:tc>
          <w:tcPr>
            <w:tcW w:w="15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 362 787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 9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 362 787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 9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.0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GERMANY (continued)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 428 2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9 5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 372 037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8 8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5.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Rheinland-Pfalz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4 8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5 9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2 38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5 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1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oblenz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 57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71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Trier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38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10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Rheinhessen-Pfalz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 84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1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 57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5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.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Saarland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0 36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9 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9 6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8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4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Sachsen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2 9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2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0 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1 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6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hemnitz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84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10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2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resden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93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08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7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eipzig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16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6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61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1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.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Sachsen-Anhalt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1 7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1 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0 5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0 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3.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Schleswig-Holstein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71 9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5 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70 25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4 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9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Thüringen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8 66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1 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7 53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0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3.0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ESTONIA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 627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 6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3 013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7 1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8.8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IRELAND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9 751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3 6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60 764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6 9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48.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order, Midland and Western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0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8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outhern and Eastern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5 74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 8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1 95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 4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6.1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GREECE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26 437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 2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58 628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3 1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2.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Voreia Ellada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4 5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5 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2 3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7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70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natoliki Makedonia, Thraki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21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38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entriki Makedon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51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85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ytiki Makedon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85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54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.8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Thessali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95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9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51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0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.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Kentriki Ellada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8 46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5 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3 9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7 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71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Ipeiros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21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95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Ionia Nis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66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18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ytiki Ellad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61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98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terea Ellad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16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61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eloponnisos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81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5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20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9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.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Attiki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3 04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7 9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9 1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1 9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8.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isia Aigaiou, Kriti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0 37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8 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3 2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0 9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4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Voreio Aigaio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91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33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otio Aigaio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41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32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riti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04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3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62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8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.7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SPAIN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 052 73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3 5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 174 019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6 2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5.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oroeste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0 37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0 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0 7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3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2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Galic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 11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 34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.8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sturias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92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7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56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antabri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34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5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88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2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.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oreste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3 4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8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7 65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1 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7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aís Vasco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 10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 60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6.8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avarr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73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77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2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a Rioj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73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62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2.0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ragón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85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5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63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5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.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Madrid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86 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0 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08 3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4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6.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Centro (ES)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9 3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9 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1 9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2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8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astilla y León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 43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 93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astilla-La Manch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51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2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 60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Extremadur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40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2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40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0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.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Este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26 04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5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63 6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7 9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2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ataluñ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7 25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9 98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7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3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Valencian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 64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 47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7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Illes Balears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14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4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16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4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3.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Sur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74 89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8 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95 0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0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2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ndalucí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4 87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1 56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2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urc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01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12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eut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56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7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73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2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elill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44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1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60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5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Canarias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1 8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0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6 65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3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2.8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FRANCE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 894 646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9 7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 722 425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7 0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8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Île de Franc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37 45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6 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88 59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2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68.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Bassin parisien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73 9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5 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49 0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3 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3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hampagne-Ardenn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57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24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icardi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 64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 58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Haute-Normandi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 99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 53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entr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 04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 04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7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asse-Normandi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38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2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16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ourgogn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 30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9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 45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5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ord-Pas-de-Calais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7 1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4 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8 29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2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8.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Est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6 7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5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4 3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3 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3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orrain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 86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 69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lsac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 28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 61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Franche-Comté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63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7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03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4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.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Ouest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17 9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6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98 1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3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5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ays de la Loir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 59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 08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retagn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 22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 84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oitou-Charentes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 17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8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 25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5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.4</w:t>
            </w:r>
          </w:p>
        </w:tc>
      </w:tr>
    </w:tbl>
    <w:p>
      <w:pPr>
        <w:pStyle w:val="Titretableau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40" w:before="0" w:after="60"/>
        <w:outlineLvl w:val="0"/>
        <w:rPr/>
      </w:pPr>
      <w:r>
        <w:br w:type="page"/>
      </w:r>
      <w:r>
        <w:rPr/>
        <w:t>Regional GDP in the European Union, 2007</w:t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530"/>
        <w:gridCol w:w="1531"/>
        <w:gridCol w:w="1531"/>
        <w:gridCol w:w="1531"/>
        <w:gridCol w:w="1531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egion (NUTS 2006)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,</w:t>
              <w:br/>
              <w:t>Mio. EUR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 per inhabitant,</w:t>
              <w:br/>
              <w:t>EUR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,</w:t>
              <w:br/>
              <w:t>Mio. PPS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 per inhabitant,</w:t>
              <w:br/>
              <w:t>PPS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fr-FR"/>
              </w:rPr>
              <w:t>GDP per inhabitant,</w:t>
              <w:br/>
              <w:t>PPS, EU27=100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EU27</w:t>
            </w:r>
          </w:p>
        </w:tc>
        <w:tc>
          <w:tcPr>
            <w:tcW w:w="15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 362 787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 9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 362 787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 9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.0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FRANCE (continued)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 894 646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9 7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 722 425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7 0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8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Sud-ouest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78 0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6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61 8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4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6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quitain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 05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 32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idi-Pyrénées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 24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7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 40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2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imousin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72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0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11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8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7.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Centre-est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16 1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9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96 4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6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6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Rhône-Alpes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2 56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5 96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uvergn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56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1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51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8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.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Méditerranée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04 0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6 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85 48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3 9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6.0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anguedoc-Roussillon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 38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 89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rovence-Alpes-Côte d'Azur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6 68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4 26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ors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96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2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33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0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4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Départements d'Outre-Mer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3 1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8 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0 15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6 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6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Guadeloup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39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63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6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artiniqu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19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44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7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Guyan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63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Réunion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68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1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44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6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.5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ITALY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 544 915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6 0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 529 79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5 8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3.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ord Ovest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97 35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1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92 4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1 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5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iemont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5 07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3 84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3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Valle d’Aosta / Vallée d’Aost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74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70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8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igur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 21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 79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.8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ombardi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5 32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9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2 14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6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4.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ord Est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51 69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1 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48 25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0 9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4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olzano / Bozen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60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44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4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Trento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65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7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49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2.0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Veneto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6 95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5 51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1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Friuli-Venezia Giul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71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36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6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Emilia-Romagn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6 77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2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5 43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9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8.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Centro (IT)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36 2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9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32 9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8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5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Toscan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 77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 76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2.8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Umbr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42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21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arch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 98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 58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azio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0 02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8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8 36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5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2.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Sud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43 4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7 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41 0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7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8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bruzzo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24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96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2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olis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27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21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ampan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 09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 15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ugl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 47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 80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.8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asilicat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16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05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7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alabri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15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6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83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4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.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Isole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6 23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7 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5 09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7 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9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icil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 43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2 61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.0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ardegna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8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7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47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5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8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CYPRUS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 95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 3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 27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3 3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3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LATVIA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1 11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 3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1 57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 9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5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LITHUANIA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8 57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 5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9 85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4 8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9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LUXEMBOURG (GRAND-DUCHY)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7 46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8 1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2 90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8 5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75.2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HUNGARY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1 086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 1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6 865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 6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2.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Közép Magyarország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7 6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6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73 9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5 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2.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Dunántúl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6 7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1 5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4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özép Dunántúl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33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03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yugat Dunántúl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85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28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él Dunántúl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61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9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25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6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.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Alföld es Észak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6 6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1 3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0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Észak Magyaroszág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01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43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Észak Alföld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62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92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él Alföld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98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7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94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4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.8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MALTA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 456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 3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 809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 0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6.4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NETHERLANDS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68 664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4 7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39 122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2 9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2.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oord-Nederland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6 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3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3 3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1 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5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Groningen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83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54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4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Friesland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14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2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19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renth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25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2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57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8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.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Oost-Nederland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3 37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9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8 0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8 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3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verijssel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68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93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Gelderland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 07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 00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3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Flevoland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60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2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05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7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.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West-Nederland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88 27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7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73 3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5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43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Utrecht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 82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 28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 7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5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oord-Holland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 26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 90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Zuid-Holland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4 03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7 59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6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Zeeland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15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9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52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3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1.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Zuid-Nederland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0 7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4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4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2 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9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oord-Brabant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 47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 03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4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imburg (NL)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29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4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46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7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9.4</w:t>
            </w:r>
          </w:p>
        </w:tc>
      </w:tr>
    </w:tbl>
    <w:p>
      <w:pPr>
        <w:pStyle w:val="Titretableau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40" w:before="0" w:after="60"/>
        <w:outlineLvl w:val="0"/>
        <w:rPr/>
      </w:pPr>
      <w:r>
        <w:br w:type="page"/>
      </w:r>
      <w:r>
        <w:rPr/>
        <w:t>Regional GDP in the European Union, 2007</w:t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1"/>
        <w:gridCol w:w="1532"/>
        <w:gridCol w:w="1532"/>
        <w:gridCol w:w="1533"/>
        <w:gridCol w:w="1532"/>
        <w:gridCol w:w="1533"/>
      </w:tblGrid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egion (NUTS 2006)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,</w:t>
              <w:br/>
              <w:t>Mio. EUR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 per inhabitant,</w:t>
              <w:br/>
              <w:t>EUR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,</w:t>
              <w:br/>
              <w:t>Mio. PPS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 per inhabitant,</w:t>
              <w:br/>
              <w:t>PPS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fr-FR"/>
              </w:rPr>
              <w:t>GDP per inhabitant,</w:t>
              <w:br/>
              <w:t>PPS, EU27=100</w:t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EU27</w:t>
            </w:r>
          </w:p>
        </w:tc>
        <w:tc>
          <w:tcPr>
            <w:tcW w:w="15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 362 78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 9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 362 78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 9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.0</w:t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AUSTRIA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70 78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2 6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54 23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0 6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2.8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Ostösterreich</w:t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0 64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4 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3 27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2 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8.3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urgenland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059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6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688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3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.4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iederösterreich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 30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5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 71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9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.1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Wien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 288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 3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 869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 6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3.1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Südösterreich</w:t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9 47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8 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6 44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6 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5.6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ärnten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563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7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61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1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.6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teiermark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909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1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837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4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.1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Westösterreich</w:t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0 66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3 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4 5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1 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6.3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berösterreich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 749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8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 014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9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9.9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alzburg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618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 0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419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7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9.5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Tirol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866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0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40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9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8.2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Vorarlberg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429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34 0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669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9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8.1</w:t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POLAND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11 00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 2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16 90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 6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4.4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Region Centraln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6 83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 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44 3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8 6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74.9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Łódz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20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5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915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5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.0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azowieckie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 631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1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2 405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7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7.1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Region Południow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3 26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 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5 14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 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3.2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ałopols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89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0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 056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6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.7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Śl</w:t>
            </w:r>
            <w:r>
              <w:rPr>
                <w:rFonts w:cs="Arial"/>
                <w:sz w:val="16"/>
                <w:szCs w:val="16"/>
              </w:rPr>
              <w:t>ą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kie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 368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7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 094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4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.8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Region Wschod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8 7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 8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4 45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 6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8.4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ubels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989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5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926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2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.9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odkarpac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546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5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9 189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1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.7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Świętokrzys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016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3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323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4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.9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odlaskie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229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1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014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1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.4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Region Północno-Zachod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8 52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 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0 65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 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3.2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Wielkopols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84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5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 93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2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.9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Zachodniopomors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396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3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603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2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.9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ubuskie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29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2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116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0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.2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Region Południowo-Zachod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2 58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 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4 15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 8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5.5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olnośl</w:t>
            </w:r>
            <w:r>
              <w:rPr>
                <w:rFonts w:cs="Arial"/>
                <w:sz w:val="16"/>
                <w:szCs w:val="16"/>
              </w:rPr>
              <w:t>ą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548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9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 46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7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.2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olskie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035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8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692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2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.2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Region Północn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1 0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7 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8 16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 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8.0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ujawsko-Pomors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631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1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31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8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.3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autoSpaceDE w:val="false"/>
              <w:spacing w:lineRule="auto" w:line="240" w:before="0" w:after="0"/>
              <w:jc w:val="left"/>
              <w:rPr>
                <w:rFonts w:ascii="MS Shell Dlg" w:hAnsi="MS Shell Dlg" w:cs="MS Shell Dlg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Warmi</w:t>
            </w:r>
            <w:r>
              <w:rPr>
                <w:rFonts w:cs="Arial"/>
                <w:sz w:val="16"/>
                <w:szCs w:val="16"/>
              </w:rPr>
              <w:t>ń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ko-Mazurs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65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1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389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1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.5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omorskie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727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0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463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3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.6</w:t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PORTUGAL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63 05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 4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9 65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 8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5.6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Continente</w:t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54 88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5 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89 65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8 7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75.3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orte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 93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3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 251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0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.3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lgarve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868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2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410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8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.6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pt-PT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pt-PT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entro (PT)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276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1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 298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1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.4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pt-PT" w:eastAsia="en-US"/>
              </w:rPr>
              <w:t>Lisboa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 644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3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 035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1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.7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lentejo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157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6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661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9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.9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Açores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 34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 7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 09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6 8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7.6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Madeira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 8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9 6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 90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4 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6.3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ROMANIA</w:t>
            </w:r>
          </w:p>
        </w:tc>
        <w:tc>
          <w:tcPr>
            <w:tcW w:w="1532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4 728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 8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23 403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 4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1.6</w:t>
            </w:r>
          </w:p>
        </w:tc>
      </w:tr>
      <w:tr>
        <w:trPr/>
        <w:tc>
          <w:tcPr>
            <w:tcW w:w="3111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Macroregiunea Unu</w:t>
            </w:r>
          </w:p>
        </w:tc>
        <w:tc>
          <w:tcPr>
            <w:tcW w:w="1532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0 042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 700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3 808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 300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1.2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ord-Vest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21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6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256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0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.2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entru</w:t>
            </w:r>
          </w:p>
        </w:tc>
        <w:tc>
          <w:tcPr>
            <w:tcW w:w="1532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824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9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552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5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.2</w:t>
            </w:r>
          </w:p>
        </w:tc>
      </w:tr>
      <w:tr>
        <w:trPr/>
        <w:tc>
          <w:tcPr>
            <w:tcW w:w="3111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Macroregiunea Doi</w:t>
            </w:r>
          </w:p>
        </w:tc>
        <w:tc>
          <w:tcPr>
            <w:tcW w:w="1532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7 078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 100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8 499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7 400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9.7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ord-Est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791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7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70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6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.6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ud-Est</w:t>
            </w:r>
          </w:p>
        </w:tc>
        <w:tc>
          <w:tcPr>
            <w:tcW w:w="1532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286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7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798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4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.8</w:t>
            </w:r>
          </w:p>
        </w:tc>
      </w:tr>
      <w:tr>
        <w:trPr/>
        <w:tc>
          <w:tcPr>
            <w:tcW w:w="3111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Macroregiunea Trei</w:t>
            </w:r>
          </w:p>
        </w:tc>
        <w:tc>
          <w:tcPr>
            <w:tcW w:w="1532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4 337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 000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79 412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4 400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7.6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ud - Muntenia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66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8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06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5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.2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ucuresti - Ilfov</w:t>
            </w:r>
          </w:p>
        </w:tc>
        <w:tc>
          <w:tcPr>
            <w:tcW w:w="1532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669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8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 35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0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2.2</w:t>
            </w:r>
          </w:p>
        </w:tc>
      </w:tr>
      <w:tr>
        <w:trPr/>
        <w:tc>
          <w:tcPr>
            <w:tcW w:w="3111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Macroregiunea Patru</w:t>
            </w:r>
          </w:p>
        </w:tc>
        <w:tc>
          <w:tcPr>
            <w:tcW w:w="1532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3 273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 500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1 684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 900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9.8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ud-Vest Oltenia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355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5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548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1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.7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Vest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917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7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136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0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.2</w:t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SLOVENIA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4 56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7 1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4 57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2 1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8.6</w:t>
            </w:r>
          </w:p>
        </w:tc>
      </w:tr>
      <w:tr>
        <w:trPr/>
        <w:tc>
          <w:tcPr>
            <w:tcW w:w="3111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Vzhodna Slovenija</w:t>
            </w:r>
          </w:p>
        </w:tc>
        <w:tc>
          <w:tcPr>
            <w:tcW w:w="1532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311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100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742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200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.1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Zahodna Slovenija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257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6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831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6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.7</w:t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SLOVAKIA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4 89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 2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0 94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6 9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7.7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ratislavský kraj</w:t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66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29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 9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0.3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Západné Slovensko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518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9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67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5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.1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tredné Slovensko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825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0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93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3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.3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Východné Slovensko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887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9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035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5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.0</w:t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FINLAND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79 65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4 0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5 41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9 4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8.0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Manner-Suomi</w:t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78 54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3 9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54 45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9 4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7.9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Itä-Suomi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846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6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573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1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.8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Etelä-Suomi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 41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 0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 59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8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5.6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änsi-Suomi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 509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2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043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1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.9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ohjois-Suomi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779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5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245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5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.3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Åland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 1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1 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6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5 7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43.0</w:t>
            </w:r>
          </w:p>
        </w:tc>
      </w:tr>
    </w:tbl>
    <w:p>
      <w:pPr>
        <w:pStyle w:val="Titretableau"/>
        <w:numPr>
          <w:ilvl w:val="0"/>
          <w:numId w:val="0"/>
        </w:numPr>
        <w:spacing w:lineRule="auto" w:line="240" w:before="0" w:after="60"/>
        <w:outlineLvl w:val="0"/>
        <w:rPr/>
      </w:pPr>
      <w:r>
        <w:br w:type="page"/>
      </w:r>
      <w:r>
        <w:rPr/>
        <w:t>Regional GDP in the European Union, 2007</w:t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417"/>
        <w:gridCol w:w="1417"/>
        <w:gridCol w:w="1418"/>
        <w:gridCol w:w="1417"/>
        <w:gridCol w:w="1418"/>
      </w:tblGrid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egion (NUTS 2006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,</w:t>
              <w:br/>
              <w:t>Mio. EUR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 per inhabitant,</w:t>
              <w:br/>
              <w:t>EUR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,</w:t>
              <w:br/>
              <w:t>Mio. PPS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 per inhabitant,</w:t>
              <w:br/>
              <w:t>PP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fr-FR"/>
              </w:rPr>
              <w:t>GDP per inhabitant,</w:t>
              <w:br/>
              <w:t>PPS, EU27=100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EU27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 362 78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 9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 362 78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 9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.0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SWEDEN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31 14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6 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79 76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0 6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2.8</w:t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Östra Sverige</w:t>
            </w:r>
          </w:p>
        </w:tc>
        <w:tc>
          <w:tcPr>
            <w:tcW w:w="1417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41 72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0 9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9 73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4 6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8.8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tockholm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 81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 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 26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 0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4.6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Östra Mellansverige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 9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 47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.2</w:t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Södra Sverige</w:t>
            </w:r>
          </w:p>
        </w:tc>
        <w:tc>
          <w:tcPr>
            <w:tcW w:w="1417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4 03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3 7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3 23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8 4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4.2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måland med öarn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06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01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.0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ydsverig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 61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84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.1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Västsverige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 35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 37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9.1</w:t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orra Sverige</w:t>
            </w:r>
          </w:p>
        </w:tc>
        <w:tc>
          <w:tcPr>
            <w:tcW w:w="1417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5 3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2 5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6 79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7 5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0.2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orra Mellansverig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28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9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20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9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.1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ellersta Norrland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83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9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99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0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.3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Övre Norrland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2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5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5.1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UNITED KINGDOM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 044 13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3 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 772 08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9 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6.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orth East (England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6 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7 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0.4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Tees Valley &amp; Durham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27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64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3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.5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orthumberland and Tyne &amp; Wea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 34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1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.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orth West (England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95 6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8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69 6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9.2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umbri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79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8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09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3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.7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he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64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9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8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3.7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Greater Manchester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 50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2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 18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2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.3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anca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 47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8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48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.9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erseysi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28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9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.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Yorkshire &amp; the Humber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45 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5 7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4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7.5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East Riding &amp; Northern Lincoln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60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0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46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.5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orth York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94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88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2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.2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outh York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65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9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17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.2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West Yorkshi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 82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 1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.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East Midlands (Englan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0 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9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2 8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3.0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erbyshire &amp; Nottingham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 44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9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 52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0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.6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eicestershire, Rutland &amp; Northampton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 22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9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 00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.4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incolnshi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55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3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.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West Midlands (England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54 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8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3 6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4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9.6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Herefordshire, Worcestershire &amp; Warwick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41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9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57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.6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hropshire &amp; Stafford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 83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66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2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.0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West Midland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8 87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 38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.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East of England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81 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57 3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7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1.6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East Angli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 28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7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 53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.4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edfordshire &amp; Hertford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 68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 60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7.0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Esse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 5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 22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.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London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27 8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6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70 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9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97.0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Inner London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8 09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 0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9 74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 2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4.2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uter Lond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9 7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1 15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.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South East (England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96 6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57 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4.3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erkshire, Buckinghamshire &amp; Oxford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 78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 9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4 77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 9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6.1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urrey, East &amp; West Sussex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2 66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2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 33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2.4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Hampshire &amp; Isle of Wight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 98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 73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6.9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 2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 3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.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South West (England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58 6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7 5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6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6.8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Gloucestershire, Wiltshire &amp; Bristol/Bath are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 95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8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 78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9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8.3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orset &amp; Somerset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37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0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8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2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.3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ornwall &amp; Isles of Scilly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46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94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7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.2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ev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8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.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Wales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74 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4 4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1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6.9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West Wales &amp; The Valleys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 90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59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3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.4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East Wa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47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8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.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Scotland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66 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2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44 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2.7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Eastern Scotland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 68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 67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9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9.9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outh Western Scotland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 07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8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 01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8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.6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orth Eastern Scotland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67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 9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05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 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2.9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Highlands &amp; Island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1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62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7.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orthern Ireland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6 8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6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0 6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3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2.8</w:t>
            </w:r>
          </w:p>
        </w:tc>
      </w:tr>
    </w:tbl>
    <w:p>
      <w:pPr>
        <w:pStyle w:val="Titretableau"/>
        <w:numPr>
          <w:ilvl w:val="0"/>
          <w:numId w:val="0"/>
        </w:numPr>
        <w:spacing w:lineRule="auto" w:line="240" w:before="0" w:after="0"/>
        <w:ind w:right="-1" w:hanging="0"/>
        <w:jc w:val="both"/>
        <w:outlineLvl w:val="0"/>
        <w:rPr/>
      </w:pPr>
      <w:r>
        <w:rPr/>
      </w:r>
    </w:p>
    <w:p>
      <w:pPr>
        <w:pStyle w:val="Normal"/>
        <w:keepLines/>
        <w:widowControl/>
        <w:bidi w:val="0"/>
        <w:spacing w:lineRule="auto" w:line="288" w:before="0" w:after="120"/>
        <w:jc w:val="both"/>
        <w:rPr/>
      </w:pPr>
      <w:r>
        <w:rPr/>
      </w:r>
    </w:p>
    <w:sectPr>
      <w:type w:val="nextPage"/>
      <w:pgSz w:w="11906" w:h="16838"/>
      <w:pgMar w:left="567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MS Shell Dlg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uto" w:line="288" w:before="0" w:after="120"/>
      <w:jc w:val="both"/>
    </w:pPr>
    <w:rPr>
      <w:rFonts w:ascii="Arial" w:hAnsi="Arial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0"/>
      <w:outlineLvl w:val="0"/>
    </w:pPr>
    <w:rPr>
      <w:rFonts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40" w:after="0"/>
      <w:jc w:val="center"/>
      <w:outlineLvl w:val="1"/>
    </w:pPr>
    <w:rPr>
      <w:b/>
      <w:bCs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Helvetica" w:hAnsi="Helvetica" w:cs="Helvetica"/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color w:val="000000"/>
      <w:sz w:val="16"/>
      <w:szCs w:val="20"/>
      <w:lang w:val="en-GB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Times New Roman"/>
      <w:b/>
      <w:bCs/>
      <w:color w:val="000000"/>
      <w:sz w:val="16"/>
      <w:szCs w:val="20"/>
      <w:lang w:val="en-GB"/>
    </w:rPr>
  </w:style>
  <w:style w:type="character" w:styleId="Nadpis3Char">
    <w:name w:val="Nadpis 3 Char"/>
    <w:basedOn w:val="Standardnpsmoodstavce"/>
    <w:qFormat/>
    <w:rPr>
      <w:rFonts w:ascii="Helvetica" w:hAnsi="Helvetica" w:eastAsia="Times New Roman" w:cs="Times New Roman"/>
      <w:b/>
      <w:bCs/>
      <w:sz w:val="20"/>
      <w:szCs w:val="20"/>
      <w:lang w:val="en-GB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poznpodarouChar">
    <w:name w:val="Text pozn. pod čarou Char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>
      <w:rFonts w:ascii="Arial" w:hAnsi="Arial" w:eastAsia="Times New Roman" w:cs="Times New Roman"/>
      <w:sz w:val="18"/>
      <w:szCs w:val="20"/>
      <w:lang w:val="en-GB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patChar">
    <w:name w:val="Zápatí Char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RozvrendokumentuChar">
    <w:name w:val="Rozvržení dokumentu Char"/>
    <w:basedOn w:val="Standardnpsmoodstavce"/>
    <w:qFormat/>
    <w:rPr>
      <w:rFonts w:ascii="Tahoma" w:hAnsi="Tahoma" w:eastAsia="Times New Roman" w:cs="Tahoma"/>
      <w:sz w:val="20"/>
      <w:szCs w:val="20"/>
      <w:shd w:fill="000080" w:val="clear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ebold10pt">
    <w:name w:val="Centre bold 10pt"/>
    <w:qFormat/>
    <w:pPr>
      <w:keepNext w:val="true"/>
      <w:keepLines/>
      <w:widowControl/>
      <w:bidi w:val="0"/>
      <w:spacing w:lineRule="exact" w:line="280" w:before="200" w:after="0"/>
      <w:jc w:val="center"/>
    </w:pPr>
    <w:rPr>
      <w:rFonts w:ascii="CG Times (W1);Times New Roman" w:hAnsi="CG Times (W1);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itulek">
    <w:name w:val="Titulek"/>
    <w:basedOn w:val="Normal"/>
    <w:next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b/>
      <w:sz w:val="32"/>
      <w:lang w:val="en-US"/>
    </w:rPr>
  </w:style>
  <w:style w:type="paragraph" w:styleId="Footnote">
    <w:name w:val="Footnote Text"/>
    <w:basedOn w:val="Normal"/>
    <w:pPr/>
    <w:rPr/>
  </w:style>
  <w:style w:type="paragraph" w:styleId="Titreparagraphe">
    <w:name w:val="titre paragraphe"/>
    <w:basedOn w:val="Normal"/>
    <w:qFormat/>
    <w:pPr>
      <w:spacing w:before="120" w:after="240"/>
    </w:pPr>
    <w:rPr>
      <w:b/>
      <w:sz w:val="22"/>
      <w:lang w:val="fr-FR"/>
    </w:rPr>
  </w:style>
  <w:style w:type="paragraph" w:styleId="Grostitre">
    <w:name w:val="gros titre"/>
    <w:basedOn w:val="Normal"/>
    <w:qFormat/>
    <w:pPr>
      <w:spacing w:lineRule="auto" w:line="240"/>
      <w:jc w:val="center"/>
    </w:pPr>
    <w:rPr>
      <w:b/>
      <w:sz w:val="40"/>
      <w:lang w:val="fr-FR"/>
    </w:rPr>
  </w:style>
  <w:style w:type="paragraph" w:styleId="Soustitre">
    <w:name w:val="Sous titre"/>
    <w:basedOn w:val="Normal"/>
    <w:qFormat/>
    <w:pPr>
      <w:spacing w:lineRule="auto" w:line="240" w:before="0" w:after="480"/>
      <w:jc w:val="center"/>
    </w:pPr>
    <w:rPr>
      <w:sz w:val="32"/>
      <w:lang w:val="fr-FR"/>
    </w:rPr>
  </w:style>
  <w:style w:type="paragraph" w:styleId="Titretableau">
    <w:name w:val="titre tableau"/>
    <w:basedOn w:val="Normal"/>
    <w:qFormat/>
    <w:pPr>
      <w:keepNext w:val="true"/>
      <w:jc w:val="center"/>
    </w:pPr>
    <w:rPr>
      <w:b/>
    </w:rPr>
  </w:style>
  <w:style w:type="paragraph" w:styleId="Notetableau">
    <w:name w:val="note tableau"/>
    <w:basedOn w:val="Normal"/>
    <w:qFormat/>
    <w:pPr>
      <w:spacing w:lineRule="auto" w:line="240" w:before="60" w:after="60"/>
    </w:pPr>
    <w:rPr>
      <w:sz w:val="16"/>
    </w:rPr>
  </w:style>
  <w:style w:type="paragraph" w:styleId="Notebasdepage">
    <w:name w:val="note bas de page"/>
    <w:basedOn w:val="Normal"/>
    <w:qFormat/>
    <w:pPr>
      <w:numPr>
        <w:ilvl w:val="0"/>
        <w:numId w:val="2"/>
      </w:numPr>
    </w:pPr>
    <w:rPr>
      <w:lang w:val="fr-FR"/>
    </w:rPr>
  </w:style>
  <w:style w:type="paragraph" w:styleId="Tableau">
    <w:name w:val="tableau"/>
    <w:basedOn w:val="Normal"/>
    <w:qFormat/>
    <w:pPr>
      <w:spacing w:lineRule="auto" w:line="240" w:before="20" w:after="20"/>
      <w:jc w:val="center"/>
    </w:pPr>
    <w:rPr>
      <w:sz w:val="18"/>
      <w:lang w:val="fr-FR"/>
    </w:rPr>
  </w:style>
  <w:style w:type="paragraph" w:styleId="Endnote">
    <w:name w:val="Endnote Text"/>
    <w:basedOn w:val="Normal"/>
    <w:pPr/>
    <w:rPr>
      <w:sz w:val="18"/>
    </w:rPr>
  </w:style>
  <w:style w:type="paragraph" w:styleId="NormalNarrow">
    <w:name w:val="Normal Narrow"/>
    <w:basedOn w:val="Normal"/>
    <w:qFormat/>
    <w:pPr>
      <w:keepLines w:val="false"/>
      <w:widowControl w:val="false"/>
      <w:spacing w:lineRule="exact" w:line="240" w:before="0" w:after="240"/>
    </w:pPr>
    <w:rPr>
      <w:rFonts w:ascii="Arial Narrow" w:hAnsi="Arial Narrow" w:cs="Arial Narrow"/>
    </w:rPr>
  </w:style>
  <w:style w:type="paragraph" w:styleId="Surtitre">
    <w:name w:val="surtitre"/>
    <w:basedOn w:val="Normal"/>
    <w:qFormat/>
    <w:pPr>
      <w:spacing w:lineRule="auto" w:line="240" w:before="120" w:after="120"/>
      <w:jc w:val="center"/>
    </w:pPr>
    <w:rPr>
      <w:sz w:val="32"/>
    </w:rPr>
  </w:style>
  <w:style w:type="paragraph" w:styleId="Source">
    <w:name w:val="Source"/>
    <w:basedOn w:val="Footnote"/>
    <w:qFormat/>
    <w:pPr>
      <w:spacing w:lineRule="auto" w:line="240" w:before="60" w:after="120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2:53:00Z</dcterms:created>
  <dc:creator>mikus</dc:creator>
  <dc:description/>
  <cp:keywords/>
  <dc:language>en-US</dc:language>
  <cp:lastModifiedBy>rozsa1</cp:lastModifiedBy>
  <dcterms:modified xsi:type="dcterms:W3CDTF">2010-03-30T12:53:00Z</dcterms:modified>
  <cp:revision>2</cp:revision>
  <dc:subject/>
  <dc:title/>
</cp:coreProperties>
</file>