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  <w:t>Regionálny hrubý domáci produkt v EÚ 2007</w:t>
      </w:r>
    </w:p>
    <w:tbl>
      <w:tblPr>
        <w:tblW w:w="107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440"/>
        <w:gridCol w:w="1440"/>
        <w:gridCol w:w="1441"/>
        <w:gridCol w:w="1440"/>
        <w:gridCol w:w="1441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óny (NUTS 200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EUR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EUR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PK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PKS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DP na obyvateľa,</w:t>
              <w:br/>
              <w:t>PKS, EU27=10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BELGIU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4 94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 5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6 1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uxelles-Cap. / Brussels Hfds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2 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0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 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Vlaams Gewest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94 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7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116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twerp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1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7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b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5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1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ost-Vlaander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5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laams Braban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-Vlaander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égion Wallonn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77 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22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7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20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83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bant Wallo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inau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Liège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xembourg (BE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1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amu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7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BULGAR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9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 78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4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.7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everna i Iztoch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57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 9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74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2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en tsentral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9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iztoch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99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goiztochen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4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7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pl-PL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pl-PL" w:eastAsia="en-US"/>
              </w:rPr>
              <w:t>Yugozapadna i Yuzhna Tsentralna Bulgaria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32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7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03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8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gozapad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Yuzhen tsentrale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.2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CZECH REPUBLIC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7 3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5 9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9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0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aha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Čechy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zápa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7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ever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9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Jihovýcho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</w:t>
            </w:r>
            <w:r>
              <w:rPr>
                <w:rFonts w:cs="Arial"/>
                <w:sz w:val="16"/>
                <w:szCs w:val="16"/>
              </w:rPr>
              <w:t>ř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dní Morav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79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7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ravskoslezsk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9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5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DENMAR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7 0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 6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4 89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2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1.3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ovedstaden</w:t>
            </w:r>
          </w:p>
        </w:tc>
        <w:tc>
          <w:tcPr>
            <w:tcW w:w="1440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5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5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4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0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jae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3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6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yddanmark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3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3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dtjyllan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7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jyllan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0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GERMANY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428 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5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372 03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den-Württembe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8 3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0 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0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uttgar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 45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 1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arlsruh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24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 1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ei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9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5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übing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7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3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yer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3 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3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 38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 2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iederbayer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3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pfalz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5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07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8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5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ttel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8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5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nterfrank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0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1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chwabe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1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8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.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erli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 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9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 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andenburg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 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.2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ndenburg-Nordos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ndenburg-Südwes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9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reme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8.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Hambu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 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2.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Hes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5 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0 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9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armstadt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 2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79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ieße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3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asse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6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ecklenburg-Vorpommer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1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iedersachs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7 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2 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.1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unschwei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5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42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nnov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03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61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6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8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ünebur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3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4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7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er-Em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8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rhein-Westfalen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25 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13 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5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üsseldorf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 6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68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.6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öln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9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 9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0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ünster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60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08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3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tmold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5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1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00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4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nsber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 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1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 8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3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Regionálny hrubý domáci produkt v EÚ 2007</w:t>
      </w:r>
    </w:p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óny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PK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PK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DP na obyvateľa,</w:t>
              <w:br/>
              <w:t>PK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GERMANY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428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372 03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8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heinland-Pfalz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4 8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 3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oblen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7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ie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0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heinhessen-Pfalz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8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57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arlan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3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6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chs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 9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emnitz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10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resd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0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eipzig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achsen-Anhal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1 7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0 5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chleswig-Holstei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 9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0 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Thüringe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6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5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3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ESTONI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62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013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IRELAND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9 751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3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0 76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rder, Midland and Wester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ern and Easter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 74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 9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.1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GREE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6 43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8 628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2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Voreia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 5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2 3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atoliki Makedonia, Thraki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r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85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Makedo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hessal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1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Kentriki Ellada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 4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3 9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peiro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1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onia Nis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6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ytiki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9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erea Ellad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loponniso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ttiki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 1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8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isia Aigaiou, Kriti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3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2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4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e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3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tio Aigai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3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riti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4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62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7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PAIN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052 73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174 01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5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o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 3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0 7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ali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1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3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sturia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2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nt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4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8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3 4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7 6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ís Vasc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1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6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avarr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 Rioj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ragó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5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63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rid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6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8 3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ES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9 3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1 9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 y Leó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3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9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stilla-La Manch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60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xtremadur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4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6 0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63 6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taluñ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 2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 98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enci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6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 47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lles Balears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4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6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4 8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5 0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ndalucí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 87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 5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urc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1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u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6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lill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anaria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8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6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RANC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94 6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22 42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8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Île de Franc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7 4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8 5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8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Bassin parisien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3 9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9 0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ampagne-Arden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7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2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icar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6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8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ut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9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5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0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04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se-Normandi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8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16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urgo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3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4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-Pas-de-Calais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 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 2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8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6 7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 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rr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8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6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sac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2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6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anche-Comté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3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7 9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8 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ays de la Loir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5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0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etag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22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8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itou-Charente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1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2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4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Regionálny hrubý domáci produkt v EÚ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30"/>
        <w:gridCol w:w="1531"/>
        <w:gridCol w:w="1531"/>
        <w:gridCol w:w="1531"/>
        <w:gridCol w:w="1531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óny (NUTS 2006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EUR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PK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PK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DP na obyvateľa,</w:t>
              <w:br/>
              <w:t>PKS, EU27=10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RANCE (continued)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894 64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22 42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8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-ou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8 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1 8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quitai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05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32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idi-Pyréné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 24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40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ousin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1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e-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6 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6 4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6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hône-Alpes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 56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 96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uvergn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1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éditerrané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04 0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5 4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guedoc-Roussillo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38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89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rovence-Alpes-Côte d'Azur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6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2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s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6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Départements d'Outre-Mer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1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6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adeloup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9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tiniqu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9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44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uyan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Réunion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8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4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5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ITAL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544 91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529 79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 8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.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Ov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7 3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2 4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iemon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 07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 84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alle d’Aosta / Vallée d’Aost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4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gu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2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79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ombard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 32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2 14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d Est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1 6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8 2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olzano / Boz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4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en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5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4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net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95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 51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iuli-Venezia Giu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71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6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milia-Romagn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 7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 43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entro (IT)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6 2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2 9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oscan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7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76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mbr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2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rch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9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zio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 0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 36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u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3 4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1 0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bruzzo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6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lise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1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mpan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09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 15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ug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47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8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8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asilicat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6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5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labri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1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3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Isole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6 2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5 0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9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icilia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4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 61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0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ardegn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7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CYPRUS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9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2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3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3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ATV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 1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 5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ITHUANIA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8 57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9 85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9.3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LUXEMBOURG (GRAND-DUCHY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7 46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8 1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9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 5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.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HUNGARY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1 08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1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6 865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6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2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Közép Magyarország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7 6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3 9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2.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Dunántúl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7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5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özép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3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03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yugat Dunántú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5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él Dunántú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1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.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lföld es Észak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3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Észak Magyaroszág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1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Észak Alföl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9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él Alföld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8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94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8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MALTA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456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3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 809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 0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.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NETHERLANDS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68 66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7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39 122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900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2.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or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6 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3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roningen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3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54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9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ries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14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9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renth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25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7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o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3 3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8 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.2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verijsse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8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1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3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7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elder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0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0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.5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Flevo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60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5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8 2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3 3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3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Utrech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82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8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 28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7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or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 2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90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.1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uid-Hollan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 03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9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 5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eeland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5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2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.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Zuid-Nederland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0 7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9.6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ord-Brabant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 4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3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 03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50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.4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mburg (NL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9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4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46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4</w:t>
            </w:r>
          </w:p>
        </w:tc>
      </w:tr>
    </w:tbl>
    <w:p>
      <w:pPr>
        <w:pStyle w:val="Titretableau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6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Regionálny hrubý domáci produkt v EÚ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1"/>
        <w:gridCol w:w="1532"/>
        <w:gridCol w:w="1532"/>
        <w:gridCol w:w="1533"/>
        <w:gridCol w:w="1532"/>
        <w:gridCol w:w="1533"/>
      </w:tblGrid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óny (NUTS 2006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EUR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EUR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PKS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PKS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DP na obyvateľa,</w:t>
              <w:br/>
              <w:t>PKS, EU27=10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AUSTR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0 78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2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4 23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2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O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0 6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2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8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rgenland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5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8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ied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3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7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ien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28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8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üd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4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4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ärnten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56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1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eiermark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3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österreich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0 6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4 5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6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berösterreich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74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01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alzburg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1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41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5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irol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6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28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orarlberg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4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1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LAND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1 00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 2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16 900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 6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4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Central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 8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4 3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4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Łódz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1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zowiec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63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 40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1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ołudni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3 2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5 1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ał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89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05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Śl</w:t>
            </w:r>
            <w:r>
              <w:rPr>
                <w:rFonts w:cs="Arial"/>
                <w:sz w:val="16"/>
                <w:szCs w:val="16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36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09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.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Ws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 7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 4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8.4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be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9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92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dkarpac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1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7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Świętokrzy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1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2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dla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2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1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4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ółnocn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5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0 6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ielkopol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4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93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4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achodnio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9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9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ubu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9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11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ołudniowo-Zachod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5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4 1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olnośl</w:t>
            </w:r>
            <w:r>
              <w:rPr>
                <w:rFonts w:cs="Arial"/>
                <w:sz w:val="16"/>
                <w:szCs w:val="16"/>
              </w:rPr>
              <w:t>ą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 4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2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ol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3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9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.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Region Północn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0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8 1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.0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ujawsko-Pomo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3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3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.3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autoSpaceDE w:val="false"/>
              <w:spacing w:lineRule="auto" w:line="240" w:before="0" w:after="0"/>
              <w:jc w:val="left"/>
              <w:rPr>
                <w:rFonts w:ascii="MS Shell Dlg" w:hAnsi="MS Shell Dlg" w:cs="MS Shell Dlg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armi</w:t>
            </w:r>
            <w:r>
              <w:rPr>
                <w:rFonts w:cs="Arial"/>
                <w:sz w:val="16"/>
                <w:szCs w:val="16"/>
              </w:rPr>
              <w:t>ń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ko-Mazurskie</w:t>
            </w:r>
          </w:p>
        </w:tc>
        <w:tc>
          <w:tcPr>
            <w:tcW w:w="153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65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8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5</w:t>
            </w:r>
          </w:p>
        </w:tc>
      </w:tr>
      <w:tr>
        <w:trPr/>
        <w:tc>
          <w:tcPr>
            <w:tcW w:w="3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morskie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72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46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6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PORTUGAL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63 051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9 65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 8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5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Continente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8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 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9 6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5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 93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25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garve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6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1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pt-PT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pt-PT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o (PT)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27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29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.4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pt-PT" w:eastAsia="en-US"/>
              </w:rPr>
              <w:t>Lisbo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64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03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lentejo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5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66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.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Açores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 3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0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 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7.6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deira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8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 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9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ROMANIA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4 72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3 403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.6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Un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04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7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3 80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 3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V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21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5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entru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824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52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.2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Do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078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 1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8 499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d-Est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79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70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Est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28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98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4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8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Trei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4 337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9 41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 4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 - Mun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66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6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.2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uresti - Ilfov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6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8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35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.2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croregiunea Patru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273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 5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684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 9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9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d-Vest Oltenia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5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7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est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91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13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2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EN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56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 573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 1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11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zhodna Slovenija</w:t>
            </w:r>
          </w:p>
        </w:tc>
        <w:tc>
          <w:tcPr>
            <w:tcW w:w="1532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311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1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742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200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ahodna Slovenija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25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3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7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>SLOVAKIA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4 898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 2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 942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 9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7.7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ratislavský kraj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6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ápa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1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77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.1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redné Slovensko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2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3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3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ýchodné Slovensko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887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3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.0</w:t>
            </w:r>
          </w:p>
        </w:tc>
      </w:tr>
      <w:tr>
        <w:trPr/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FINLAND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9 659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 0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5 415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400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8.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Manner-Suomi</w:t>
            </w:r>
          </w:p>
        </w:tc>
        <w:tc>
          <w:tcPr>
            <w:tcW w:w="15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78 5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9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4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4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7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t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84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7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8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telä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 41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 59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8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.6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änsi-Suomi</w:t>
            </w:r>
          </w:p>
        </w:tc>
        <w:tc>
          <w:tcPr>
            <w:tcW w:w="1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50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043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100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.9</w:t>
            </w:r>
          </w:p>
        </w:tc>
      </w:tr>
      <w:tr>
        <w:trPr/>
        <w:tc>
          <w:tcPr>
            <w:tcW w:w="3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ohjois-Suomi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7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4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.3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Åland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 1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1 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3.0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60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Regionálny hrubý domáci produkt v EÚ 2007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417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gióny (NUTS 2006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EU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EU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, 2007</w:t>
              <w:br/>
              <w:t>v Mil. PK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HDP na obyvateľa, 2007</w:t>
              <w:br/>
              <w:t>P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DP na obyvateľa,</w:t>
              <w:br/>
              <w:t>PKS, EU27=10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EU27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 362 7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 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SWEDE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1 1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 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9 76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 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2.8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Öst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1 7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9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9 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4 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8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tockhol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 8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 2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Östra Mellan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9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 4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2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öd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4 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3 7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3 2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4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måland med öarn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yd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61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4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Västsverige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3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3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1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ra Sverige</w:t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5 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7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ra Mellansverig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llersta Norr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9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Övre Norrland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2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5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1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UNITED KINGDO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 044 13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3 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 772 08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6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6 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7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ees Valley &amp; Durham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2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4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umberland and Tyne &amp; We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3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5 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9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umbr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9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e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6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9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reater Manchester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 50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1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ca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4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4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erseysi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2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9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Yorkshire &amp; the Humber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5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5 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7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Riding &amp; Northern Lincol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60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6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5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8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Yor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5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7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York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 8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1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Midlands (Englan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0 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3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rbyshire &amp; Nottingham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4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52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eicestershire, Rutland &amp; Northampton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2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0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incolnsh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est Midlands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4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3 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4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9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erefordshire, Worcestershire &amp; Warwick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41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5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hropshire &amp; Staf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83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Mid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 8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38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East of Eng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81 5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7 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1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Angli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2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 53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dfordshire &amp; Hert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6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6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sse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 5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2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.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London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27 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5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70 9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9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97.0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ner London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 0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 74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uter Lond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 7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 1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.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Ea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96 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7 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24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erkshire, Buckinghamshire &amp; Oxfordshir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 7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 7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.1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urrey, East &amp; West Sussex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 6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 33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ampshire &amp; Isle of Wigh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9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73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en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2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3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.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outh West (England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58 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37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06.8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Gloucestershire, Wiltshire &amp; Bristol/Bath are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 9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 78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orset &amp; Somerset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3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.3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rnwall &amp; Isles of Scill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4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94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2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v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8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Wales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74 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64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86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West Wales &amp; The Valleys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90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59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4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 W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47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.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Scotland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66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3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44 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112.7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68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67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outh We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 07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 0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8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.6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North Eastern Scotland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67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9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05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1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.9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Highlands &amp; Island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.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b/>
                <w:i/>
                <w:color w:val="000000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  <w:lang w:val="en-US" w:eastAsia="en-US"/>
              </w:rPr>
              <w:t>Northern Ireland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6 8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40 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23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92.8</w:t>
            </w:r>
          </w:p>
        </w:tc>
      </w:tr>
    </w:tbl>
    <w:p>
      <w:pPr>
        <w:pStyle w:val="Titretableau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/>
      </w:pPr>
      <w:r>
        <w:rPr/>
      </w:r>
    </w:p>
    <w:p>
      <w:pPr>
        <w:pStyle w:val="Normal"/>
        <w:keepLines/>
        <w:widowControl/>
        <w:bidi w:val="0"/>
        <w:spacing w:lineRule="auto" w:line="288" w:before="0" w:after="120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120"/>
      <w:jc w:val="both"/>
    </w:pPr>
    <w:rPr>
      <w:rFonts w:ascii="Arial" w:hAnsi="Arial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outlineLvl w:val="0"/>
    </w:pPr>
    <w:rPr>
      <w:rFonts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jc w:val="center"/>
      <w:outlineLvl w:val="1"/>
    </w:pPr>
    <w:rPr>
      <w:b/>
      <w:bC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Helvetica" w:hAnsi="Helvetica" w:cs="Helvetica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color w:val="000000"/>
      <w:sz w:val="16"/>
      <w:szCs w:val="20"/>
      <w:lang w:val="en-GB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000000"/>
      <w:sz w:val="16"/>
      <w:szCs w:val="20"/>
      <w:lang w:val="en-GB"/>
    </w:rPr>
  </w:style>
  <w:style w:type="character" w:styleId="Nadpis3Char">
    <w:name w:val="Nadpis 3 Char"/>
    <w:basedOn w:val="Standardnpsmoodstavce"/>
    <w:qFormat/>
    <w:rPr>
      <w:rFonts w:ascii="Helvetica" w:hAnsi="Helvetica" w:eastAsia="Times New Roman" w:cs="Times New Roman"/>
      <w:b/>
      <w:bCs/>
      <w:sz w:val="20"/>
      <w:szCs w:val="20"/>
      <w:lang w:val="en-GB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rFonts w:ascii="Arial" w:hAnsi="Arial" w:eastAsia="Times New Roman" w:cs="Times New Roman"/>
      <w:sz w:val="18"/>
      <w:szCs w:val="20"/>
      <w:lang w:val="en-GB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ebold10pt">
    <w:name w:val="Centre bold 10pt"/>
    <w:qFormat/>
    <w:pPr>
      <w:keepNext w:val="true"/>
      <w:keepLines/>
      <w:widowControl/>
      <w:bidi w:val="0"/>
      <w:spacing w:lineRule="exact" w:line="280" w:before="200" w:after="0"/>
      <w:jc w:val="center"/>
    </w:pPr>
    <w:rPr>
      <w:rFonts w:ascii="CG Times (W1);Times New Roman" w:hAnsi="CG Times (W1);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b/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Titreparagraphe">
    <w:name w:val="titre paragraphe"/>
    <w:basedOn w:val="Normal"/>
    <w:qFormat/>
    <w:pPr>
      <w:spacing w:before="120" w:after="240"/>
    </w:pPr>
    <w:rPr>
      <w:b/>
      <w:sz w:val="22"/>
      <w:lang w:val="fr-FR"/>
    </w:rPr>
  </w:style>
  <w:style w:type="paragraph" w:styleId="Grostitre">
    <w:name w:val="gros titre"/>
    <w:basedOn w:val="Normal"/>
    <w:qFormat/>
    <w:pPr>
      <w:spacing w:lineRule="auto" w:line="240"/>
      <w:jc w:val="center"/>
    </w:pPr>
    <w:rPr>
      <w:b/>
      <w:sz w:val="40"/>
      <w:lang w:val="fr-FR"/>
    </w:rPr>
  </w:style>
  <w:style w:type="paragraph" w:styleId="Soustitre">
    <w:name w:val="Sous titre"/>
    <w:basedOn w:val="Normal"/>
    <w:qFormat/>
    <w:pPr>
      <w:spacing w:lineRule="auto" w:line="240" w:before="0" w:after="480"/>
      <w:jc w:val="center"/>
    </w:pPr>
    <w:rPr>
      <w:sz w:val="32"/>
      <w:lang w:val="fr-FR"/>
    </w:rPr>
  </w:style>
  <w:style w:type="paragraph" w:styleId="Titretableau">
    <w:name w:val="titre tableau"/>
    <w:basedOn w:val="Normal"/>
    <w:qFormat/>
    <w:pPr>
      <w:keepNext w:val="true"/>
      <w:jc w:val="center"/>
    </w:pPr>
    <w:rPr>
      <w:b/>
    </w:rPr>
  </w:style>
  <w:style w:type="paragraph" w:styleId="Notetableau">
    <w:name w:val="note tableau"/>
    <w:basedOn w:val="Normal"/>
    <w:qFormat/>
    <w:pPr>
      <w:spacing w:lineRule="auto" w:line="240" w:before="60" w:after="60"/>
    </w:pPr>
    <w:rPr>
      <w:sz w:val="16"/>
    </w:rPr>
  </w:style>
  <w:style w:type="paragraph" w:styleId="Notebasdepage">
    <w:name w:val="note bas de page"/>
    <w:basedOn w:val="Normal"/>
    <w:qFormat/>
    <w:pPr>
      <w:numPr>
        <w:ilvl w:val="0"/>
        <w:numId w:val="2"/>
      </w:numPr>
    </w:pPr>
    <w:rPr>
      <w:lang w:val="fr-FR"/>
    </w:rPr>
  </w:style>
  <w:style w:type="paragraph" w:styleId="Tableau">
    <w:name w:val="tableau"/>
    <w:basedOn w:val="Normal"/>
    <w:qFormat/>
    <w:pPr>
      <w:spacing w:lineRule="auto" w:line="240" w:before="20" w:after="20"/>
      <w:jc w:val="center"/>
    </w:pPr>
    <w:rPr>
      <w:sz w:val="18"/>
      <w:lang w:val="fr-FR"/>
    </w:rPr>
  </w:style>
  <w:style w:type="paragraph" w:styleId="Endnote">
    <w:name w:val="Endnote Text"/>
    <w:basedOn w:val="Normal"/>
    <w:pPr/>
    <w:rPr>
      <w:sz w:val="18"/>
    </w:rPr>
  </w:style>
  <w:style w:type="paragraph" w:styleId="NormalNarrow">
    <w:name w:val="Normal Narrow"/>
    <w:basedOn w:val="Normal"/>
    <w:qFormat/>
    <w:pPr>
      <w:keepLines w:val="false"/>
      <w:widowControl w:val="false"/>
      <w:spacing w:lineRule="exact" w:line="240" w:before="0" w:after="240"/>
    </w:pPr>
    <w:rPr>
      <w:rFonts w:ascii="Arial Narrow" w:hAnsi="Arial Narrow" w:cs="Arial Narrow"/>
    </w:rPr>
  </w:style>
  <w:style w:type="paragraph" w:styleId="Surtitre">
    <w:name w:val="surtitre"/>
    <w:basedOn w:val="Normal"/>
    <w:qFormat/>
    <w:pPr>
      <w:spacing w:lineRule="auto" w:line="240" w:before="120" w:after="120"/>
      <w:jc w:val="center"/>
    </w:pPr>
    <w:rPr>
      <w:sz w:val="32"/>
    </w:rPr>
  </w:style>
  <w:style w:type="paragraph" w:styleId="Source">
    <w:name w:val="Source"/>
    <w:basedOn w:val="Footnote"/>
    <w:qFormat/>
    <w:pPr>
      <w:spacing w:lineRule="auto" w:line="240" w:before="60" w:after="1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53:00Z</dcterms:created>
  <dc:creator>mikus</dc:creator>
  <dc:description/>
  <cp:keywords/>
  <dc:language>en-US</dc:language>
  <cp:lastModifiedBy>rozsa1</cp:lastModifiedBy>
  <dcterms:modified xsi:type="dcterms:W3CDTF">2010-03-30T12:53:00Z</dcterms:modified>
  <cp:revision>2</cp:revision>
  <dc:subject/>
  <dc:title/>
</cp:coreProperties>
</file>