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textAlignment w:val="top"/>
        <w:rPr/>
      </w:pPr>
      <w:r>
        <w:rPr/>
        <w:t>Metodické vysvetlivky</w:t>
      </w:r>
    </w:p>
    <w:tbl>
      <w:tblPr>
        <w:tblW w:w="48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9"/>
      </w:tblGrid>
      <w:tr>
        <w:trPr>
          <w:trHeight w:val="13237" w:hRule="atLeast"/>
        </w:trPr>
        <w:tc>
          <w:tcPr>
            <w:tcW w:w="8799" w:type="dxa"/>
            <w:tcBorders/>
          </w:tcPr>
          <w:p>
            <w:pPr>
              <w:pStyle w:val="Normlnweb"/>
              <w:textAlignment w:val="top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u w:val="single"/>
              </w:rPr>
              <w:t>Regionálny hrubý domáci produkt</w:t>
            </w:r>
          </w:p>
          <w:p>
            <w:pPr>
              <w:pStyle w:val="Normlnweb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Vysvetlivky a poznámky k tabuľkám Regionálny hrubý domáci produkt</w:t>
            </w:r>
          </w:p>
          <w:p>
            <w:pPr>
              <w:pStyle w:val="Normlnweb"/>
              <w:textAlignment w:val="top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 – konverzný kurz (1 EURO=30,126 SK), ďalej len „konverzný kurz“. PKS - zdroj Eurostat. </w:t>
              <w:br/>
              <w:t xml:space="preserve">Ukazovateľ obyvateľstvo je zostavený podľa konceptu SNÚ 95. </w:t>
              <w:br/>
              <w:t xml:space="preserve">Zdrojom údajov za regionálny hrubý domáci produkt a regionálny HDP na obyvateľa je vyjadrený v konverznom kurze EURO. PKS, EU 27=100 je Eurostat. </w:t>
            </w:r>
          </w:p>
          <w:p>
            <w:pPr>
              <w:pStyle w:val="Normlnweb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Ú 27: krajiny patriace do EÚ.</w:t>
              <w:br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Vysvetlivky a poznámky k tabuľkám Hrubá pridaná hodnota podľa odvetví a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vorba hrubého fixného kapitálu podľa odvetví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ruktúra odvetví je podľa kategórii OKEČ Rev.1. 1.</w:t>
            </w:r>
          </w:p>
          <w:p>
            <w:pPr>
              <w:pStyle w:val="Normlnweb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lnweb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etodické vysvetlivky</w:t>
            </w:r>
          </w:p>
          <w:p>
            <w:pPr>
              <w:pStyle w:val="Normlnweb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ika zostavovania regionálneho hrubého domáceho produktu a ukazovateľov z regionálnych účtov je založená na Európskom systéme národných a regionálnych účtov (ESNÚ 95) a je v súlade s dokumentmi Eurostatu - Metódy regionálnych účtov "Hrubá pridaná hodnota a hrubá tvorba fixného kapitálu podľa odvetví ekonomických činností". Intenzívnou spoluprácou s Eurostatom bolo zabezpečené, že údaje sú v súlade so štandardami EÚ, čo umožňuje porovnávania medzi kandidátskymi krajinami a členskými krajinami EÚ, pričom existujú ešte niektoré rozdiely v základných štatistikách kandidátskych krajín.</w:t>
            </w:r>
          </w:p>
          <w:p>
            <w:pPr>
              <w:pStyle w:val="Normlnweb"/>
              <w:textAlignment w:val="top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Regionálna úroveň</w:t>
            </w:r>
            <w:r>
              <w:rPr>
                <w:rFonts w:cs="Arial" w:ascii="Arial" w:hAnsi="Arial"/>
                <w:sz w:val="20"/>
                <w:szCs w:val="20"/>
              </w:rPr>
              <w:t xml:space="preserve"> je stanovená na základe princípov, založených na NUTS (The Nomenclature of territorial units for statistics - Klasifikácia územných jednotiek pre štatistické účely.) Úroveň NUTS 2 je v podmienkach SR zoskupenie krajov do 4 regiónov a NUTS 3 znamená územie 8 krajov.</w:t>
            </w:r>
          </w:p>
          <w:p>
            <w:pPr>
              <w:pStyle w:val="Normlnweb"/>
              <w:textAlignment w:val="top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Hrubý domáci produkt</w:t>
            </w:r>
            <w:r>
              <w:rPr>
                <w:rFonts w:cs="Arial" w:ascii="Arial" w:hAnsi="Arial"/>
                <w:sz w:val="20"/>
                <w:szCs w:val="20"/>
              </w:rPr>
              <w:t xml:space="preserve"> je za účelom európskeho porovnávania vyjadrovaný v konverznom kurze Euro a parite kúpnej sily (Purchasing Power Standard - PPS). Parita kúpnej sily berie v úvahu rozdielne úrovne kúpnej sily a nielen výmenné koeficienty medzi národnými menami Euro. Základom pre výpočet parity kúpnej sily je Európsky porovnávací program (European Comparison Programme - ECP), na ktorom sa zúčastňujú národné štatistické úrady vrátane ŠÚ SR.</w:t>
            </w:r>
          </w:p>
          <w:p>
            <w:pPr>
              <w:pStyle w:val="Normlnweb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lnweb"/>
              <w:textAlignment w:val="top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Regionálny hrubý domáci</w:t>
            </w:r>
            <w:r>
              <w:rPr>
                <w:rFonts w:cs="Arial" w:ascii="Arial" w:hAnsi="Arial"/>
                <w:sz w:val="20"/>
                <w:szCs w:val="20"/>
              </w:rPr>
              <w:t xml:space="preserve"> produkt a ukazovatele regionálnych účtov sú zostavené v metodike ESNÚ 95 v súlade s národnými účtami za rok 2008. Zamestnanci a zamestnanosť v hospodárstve SR sú vypočítané podľa ESA 95. </w:t>
            </w:r>
          </w:p>
          <w:p>
            <w:pPr>
              <w:pStyle w:val="Normlnweb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efinície</w:t>
            </w:r>
          </w:p>
          <w:p>
            <w:pPr>
              <w:pStyle w:val="Normlnweb"/>
              <w:textAlignment w:val="top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rubý domáci produkt </w:t>
            </w:r>
            <w:r>
              <w:rPr>
                <w:rFonts w:cs="Arial" w:ascii="Arial" w:hAnsi="Arial"/>
                <w:sz w:val="20"/>
                <w:szCs w:val="20"/>
              </w:rPr>
              <w:t>v trhových cenách je konečným výsledkom výrobnej činnosti rezidentských výrobných jednotiek vytvoreným za bežné účtovné obdobie. Regionálny hrubý domáci produkt je vypočítaný ako súčet pridaných hodnôt za odvetvia v kraji a daní na produkty znížených o subvencie na produkty. Pre medzinárodné porovnania sa regionálny hrubý domáci produkt vyjadruje v parite kúpnej sily. Parita kúpnej sily (Purchasing Power Standard) sa vypočítava na základe cien a objemov predaja tovarov, ktoré sú vzájomne porovnateľné a reprezentatívne pre krajiny zahrnuté do porovnania. Parita kúpnej sily eliminuje efekty rozdielnej cenovej úrovne medzi krajinami. Hrubý domáci produkt nie je možné zamieňať s ukazovateľom príjmy domácností.</w:t>
            </w:r>
          </w:p>
          <w:p>
            <w:pPr>
              <w:pStyle w:val="Normlnweb"/>
              <w:textAlignment w:val="top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Regionálny hrubý domáci produkt</w:t>
            </w:r>
            <w:r>
              <w:rPr>
                <w:rFonts w:cs="Arial" w:ascii="Arial" w:hAnsi="Arial"/>
                <w:sz w:val="20"/>
                <w:szCs w:val="20"/>
              </w:rPr>
              <w:t xml:space="preserve"> na obyvateľa je podielom dvoch ukazovateľov - regionálneho hrubého domáceho produktu (v ktorom sa uplatňuje kritérium zostavovania podľa miesta pracoviska) a priemerného počtu obyvateľstva trvalo bývajúceho v danom regióne (založeného na princípe rezidencie). Vo väčšine regiónov nespôsobuje väčšie problémy porovnávanie týchto dvoch ukazovateľov, založených na rozdielnych princípoch. V prípade regiónov s vysokou dochádzkou za prácou z okolitých regiónov, ktorými sú najmä regióny hlavných miest je tento ukazovateľ nadhodnotený. V Eurostate sa v rámci akademických diskusií a výskumných projektov hľadajú cesty k riešeniu vypovedajúcej schopnosti tohto ukazovateľa, resp. nahradeniu ukazovateľa priemerný počet trvalo bývajúceho obyvateľstva iným ukazovateľom.</w:t>
            </w:r>
          </w:p>
          <w:p>
            <w:pPr>
              <w:pStyle w:val="Normlnweb"/>
              <w:textAlignment w:val="top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Hrubá pridaná hodnota</w:t>
            </w:r>
            <w:r>
              <w:rPr>
                <w:rFonts w:cs="Arial" w:ascii="Arial" w:hAnsi="Arial"/>
                <w:sz w:val="20"/>
                <w:szCs w:val="20"/>
              </w:rPr>
              <w:t xml:space="preserve"> v základných cenách je vypočítaná ako rozdiel medzi produkciou v základných cenách a medzispotrebou v kúpnych cenách. Produkcia pozostáva z produktov vytvorených počas bežného účtovného obdobia a medzispotreba sa skladá z hodnoty výrobkov a služieb spotrebovaných vo výrobnom procese ako vstupy, s vylúčením dlhodobého majetku, ktorého spotreba je zachytená ako spotreba fixného kapitálu. Proces zostavenia regionálnej hrubej pridanej hodnoty pozostáva z viacerých krokov, pričom základný prístup spočíva v individuálnom vyčíslení hrubej pridanej hodnoty za odvetvia (OKEČ, A-Q) v kraji (NUTS 3), pri využití metódy regionalizácie "zdola - hore" a "kombinovanej metódy".</w:t>
              <w:br/>
              <w:t>FISIM - produkcia nepriamo meraných služieb finančného sprostredkovania (nie je členená podľa odvetví ekonomickej činnosti).</w:t>
            </w:r>
          </w:p>
          <w:p>
            <w:pPr>
              <w:pStyle w:val="Normlnweb"/>
              <w:textAlignment w:val="top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vorba hrubého fixného kapitálu</w:t>
            </w:r>
            <w:r>
              <w:rPr>
                <w:rFonts w:cs="Arial" w:ascii="Arial" w:hAnsi="Arial"/>
                <w:sz w:val="20"/>
                <w:szCs w:val="20"/>
              </w:rPr>
              <w:t xml:space="preserve"> zahŕňa nadobudnutie dlhodobého majetku zníženého o úbytok (záporné nadobudnutie) dlhodobého majetku výrobcami - rezidentmi v priebehu daného obdobia. Započítavajú sa aj prírastky hodnoty určitých neprodukovaných aktív realizovaných pomocou výrobnej činnosti inštitucionálnych jednotiek. Dlhodobým majetkom sú hmotné aktíva, ktoré boli vyrobené ako produkcia vo výrobnom procese a budú sa v iných výrobných procesoch používať opakovane alebo trvalo po dobu dlhšiu ako jeden rok. Regionálna hrubá tvorba kapitálu (experimentálny výpočet) je zostavená ako súčet tvorby hrubého kapitálu za odvetvia v kraji.</w:t>
            </w:r>
          </w:p>
          <w:p>
            <w:pPr>
              <w:pStyle w:val="Normlnweb"/>
              <w:textAlignment w:val="top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aldo prvotných dôchodkov</w:t>
            </w:r>
            <w:r>
              <w:rPr>
                <w:rFonts w:cs="Arial" w:ascii="Arial" w:hAnsi="Arial"/>
                <w:sz w:val="20"/>
                <w:szCs w:val="20"/>
              </w:rPr>
              <w:t>, čisté - prvotné dôchodky sa považujú za dôležitý ukazovateľ regionálnych účtov, pretože charakterizujú schopnosť rezidentských domácností vytvárať dôchodky buď ako podnikatelia, zamestnanci, alebo ako príjemcovia dôchodkov z majetku v regióne, v ktorom majú domácnosti trvalé bydlisko, v iných regiónoch v tuzemsku alebo v zahraničí. Nízke prvotné dôchodky rezidentských domácnosti sú ukazovateľom závislosti daného regiónu na podpore štátu, resp. Nadnárodných organizácií, signalizujú zaostávanie regiónu za ostatnými, poukazujú na potrebu zaviesť v týchto regiónoch opatrenia, zamerané na zlepšenie pracovných podmienok, vytvorenie nových pracovných príležitostí a podporu podnikania.</w:t>
            </w:r>
          </w:p>
          <w:p>
            <w:pPr>
              <w:pStyle w:val="Normlnweb"/>
              <w:textAlignment w:val="top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Disponibilné dôchodky</w:t>
            </w:r>
            <w:r>
              <w:rPr>
                <w:rFonts w:cs="Arial" w:ascii="Arial" w:hAnsi="Arial"/>
                <w:sz w:val="20"/>
                <w:szCs w:val="20"/>
              </w:rPr>
              <w:t>, čisté - disponibilné dôchodky rezidentských domácností predstavujú jeden z kľúčových ukazovateľov regionálnych účtov. Charakterizujú výsledok hlavných transakcií týkajúcich sa sektora domácností (výrobnej činnosti, rozdelenia a znovurozdelenia dôchodkov a ďalších transakcií) medzi jednotlivými regiónmi. Používajú sa na meranie "materiálneho bohatstva" domácností v regióne.</w:t>
            </w:r>
          </w:p>
          <w:p>
            <w:pPr>
              <w:pStyle w:val="Normlnweb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Zdroj údajov</w:t>
            </w:r>
          </w:p>
          <w:p>
            <w:pPr>
              <w:pStyle w:val="Normlnweb"/>
              <w:spacing w:before="0" w:after="0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 zostavovaní regionálnych účtov sú hlavnými zdrojmi štatistické údaje získané na základe špecifických ročných štatistických zisťovaní za súbor organizácií s jedným a viac pracovníkmi zapísanými v obchodnom registri a za súbor fyzických osôb nezapísaných v uvedenom registri, vrátane expertných štatistických odhadov za produkciu pre vlastné použitie a za imputovanú produkciu bytových služieb. Zdrojom administratívnych údajov sú Ministerstvo financií SR (účtovné ročné výkazy, daňové priznania, príjmy a výdavky štátneho rozpočtu a štátny záverečný účet), Národná banka Slovenska a čiastočne ostatné ministerstvá, Eurostat - News Releases. </w:t>
              <w:br/>
              <w:t>Širšie informácie sú uvedené v publikáciách ŠÚ SR, Národné účty, ktoré možno získať v elektronickej ako aj tlačenej forme na oddelení informačného servisu ŠÚ S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23"/>
      <w:szCs w:val="23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0" w:after="280"/>
    </w:pPr>
    <w:rPr>
      <w:rFonts w:ascii="Tahoma" w:hAnsi="Tahoma" w:eastAsia="Arial Unicode MS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24:00Z</dcterms:created>
  <dc:creator>******</dc:creator>
  <dc:description/>
  <cp:keywords/>
  <dc:language>en-US</dc:language>
  <cp:lastModifiedBy>dobisz</cp:lastModifiedBy>
  <dcterms:modified xsi:type="dcterms:W3CDTF">2010-04-13T12:24:00Z</dcterms:modified>
  <cp:revision>2</cp:revision>
  <dc:subject/>
  <dc:title>Metodické vysvetlivky</dc:title>
</cp:coreProperties>
</file>