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tableau"/>
        <w:numPr>
          <w:ilvl w:val="0"/>
          <w:numId w:val="0"/>
        </w:numPr>
        <w:spacing w:lineRule="auto" w:line="240" w:before="0" w:after="0"/>
        <w:ind w:right="-1" w:hanging="0"/>
        <w:outlineLvl w:val="0"/>
        <w:rPr/>
      </w:pPr>
      <w:r>
        <w:rPr/>
        <w:t>Regional GDP in the European Union, 2005</w:t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440"/>
        <w:gridCol w:w="1440"/>
        <w:gridCol w:w="1441"/>
        <w:gridCol w:w="1440"/>
        <w:gridCol w:w="1441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gion (NUTS 2006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EU27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0.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BELGIU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01 96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8 83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84 2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7 135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1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it-IT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it-IT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it-IT" w:eastAsia="en-US"/>
              </w:rPr>
              <w:t>Bruxelles-Cap. / Brussels Hfds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7 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7 2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4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3 8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0.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Vlaams Gewest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3 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5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2 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 9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0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Antwerp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7 29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06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3 92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05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3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Limb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82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18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7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81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7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Oost-Vlaander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3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55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29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05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7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Vlaams Braban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3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12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4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35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6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West-Vlaander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3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62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5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056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1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Région Wallonn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0 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0 8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6 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 5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7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Brabant Wall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35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38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74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71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9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Hainau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3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93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94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81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9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Liège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9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12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6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88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8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Luxembo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06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68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7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52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2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Namu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02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6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84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4.1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BULGARI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1 88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 835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1 0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 9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5.3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Severna i Iztoch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9 65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2 38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26 95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6 66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29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ever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0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15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8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02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everen tsentral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1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22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9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20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everoiztoch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45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46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8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87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Yugoiztochen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0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65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3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40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.1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pl-PL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pl-PL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pl-PL" w:eastAsia="en-US"/>
              </w:rPr>
              <w:t>Yugozapadna i Yuzhna Tsentral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 22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 32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4 1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 28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1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Yug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8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19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7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70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2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Yuzhen tsentrale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3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159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4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026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.9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CZECH REPUBLIC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0 3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 80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75 57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7 156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6.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rah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6"/>
              </w:rPr>
              <w:t>20 5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 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9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t</w:t>
            </w:r>
            <w:r>
              <w:rPr>
                <w:rFonts w:cs="Arial" w:ascii="Arial" w:hAnsi="Arial"/>
                <w:sz w:val="20"/>
                <w:szCs w:val="16"/>
              </w:rPr>
              <w:t>ř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dní Čech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3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02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17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79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0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Jih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5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95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44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67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0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ever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79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80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39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65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ever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3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30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5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53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4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Jih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2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6"/>
              </w:rPr>
              <w:t>8 71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02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25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8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t</w:t>
            </w:r>
            <w:r>
              <w:rPr>
                <w:rFonts w:cs="Arial" w:ascii="Arial" w:hAnsi="Arial"/>
                <w:sz w:val="20"/>
                <w:szCs w:val="16"/>
              </w:rPr>
              <w:t>ř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dní Morav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4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65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46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39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9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oravskoslezsk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4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36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3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63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5.3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DENMAR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7 75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8 338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3 7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8 375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6.7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Hovedstaden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9 56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 73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8 8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07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jae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23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6"/>
              </w:rPr>
              <w:t>28 73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19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26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4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yddanmar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2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81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52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76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5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Midtjy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4 02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19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58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79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9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Nordjyllan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6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12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5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257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2.8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RMANY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 244 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7 219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 127 3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5 797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5.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Baden-Württembe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26 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 4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9 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8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8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tuttgar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1 25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77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4 3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06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8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Karlsruh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4 9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11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0 5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48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1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Frei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8 4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70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 36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30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3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Tübing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1 8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73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9 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23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1.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Bayer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99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2 0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78 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 3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5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Ob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5 32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 13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6 6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 09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5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Nied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1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89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4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48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3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Oberpfalz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4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91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8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45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8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Ob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08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34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5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97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1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Mittel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4 8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04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1 94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36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5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Unt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8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40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8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97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6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chwab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 4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23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7 8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759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9.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Berli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8 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2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4 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2 0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8.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Brandenbu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8 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 7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5 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 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9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Brandenburg-Nordos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3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54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3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62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4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Brandenburg-Südwe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7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807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3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77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3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Breme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7 1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5 1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7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Hambu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3 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7 7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8 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5 2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02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Hes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00 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2 9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0 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1 2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9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Darmstad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0 7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 27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3 39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32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7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Gieß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66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08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26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77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6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Kass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4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668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7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27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2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Mecklenburg-Vorpommer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1 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 5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 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 5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8.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Niedersach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1 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9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1 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2 7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Braunschwei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 6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78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 43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43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9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Hannov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7 7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65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4 69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26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2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Lüne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01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38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29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37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2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Weser-Em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8 1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52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 1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29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9.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Nordrhein-Westfal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87 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 0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62 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 5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4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Düsseldorf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8 91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37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0 6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78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8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Köl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0 99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68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4 67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23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7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Münst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9 8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81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 72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62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6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Detmol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3 7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96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 96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60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9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rnsber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4 3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04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9 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73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5.9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5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gion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RMANY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de-DE"/>
              </w:rPr>
              <w:t>2 244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de-DE"/>
              </w:rPr>
              <w:t>27 21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de-DE"/>
              </w:rPr>
              <w:t>2 127 33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de-DE"/>
              </w:rPr>
              <w:t>25 79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de-DE"/>
              </w:rPr>
              <w:t>115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Rheinland-Pfalz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97 9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4 1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92 8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2 8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102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Koblen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34 89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2 8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33 07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1 69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9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Trie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11 8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3 0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11 21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1 8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97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Rheinhessen-Pfalz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51 21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5 33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48 5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4 0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107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Saarlan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7 4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6 0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6 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4 6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110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Sachs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85 2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19 9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80 8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18 8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84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Chemnit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9 0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18 8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7 56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17 8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7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Dresd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34 3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0 6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32 52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19 53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87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Leipzig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1 88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0 3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20 73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19 29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  <w:t>86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Sachsen-Anhal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48 2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19 4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45 7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18 4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82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Schleswig-Holstei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68 6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4 2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65 0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22 9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  <w:lang w:val="de-DE"/>
              </w:rPr>
              <w:t>102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Thüringe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4 5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 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2 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 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0.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ESTONI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21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 31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8 99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 09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2.9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IRELAND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61 49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8 92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3 57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2 19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3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order, Midland and Western*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3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2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9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3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4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outhern and Eastern*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0 1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 8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7 64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4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8.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GREE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98 60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7 92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39 26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1 58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6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Voreia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9 1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 8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9 2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 6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4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natoliki Makedonia, Thraki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15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62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21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3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Kentr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70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4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37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45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7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Dyt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21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36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0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3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7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Thessal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1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72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17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53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3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Kentriki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5 4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 4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2 7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 4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7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Ipeiro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3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76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27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3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8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Ionia Nis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08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92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7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7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4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Dytiki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0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98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6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23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9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terea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5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03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7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9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2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eloponniso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3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7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27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91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4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Attiki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7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3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6 8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3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1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isia Aigaiou, Kriti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 9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 3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0 4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 4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2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Vore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4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2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9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81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6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t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3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5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4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14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Kriti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16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2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0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38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2.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SPAIN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08 45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 93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001 14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3 06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3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o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7 2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 8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5 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 6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7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Gali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6 45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1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1 1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85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4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sturia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40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32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3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1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ant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36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51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59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0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5 9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9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6 7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 5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2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aís Vasc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 06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59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 7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30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0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avarr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3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2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92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95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9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a Rioj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65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3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3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6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0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ragó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85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26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69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53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9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Madri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0 0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 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6 3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9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3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Centro (ES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5 0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 5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4 7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 3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6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astilla y Leó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 74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7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3 7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7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7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astilla-La Manch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1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6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37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3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1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xtremadur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15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1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7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60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9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0 9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2 6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9 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9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1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ataluñ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0 2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81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 5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34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2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Valenci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8 2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27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7 2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2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4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Illes Balear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46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11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7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47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3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Su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2 4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 5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8 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 2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1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ndalucí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6 3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3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9 2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0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0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ur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48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8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8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6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eu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35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0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49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9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3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elill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23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5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36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44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Canaria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6 7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 0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0 5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0 9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3.7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>FRAN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717 92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7 34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575 28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5 07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1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Île de Franc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82 6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2 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42 5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8 6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2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Bassin parisi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3 3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8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2 2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1 9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7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Champagne-Arden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9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3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0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23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3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Picar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20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8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 7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0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Haut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4 98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8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25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8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1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ent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 39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5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 2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5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0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ass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0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86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3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96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ourgo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 74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86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52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88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7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d-Pas-de-Calai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7 3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1 6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0 1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 8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8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6 5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9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6 0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1 9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7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orr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2 8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6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 43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7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2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lsac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6 6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75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 7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61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5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Franche-Comté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1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69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8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7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7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9 4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3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2 8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2 3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ays de la Loi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5 08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92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8 02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85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2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retag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4 69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3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8 4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2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9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oitou-Charent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 62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18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33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26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4.9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jc w:val="left"/>
        <w:outlineLvl w:val="0"/>
        <w:rPr>
          <w:rFonts w:cs="Arial"/>
          <w:b w:val="false"/>
          <w:b w:val="false"/>
          <w:szCs w:val="16"/>
        </w:rPr>
      </w:pPr>
      <w:r>
        <w:rPr>
          <w:rFonts w:cs="Arial"/>
          <w:b w:val="false"/>
          <w:szCs w:val="16"/>
        </w:rPr>
        <w:t>* Regional values for Ireland estimated by Eurostat.</w:t>
      </w:r>
      <w:r>
        <w:br w:type="page"/>
      </w:r>
    </w:p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jc w:val="left"/>
        <w:outlineLvl w:val="0"/>
        <w:rPr/>
      </w:pPr>
      <w:r>
        <w:rPr/>
        <w:t>Regional GDP in the European Union, 2005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gion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FRANCE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717 92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7 34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575 28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5 07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1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Sud-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0 1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4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6 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2 3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9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quit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6 3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7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0 0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66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1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idi-Pyréné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7 46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57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 85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53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0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mous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27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46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9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59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Centre-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5 5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 7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9 3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5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9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Rhône-Alp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4 9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5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1 2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2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2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uver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59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9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0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05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4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Méditerrané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3 7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3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8 4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2 3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anguedoc-Roussillo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4 2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63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9 76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84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8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rovence-Alpes-Côte d'Azu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3 40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89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3 15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7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6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ors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0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6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5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87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8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Départements d'Outre-Me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2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 0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 7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 6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5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Guadeloup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6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2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0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81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0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artiniqu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3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45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72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92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5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Guya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46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3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 2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30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Réunio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7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04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7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79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.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ITAL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423 04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4 28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375 75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3 47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4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d Ov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56 9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4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41 8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5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7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iemon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5 25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58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1 4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6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4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Valle d’Aosta / Vallée d’Aos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5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53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40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58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3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gu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 9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9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 60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1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7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ombard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8 28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61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8 3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56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6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d 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21 1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10 5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0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5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olzano / Boz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19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66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6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6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6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Tren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2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4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74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48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2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Vene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5 1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6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0 6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6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Friuli-Venezia Giu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8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26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35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milia-Romag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3 7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67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9 59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68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8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Centro (IT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8 8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 3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8 5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 4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8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Tosc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5 50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4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2 33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5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4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Umb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81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04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05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8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arch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8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19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6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3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azi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6 74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64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1 53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66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7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Su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27 0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 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19 4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 5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bruzz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6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7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83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0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olis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7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99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59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3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ampa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9 7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4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6 72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9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ug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4 22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7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2 0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25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8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asilica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2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2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90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64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4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al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38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64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34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12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7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Isol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9 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 3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5 3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 8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0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ici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8 3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61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5 72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0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7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ardegn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69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57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6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9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CYPRU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 6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8 0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 72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 75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2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LATV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 0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 6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5 71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18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9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LITHUAN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 6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 05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0 67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91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3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LUXEMBOURG (GRAND-DUCHY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0 03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4 5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7 54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9 2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64.3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eastAsia="en-US"/>
              </w:rPr>
              <w:t>HUNGAR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8 91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 81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5 18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 39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4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eastAsia="en-US"/>
              </w:rPr>
              <w:t>Közép Magyarország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0 9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 3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6 9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4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4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eastAsia="en-US"/>
              </w:rPr>
              <w:t>Dunántúl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8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 7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9 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 6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6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eastAsia="en-US"/>
              </w:rPr>
              <w:t>Közép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1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2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0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52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0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eastAsia="en-US"/>
              </w:rPr>
              <w:t>Nyugat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74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7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2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2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3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eastAsia="en-US"/>
              </w:rPr>
              <w:t>Dél Dunántú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95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11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72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98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4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Alföld es Észak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0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 7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9 2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 4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Észak Magyaroszág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35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8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0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4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Észak Alföl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61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60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07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1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Dél Alföld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0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9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18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7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3.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MALT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 75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79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 99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7 33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7.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>NETHERLANDS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08 96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1 19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79 30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9 37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1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Noor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0 4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6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7 4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 9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4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Groning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40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 00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0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7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4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Fries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2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26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2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7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6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Drenth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78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35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09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9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2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Oo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0 3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 1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5 0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6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0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Overijsse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8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8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1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3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3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Gelder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2 0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36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 99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82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0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Flevo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4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90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9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5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6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We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1 1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4 2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5 8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2 2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4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Utrech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4 2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 6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7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48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8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Noor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5 74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79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 16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6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4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Zui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0 6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9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4 1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12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4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Zee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44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49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83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88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5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Zui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7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 1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0 8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4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ord-Braban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5 39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24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0 9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42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1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mburg (NL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70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95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86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32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7.5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5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1"/>
        <w:gridCol w:w="1532"/>
        <w:gridCol w:w="1532"/>
        <w:gridCol w:w="1533"/>
        <w:gridCol w:w="1532"/>
        <w:gridCol w:w="1533"/>
      </w:tblGrid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gion (NUTS 2006)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EU27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0.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>AUSTR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45 33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9 797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37 54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8 852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8.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O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0 5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1 6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7 0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 6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6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Burgenland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72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528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53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877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8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Nied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 54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83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35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08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3.0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Wien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7 29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07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5 16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 77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7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Süd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5 0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 6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3 6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7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0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Kärnten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2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36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75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557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9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teiermark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83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7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86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89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1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We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9 7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 09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6 8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1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0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Ob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 66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361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 40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46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2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alzburg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39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007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84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961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2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Tirol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38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794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70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818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3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Vorarlberg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28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17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92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18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4.8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POLAND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44 42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 405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38 15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482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1.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Region Central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7 4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 7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0 9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 6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9.8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Łódz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19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88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23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545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7.1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Mazowiec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2 25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14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3 67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18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1.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Region Poludnio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0 2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 3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0 0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 3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0.6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Mał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83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46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97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798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3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Śl</w:t>
            </w:r>
            <w:r>
              <w:rPr>
                <w:rFonts w:cs="Arial" w:ascii="Arial" w:hAnsi="Arial"/>
                <w:sz w:val="20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4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9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8 1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38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.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Region Ws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 6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 5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4 9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 1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6.3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Lube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54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373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10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83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Podkarpac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27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42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62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927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.4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Świętokrzy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16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79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04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58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.3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Podla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69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74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20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.9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Region Pólnocn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8 9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 4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9 8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 5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1.4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Wielk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07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84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35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278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4.8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Zachodnio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07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947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06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66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7.6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Lubu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83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77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45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3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6.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Region Poludniow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6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 2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4 2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 2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0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Dolnośl</w:t>
            </w:r>
            <w:r>
              <w:rPr>
                <w:rFonts w:cs="Arial" w:ascii="Arial" w:hAnsi="Arial"/>
                <w:sz w:val="20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12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617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28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86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3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Opol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56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3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98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5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.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Region Pólnoc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2 3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 68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8 0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 1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5.5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Kujawsko-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55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58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70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013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4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Warmi</w:t>
            </w:r>
            <w:r>
              <w:rPr>
                <w:rFonts w:cs="Arial" w:ascii="Arial" w:hAnsi="Arial"/>
                <w:sz w:val="20"/>
                <w:szCs w:val="16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ko-Mazu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99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 89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54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 78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Pomor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82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29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77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28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.4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PORTUGAL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9 01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 125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78 19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6 891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5.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Continente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1 6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 0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9 3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6 8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5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rt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82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205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 01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39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9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lgarv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17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903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38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82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9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pt-P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pt-PT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entro (PT)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43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948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99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287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3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pt-PT" w:eastAsia="en-US"/>
              </w:rPr>
              <w:t>Lisbo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 16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91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5 96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81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6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lentejo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05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10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01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67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0.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Açores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 0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 4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 6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 9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6.7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Madeira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 3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 77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 2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1 2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4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OMANIA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9 58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 68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71 54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 9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5.4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Macroregiunea Un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9 047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 616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1 053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 794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4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rd-V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9 56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 49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0 62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7 542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3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entru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9 47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 74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0 42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 06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6.0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Macroregiunea Do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 541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 818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9 963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 074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rd-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9 40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 51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0 27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5 43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4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ud-Est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9 13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 21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 69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 9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0.9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Macroregiunea Tre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 275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 923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8 789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 612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7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ud - Mun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0 07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 028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1 72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 52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9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ucuresti - Ilfov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7 19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7 77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7 06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6 7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74.8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Macroregiunea Patr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 724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 474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1 737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7 489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3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ud-Vest Ol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 73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 92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4 5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 293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8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Vest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7 98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4 13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7 22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 9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9.8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SLOVEN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8 25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 12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8 93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9 462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6.9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Vzhodna Slovenija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2 560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1 644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7 311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6 049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71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Zahodna Slovenija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5 69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7 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1 62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3 4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04.7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SLOVAK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8 48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 143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3 06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 563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0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eastAsia="en-US"/>
              </w:rPr>
              <w:t>Bratislavský kraj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5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4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9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1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7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eastAsia="en-US"/>
              </w:rPr>
              <w:t>Zápa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54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 73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81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77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7.0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eastAsia="en-US"/>
              </w:rPr>
              <w:t>Stre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44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506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13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455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6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eastAsia="en-US"/>
              </w:rPr>
              <w:t>Východné Slovensko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98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 08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16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6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3.1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>FINLAND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7 16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9 964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5 1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5 774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5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Manner-Suomi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6 19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9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4 3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 7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4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It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78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221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72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114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5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Etel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9 72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671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7 17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823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3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Länsi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33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529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39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82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1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Pohjois-Suom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 34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8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06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2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9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Åland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6 3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8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1 2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9.5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5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17"/>
        <w:gridCol w:w="1417"/>
        <w:gridCol w:w="1418"/>
        <w:gridCol w:w="1417"/>
        <w:gridCol w:w="1418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gion (NUTS 2006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it-IT"/>
              </w:rPr>
              <w:t>EU27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 018 77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2 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0.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de-DE" w:eastAsia="en-US"/>
              </w:rPr>
              <w:t>SWEDE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94 67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2 6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50 3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7 7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3.8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Öst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7 5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7 5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8 3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1 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2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tockhol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5 43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5 4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2 57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 57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2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Östra Mellan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 1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8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8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6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5.4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Söd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117 3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29 88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99 6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25 39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113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måland med öar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58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2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1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9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7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Syd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 10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9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36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9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Väst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 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2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 1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5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8.7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de-DE" w:eastAsia="en-US"/>
              </w:rPr>
              <w:t>Nor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49 7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29 1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42 2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24 7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16"/>
              </w:rPr>
              <w:t>110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Norra Mellan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32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2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81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9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7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de-DE" w:eastAsia="en-US"/>
              </w:rPr>
              <w:t>Mellersta Norr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13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0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4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4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3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Övre Norrland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 2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9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 9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4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3.7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 w:eastAsia="en-US"/>
              </w:rPr>
              <w:t>UNITED KINGDOM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804 58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9 9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608 7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6 7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9.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1 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55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1 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6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Tees Valley &amp; Durha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92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5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22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2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5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rthumberland and Tyne &amp; We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4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2 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5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5.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78 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9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4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umbr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 22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6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0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1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he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24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3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6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7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2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Greater Manchester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0 31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64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2 6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6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0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anca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28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4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45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7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7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Merseysi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8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2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4.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Yorkshire &amp; the Humber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1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 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7 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2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ast Riding &amp; Northern Lincol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09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5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69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8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7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r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6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5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 41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7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5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ou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97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29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72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7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2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West York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9 2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6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2 7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6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0.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East Midlands (Englan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8 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7 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5 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9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Derbyshire &amp; Nottingham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 73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4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9 68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4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9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eicestershire, Rutland &amp; Northampto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 04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7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 8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5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8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ncoln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 7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 7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 1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3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6.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West Midlands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2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 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6 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06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Herefordshire, Worcestershire &amp; Warwic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10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3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40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3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8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hropshire &amp; Staf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5 11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2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30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7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2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West Mid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3 2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5 2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2.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East of Eng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58 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1 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3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ast Angl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 4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1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4 74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7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edfordshire &amp; Hert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 9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4 1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9 9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4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6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3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9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8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2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9.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London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46 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6 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09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1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85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Inner London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3 71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6 0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9 43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7 7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2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Outer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2 9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2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9 6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 3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8.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Sou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67 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2 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8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9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30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Berkshire, Buckinghamshire &amp; Ox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 4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 2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0 61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 6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8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urrey, East &amp; West Sussex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0 7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08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1 97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7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3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Hampshire &amp; Isle of Wigh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4 9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2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8 95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9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0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K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 2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3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 7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 6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1.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Sou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2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7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1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Gloucestershire, Wiltshire &amp; Bristol/Bath are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5 29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6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7 12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 0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3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Dorset &amp; Somerse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36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8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96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0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2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ornwall &amp; Isles of Scill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 14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4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 04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3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7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Dev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8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2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0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 7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2.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Wales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8 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3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60 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0 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2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West Wales &amp; The Valley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 2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 8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3 2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 6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9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ast W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1 1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8 9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 7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 8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5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Scot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45 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8 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29 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5 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113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 4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9 1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 30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0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6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South We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 42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6 9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4 7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 98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7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North 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Highlands &amp; Is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16"/>
                <w:lang w:val="en-US" w:eastAsia="en-US"/>
              </w:rPr>
              <w:t>Northern Ireland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42 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4 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37 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21 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6"/>
              </w:rPr>
              <w:t>97.0</w:t>
            </w:r>
          </w:p>
        </w:tc>
      </w:tr>
    </w:tbl>
    <w:p>
      <w:pPr>
        <w:pStyle w:val="Titretableau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51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w:t>Statistical office of the S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basdepage">
    <w:name w:val="note bas de page"/>
    <w:basedOn w:val="Normal"/>
    <w:qFormat/>
    <w:pPr>
      <w:keepLines/>
      <w:numPr>
        <w:ilvl w:val="0"/>
        <w:numId w:val="1"/>
      </w:numPr>
      <w:spacing w:lineRule="auto" w:line="288" w:before="0" w:after="120"/>
      <w:jc w:val="both"/>
    </w:pPr>
    <w:rPr>
      <w:rFonts w:ascii="Arial" w:hAnsi="Arial" w:cs="Arial"/>
      <w:sz w:val="20"/>
      <w:szCs w:val="20"/>
      <w:lang w:val="fr-FR"/>
    </w:rPr>
  </w:style>
  <w:style w:type="paragraph" w:styleId="Titretableau">
    <w:name w:val="titre tableau"/>
    <w:basedOn w:val="Normal"/>
    <w:qFormat/>
    <w:pPr>
      <w:keepNext w:val="true"/>
      <w:keepLines/>
      <w:spacing w:lineRule="auto" w:line="288" w:before="0" w:after="120"/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9:00Z</dcterms:created>
  <dc:creator>******</dc:creator>
  <dc:description/>
  <dc:language>en-US</dc:language>
  <cp:lastModifiedBy>******</cp:lastModifiedBy>
  <dcterms:modified xsi:type="dcterms:W3CDTF">2008-03-12T14:00:00Z</dcterms:modified>
  <cp:revision>2</cp:revision>
  <dc:subject/>
  <dc:title>Regional GDP in the European Union, 2005</dc:title>
</cp:coreProperties>
</file>