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ethodological not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gional Gross Domestic Produc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xplanatory notes and additional text on tab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es and additional text on Regional Gross Domestic Product Tab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PP exchange rates - Eurostat sour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Euro – Conversion rate (30,126 SKK =1 EURO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opulation indicator is compiled by SNU 95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The Data source for Regional Gross Domestic Product and regional GDP p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ad expressed in EURO, PPP, EU 27= 100 is Eurosta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U 27: means the members of the European Un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es and additional text on Gross Value Added Tables and Gross fixed capital formation by industry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cture of branches is According to Categories of Classification OKEC Rev.1. 1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ethodolog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ology of compiling Regional GDP and indicators of regional accounts is based on Europea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of National and Regional Accounts (ESNU 95), and is in line with other documents 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ology of regional accounts – „Gross Value Added and Gross Fixed Capital Formation b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ustry“. Intensive cooperation with Eurostat ensure harmony of the data with EU standards. Th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able to compare the data between candidate and member states of European Union, despite of stil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isting discrepancies in basic statistics of some candidate countri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onal level is based on principles of NUTS (The nomenclature of territorial units for statistics). 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itions of the Slovak Republic NUTS 2 represent 4 groups of regions (Bratislava, Wester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ovakia, Central Slovakia and Eastern Slovakia). Similar Nuts 3 represents 8 region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oss domestic product in order to European comparison is expressed in EURO and PPS (Purchas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er Standard). PPS takes into account not only exchange coeficient between national currenci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t reflects also different levels of purchase power. The calculation of PPS is based on Europea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ison Programme (ECP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onal GDP and the indicators of regional accounts are in methodology of the ESNU 95 compiled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line of national accounts for the year 2009. The Total employment and the employees in nation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conomy are calculated according to ESA 9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finition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Gross domestic product at market prices </w:t>
      </w:r>
      <w:r>
        <w:rPr>
          <w:rFonts w:cs="Arial" w:ascii="Arial" w:hAnsi="Arial"/>
          <w:sz w:val="20"/>
          <w:szCs w:val="20"/>
        </w:rPr>
        <w:t>represents the final result of the resident activity unit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ced during current accounting period. Regional gross domestic product is compiled as the s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 value added for branches in regions and taxes on products less subsidies on products. F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national comparison the regional gross domestic product is rendered in purchasing pow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dard and is recalculated per hea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rchasing Power Standard is computed following prices and volume of goods sales, which a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able with each other and are representative for countries included into the comparis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rchasing Power Standard eliminates the effect of different price level between countries. Gros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estic product is not possible to replace with the indicators of households incom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onal GDP per head - is a share of two indicators - regional GDP (which used the composi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iteria according to the place of work) and average amount of populations with permanent residen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existing territory (based on the resident principle). This indicator used to be overestimated especiall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regions with high job attendance (regions of the capital cities). Ongoing discussions in Eurostat a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ointed to improve applicability of the indicator, especially by replacing the indicator of permane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ce in existing territor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oss value added at current prices is compiled as the difference between production at basic pric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 intermediate consumption at purchasing prices. Production consists of products produced dur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urrent accounting period and intermediate consumption consists of the volume of goods an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ces used in production process as inputs excluding durable assets the consumption of which 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ded as consumption of fixed capital. The compiling regional gross value added proces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ises of several steps and basic approach consists in individual calculation of gross value adde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 branches (OKEC, A-Q) in region (NUTS 3) using the method of regionalisation „bottom – up“ an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combined method“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SIM - financial intermediation services indirectly measured (not sectionalised by the economi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ivity branches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oss fixed capital formation includes durable assets acquisition less disposals (negative acquisition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 durable assets by producers - residents during a given period. Acquisitions of a certain nonproduce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ts value are counted in realised by production activity of institutional units. Tangib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ts which are produced as the production in production process and will be used in produc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process repeating or permanent are fixed assets or permanently during more than a year period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onal gross capital formation (experimental computing) is compiled as the sum of gross capit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tion for branches in region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lance of primary incomes, net Primary incomes are considered to be very important indicator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onal accounts, as they characterise the ability of residential households to generate incomes eith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entrepreneurs, employees or receivers of property incomes in the region where they a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manently living, in other regions in the resident country or abroad. The low primary incomes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 households show dependence of the given region on the state or international bodi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port. They indicate less developed regions, point out the necessity to introduce measures oriente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improvement of working conditions, creating of new working possibilities and support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repreneurial activities in these region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posable incomes, net. Disposable incomes of resident households represent one of the mos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ortant indicators of regional accounts. They characterise the results of the main transactio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erning to the households sector (such as production activities, distribution and secondar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bution of incomes as well as the other transactions) among regions. They are used for measur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the material wealth“of households in particular reg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a sourc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ilation of regional indicators is based on specific statistical annual questionnaires for th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sations with one or more employees registered in a business register or for the physical nonregistere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sons including expert statistical estimates of own account production and impute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ction of housing services. The main administrative data sources are provided by the Ministry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ce (accounting annual and quarterly statements, tax declarations, incomes and expenditures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tate budget and the Sate closing account), by the National bank of Slovakia, other Ministries an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Eurostat (News Releases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 information are stated in publications of the Statistical Office SR, National Accounts . These can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 obtained either in electronic or printed version on information service department of the SO S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0:06:00Z</dcterms:created>
  <dc:creator>mikus</dc:creator>
  <dc:description/>
  <cp:keywords/>
  <dc:language>en-US</dc:language>
  <cp:lastModifiedBy>mikus</cp:lastModifiedBy>
  <dcterms:modified xsi:type="dcterms:W3CDTF">2011-03-17T10:14:00Z</dcterms:modified>
  <cp:revision>2</cp:revision>
  <dc:subject/>
  <dc:title/>
</cp:coreProperties>
</file>