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odické vysvetlivk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ionálny hrubý domáci produk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Vysvetlivky a poznámky k tabu</w:t>
      </w:r>
      <w:r>
        <w:rPr>
          <w:rFonts w:cs="Arial,Bold" w:ascii="Arial,Bold" w:hAnsi="Arial,Bold"/>
          <w:b/>
          <w:bCs/>
          <w:sz w:val="20"/>
          <w:szCs w:val="20"/>
        </w:rPr>
        <w:t>ľ</w:t>
      </w:r>
      <w:r>
        <w:rPr>
          <w:rFonts w:cs="Arial" w:ascii="Arial" w:hAnsi="Arial"/>
          <w:b/>
          <w:bCs/>
          <w:sz w:val="20"/>
          <w:szCs w:val="20"/>
        </w:rPr>
        <w:t>kám Regionálny hrubý domáci produk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URO – konverzný kurz (1 EURO=30,126 SK), </w:t>
      </w:r>
      <w:r>
        <w:rPr>
          <w:rFonts w:cs="ArialMT" w:ascii="ArialMT" w:hAnsi="ArialMT"/>
          <w:sz w:val="20"/>
          <w:szCs w:val="20"/>
        </w:rPr>
        <w:t>ď</w:t>
      </w:r>
      <w:r>
        <w:rPr>
          <w:rFonts w:cs="Arial" w:ascii="Arial" w:hAnsi="Arial"/>
          <w:sz w:val="20"/>
          <w:szCs w:val="20"/>
        </w:rPr>
        <w:t>alej len „konverzný kurz“. PKS - zdroj Eurosta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kazovate</w:t>
      </w:r>
      <w:r>
        <w:rPr>
          <w:rFonts w:cs="ArialMT" w:ascii="ArialMT" w:hAnsi="ArialMT"/>
          <w:sz w:val="20"/>
          <w:szCs w:val="20"/>
        </w:rPr>
        <w:t xml:space="preserve">ľ </w:t>
      </w:r>
      <w:r>
        <w:rPr>
          <w:rFonts w:cs="Arial" w:ascii="Arial" w:hAnsi="Arial"/>
          <w:sz w:val="20"/>
          <w:szCs w:val="20"/>
        </w:rPr>
        <w:t>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stvo je zostavený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konceptu SNÚ 9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drojom údajov za regionálny hrubý domáci produkt a regionálny HDP na 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je vyjadren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nverznom kurze EURO. PKS, EU 27=100 je Eurosta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Ú 27: krajiny patriace do E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Vysvetlivky a poznámky k tabu</w:t>
      </w:r>
      <w:r>
        <w:rPr>
          <w:rFonts w:cs="Arial,Bold" w:ascii="Arial,Bold" w:hAnsi="Arial,Bold"/>
          <w:b/>
          <w:bCs/>
          <w:sz w:val="20"/>
          <w:szCs w:val="20"/>
        </w:rPr>
        <w:t>ľ</w:t>
      </w:r>
      <w:r>
        <w:rPr>
          <w:rFonts w:cs="Arial" w:ascii="Arial" w:hAnsi="Arial"/>
          <w:b/>
          <w:bCs/>
          <w:sz w:val="20"/>
          <w:szCs w:val="20"/>
        </w:rPr>
        <w:t>kám Hrubá pridaná hodnota pod</w:t>
      </w:r>
      <w:r>
        <w:rPr>
          <w:rFonts w:cs="Arial,Bold" w:ascii="Arial,Bold" w:hAnsi="Arial,Bold"/>
          <w:b/>
          <w:bCs/>
          <w:sz w:val="20"/>
          <w:szCs w:val="20"/>
        </w:rPr>
        <w:t>ľ</w:t>
      </w:r>
      <w:r>
        <w:rPr>
          <w:rFonts w:cs="Arial" w:ascii="Arial" w:hAnsi="Arial"/>
          <w:b/>
          <w:bCs/>
          <w:sz w:val="20"/>
          <w:szCs w:val="20"/>
        </w:rPr>
        <w:t>a odvetví a Tvor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hrubého fixného kapitálu pod</w:t>
      </w:r>
      <w:r>
        <w:rPr>
          <w:rFonts w:cs="Arial,Bold" w:ascii="Arial,Bold" w:hAnsi="Arial,Bold"/>
          <w:b/>
          <w:bCs/>
          <w:sz w:val="20"/>
          <w:szCs w:val="20"/>
        </w:rPr>
        <w:t>ľ</w:t>
      </w:r>
      <w:r>
        <w:rPr>
          <w:rFonts w:cs="Arial" w:ascii="Arial" w:hAnsi="Arial"/>
          <w:b/>
          <w:bCs/>
          <w:sz w:val="20"/>
          <w:szCs w:val="20"/>
        </w:rPr>
        <w:t>a odvetví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Štruktúra odvetví je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kategórii OKE</w:t>
      </w:r>
      <w:r>
        <w:rPr>
          <w:rFonts w:cs="ArialMT" w:ascii="ArialMT" w:hAnsi="ArialMT"/>
          <w:sz w:val="20"/>
          <w:szCs w:val="20"/>
        </w:rPr>
        <w:t xml:space="preserve">Č </w:t>
      </w:r>
      <w:r>
        <w:rPr>
          <w:rFonts w:cs="Arial" w:ascii="Arial" w:hAnsi="Arial"/>
          <w:sz w:val="20"/>
          <w:szCs w:val="20"/>
        </w:rPr>
        <w:t>Rev.1. 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odické vysvetlivk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Metodika zostavovania regionálneho hrubého domáceho produktu a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v z regionál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je založená na Európskom systéme národných a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(ESNÚ 95) a je v súl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 dokumentmi Eurostatu - Metódy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"Hrubá pridaná hodnota a hrubá tvor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fixného kapitálu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 xml:space="preserve">a odvetví ekonomických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í". Intenzívnou spoluprácou s Eurostatom b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bezpe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 xml:space="preserve">ené, že údaje sú v súlade so štandardami EÚ,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o umož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uje porovnávania med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kandidátskymi krajinami a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lenskými krajinami EÚ, pri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om existujú ešte niektoré rozdiely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ých štatistikách kandidátskych krají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Regionálna úrove</w:t>
      </w:r>
      <w:r>
        <w:rPr>
          <w:rFonts w:cs="Arial,Bold" w:ascii="Arial,Bold" w:hAnsi="Arial,Bold"/>
          <w:b/>
          <w:bCs/>
          <w:sz w:val="20"/>
          <w:szCs w:val="20"/>
        </w:rPr>
        <w:t xml:space="preserve">ň </w:t>
      </w:r>
      <w:r>
        <w:rPr>
          <w:rFonts w:cs="Arial" w:ascii="Arial" w:hAnsi="Arial"/>
          <w:sz w:val="20"/>
          <w:szCs w:val="20"/>
        </w:rPr>
        <w:t>je stanovená na základe princípov, založených na NUTS (The Nomenclat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 territorial units for statistics - Klasifikácia územných jednotiek pre štatistické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ly.) Úrove</w:t>
      </w:r>
      <w:r>
        <w:rPr>
          <w:rFonts w:cs="ArialMT" w:ascii="ArialMT" w:hAnsi="ArialMT"/>
          <w:sz w:val="20"/>
          <w:szCs w:val="20"/>
        </w:rPr>
        <w:t>ň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S 2 je v podmienkach SR zoskupenie krajov do 4 regiónov a NUTS 3 znamená územie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ov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rubý domáci produkt </w:t>
      </w:r>
      <w:r>
        <w:rPr>
          <w:rFonts w:cs="Arial" w:ascii="Arial" w:hAnsi="Arial"/>
          <w:sz w:val="20"/>
          <w:szCs w:val="20"/>
        </w:rPr>
        <w:t>je za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lom európskeho porovnávania vyjadrovaný v konverznom kurz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ro a parite kúpnej sily (Purchasing Power Standard - PPS). Parita kúpnej sily berie v úvah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ielne úrovne kúpnej sily a nielen výmenné koeficienty medzi národnými menami Eu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ákladom pre vý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 parity kúpnej sily je Európsky porovnávací program (European Compari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ogramme - ECP), na ktorom sa z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ujú národné štatistické úrady vrátane ŠÚ S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gionálny hrubý domáci </w:t>
      </w:r>
      <w:r>
        <w:rPr>
          <w:rFonts w:cs="Arial" w:ascii="Arial" w:hAnsi="Arial"/>
          <w:sz w:val="20"/>
          <w:szCs w:val="20"/>
        </w:rPr>
        <w:t>produkt a ukazovatele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sú zostavené v metodi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SNÚ 95 v súlade s národnými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ami za rok 2009. Zamestnanci a zamestnanos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v hospodárst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R sú vy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né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ESA 95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finíc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rubý domáci produkt </w:t>
      </w:r>
      <w:r>
        <w:rPr>
          <w:rFonts w:cs="Arial" w:ascii="Arial" w:hAnsi="Arial"/>
          <w:sz w:val="20"/>
          <w:szCs w:val="20"/>
        </w:rPr>
        <w:t>v trhových cenách je kone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 xml:space="preserve">ným výsledkom výrobnej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i rezidentský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ýrobných jednotiek vytvoreným za bežné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né obdobie. Regionálny hrubý domáci produkt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ný ako s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 pridaných hodnôt za odvetvia v kraji a daní na produkty znížených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vencie na produkty. Pre medzinárodné porovnania sa regionálny hrubý domáci produk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jadruje v parite kúpnej sily. Parita kúpnej sily (Purchasing Power Standard) sa vy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va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áklade cien a objemov predaja tovarov, ktoré sú vzájomne porovn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né a reprezentatívne p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rajiny zahrnuté do porovnania. Parita kúpnej sily eliminuje efekty rozdielnej cenovej úrovne med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rajinami. Hrubý domáci produkt nie je možné zamie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s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m príjmy domácností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gionálny hrubý domáci produkt </w:t>
      </w:r>
      <w:r>
        <w:rPr>
          <w:rFonts w:cs="Arial" w:ascii="Arial" w:hAnsi="Arial"/>
          <w:sz w:val="20"/>
          <w:szCs w:val="20"/>
        </w:rPr>
        <w:t>na 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je podielom dvoch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v - regionálneh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hrubého domáceho produktu (v ktorom sa uplat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uje kritérium zostavovania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mie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acoviska) a priemerného 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u 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stva trvalo bývajúceho v danom regióne (založeného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incípe rezidencie). Vo vä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šine regiónov nespôsobuje vä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šie problémy porovnávanie týchto dvo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v, založených na rozdielnych princípoch. V prípade regiónov s vysokou dochádzkou 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ácou z okolitých regiónov, ktorými sú najmä regióny hlavných miest je tento ukazovate</w:t>
      </w:r>
      <w:r>
        <w:rPr>
          <w:rFonts w:cs="ArialMT" w:ascii="ArialMT" w:hAnsi="ArialMT"/>
          <w:sz w:val="20"/>
          <w:szCs w:val="20"/>
        </w:rPr>
        <w:t>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adhodnotený. V Eurostate sa v rámci akademických diskusií a výskumných projektov h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daj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cesty k riešeniu vypovedajúcej schopnosti tohto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, resp. nahradeniu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iemerný 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 trvalo bývajúceho 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stva iným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rubá pridaná hodnota </w:t>
      </w:r>
      <w:r>
        <w:rPr>
          <w:rFonts w:cs="Arial" w:ascii="Arial" w:hAnsi="Arial"/>
          <w:sz w:val="20"/>
          <w:szCs w:val="20"/>
        </w:rPr>
        <w:t>v základných cenách je vy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ná ako rozdiel medzi produkciou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ých cenách a medzispotrebou v kúpnych cenách. Produkcia pozostáva z produkto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tvorených 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as bežného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ného obdobia a medzispotreba sa skladá z hodnoty výrobkov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lužieb spotrebovaných vo výrobnom procese ako vstupy, s vyl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ním dlhodobého majetk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orého spotreba je zachytená ako spotreba fixného kapitálu. Proces zostavenia regionálnej hrub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idanej hodnoty pozostáva z viacerých krokov, pri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om základný prístup s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va v individuáln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slení hrubej pridanej hodnoty za odvetvia (OKE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, A-Q) v kraji (NUTS 3), pri využití metód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izácie "zdola - hore" a "kombinovanej metódy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FISIM - produkcia nepriamo meraných služieb finan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 xml:space="preserve">ného sprostredkovania (nie je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lenená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dvetví ekonomickej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i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vorba hrubého fixného kapitálu </w:t>
      </w:r>
      <w:r>
        <w:rPr>
          <w:rFonts w:cs="Arial" w:ascii="Arial" w:hAnsi="Arial"/>
          <w:sz w:val="20"/>
          <w:szCs w:val="20"/>
        </w:rPr>
        <w:t>zah</w:t>
      </w:r>
      <w:r>
        <w:rPr>
          <w:rFonts w:cs="ArialMT" w:ascii="ArialMT" w:hAnsi="ArialMT"/>
          <w:sz w:val="20"/>
          <w:szCs w:val="20"/>
        </w:rPr>
        <w:t>ŕň</w:t>
      </w:r>
      <w:r>
        <w:rPr>
          <w:rFonts w:cs="Arial" w:ascii="Arial" w:hAnsi="Arial"/>
          <w:sz w:val="20"/>
          <w:szCs w:val="20"/>
        </w:rPr>
        <w:t>a nadobudnutie dlhodobého majetku zníženého o úbyto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áporné nadobudnutie) dlhodobého majetku výrobcami - rezidentmi v priebehu daného obdob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vajú sa aj prírastky hodnoty ur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tých neprodukovaných aktív realizovaných pomoc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výrobnej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i inštitucionálnych jednotiek. Dlhodobým majetkom sú hmotné aktíva, ktoré bo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robené ako produkcia vo výrobnom procese a budú sa v iných výrobných procesoch používa</w:t>
      </w:r>
      <w:r>
        <w:rPr>
          <w:rFonts w:cs="ArialMT" w:ascii="ArialMT" w:hAnsi="ArialMT"/>
          <w:sz w:val="20"/>
          <w:szCs w:val="20"/>
        </w:rPr>
        <w:t>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vane alebo trvalo po dobu dlhšiu ako jeden rok. Regionálna hrubá tvorba kapitá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experimentálny vý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) je zostavená ako s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 tvorby hrubého kapitálu za odvetvia v kra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Saldo prvotných dôchodkov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sté - prvotné dôchodky sa považujú za dôležitý ukazovate</w:t>
      </w:r>
      <w:r>
        <w:rPr>
          <w:rFonts w:cs="ArialMT" w:ascii="ArialMT" w:hAnsi="ArialMT"/>
          <w:sz w:val="20"/>
          <w:szCs w:val="20"/>
        </w:rPr>
        <w:t>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, pretože charakterizujú schopnos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rezidentských domácností vytvára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dôchodk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bu</w:t>
      </w:r>
      <w:r>
        <w:rPr>
          <w:rFonts w:cs="ArialMT" w:ascii="ArialMT" w:hAnsi="ArialMT"/>
          <w:sz w:val="20"/>
          <w:szCs w:val="20"/>
        </w:rPr>
        <w:t xml:space="preserve">ď </w:t>
      </w:r>
      <w:r>
        <w:rPr>
          <w:rFonts w:cs="Arial" w:ascii="Arial" w:hAnsi="Arial"/>
          <w:sz w:val="20"/>
          <w:szCs w:val="20"/>
        </w:rPr>
        <w:t>ako podnikatelia, zamestnanci, alebo ako príjemcovia dôchodkov z majetku v regióne, 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torom majú domácnosti trvalé bydlisko, v iných regiónoch v tuzemsku alebo v zahrani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. Níz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votné dôchodky rezidentských domácnosti sú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m závislosti daného regiónu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e štátu, resp. Nadnárodných organizácií, signalizujú zaostávanie regiónu za ostatný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ukazujú na potrebu zavies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v týchto regiónoch opatrenia, zamerané na zlepšenie pracovný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enok, vytvorenie nových pracovných príležitostí a podporu podnik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isponibilné dôchod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sté - disponibilné dôchodky rezidentských domácností predstavuj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jeden z k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ových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v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. Charakterizujú výsledok hlavných transakci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týkajúcich sa sektora domácností (výrobnej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i, rozdelenia a znovurozdelenia dôchodkov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>ď</w:t>
      </w:r>
      <w:r>
        <w:rPr>
          <w:rFonts w:cs="Arial" w:ascii="Arial" w:hAnsi="Arial"/>
          <w:sz w:val="20"/>
          <w:szCs w:val="20"/>
        </w:rPr>
        <w:t>alších transakcií) medzi jednotlivými regiónmi. Používajú sa na meranie "materiálneho bohatstva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ácností v regió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droj údajo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i zostavovaní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sú hlavnými zdrojmi štatistické údaje získané na zákl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špecifických r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ých štatistických zis</w:t>
      </w:r>
      <w:r>
        <w:rPr>
          <w:rFonts w:cs="ArialMT" w:ascii="ArialMT" w:hAnsi="ArialMT"/>
          <w:sz w:val="20"/>
          <w:szCs w:val="20"/>
        </w:rPr>
        <w:t>ť</w:t>
      </w:r>
      <w:r>
        <w:rPr>
          <w:rFonts w:cs="Arial" w:ascii="Arial" w:hAnsi="Arial"/>
          <w:sz w:val="20"/>
          <w:szCs w:val="20"/>
        </w:rPr>
        <w:t>ovaní za súbor organizácií s jedným a viac pracovník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ísanými v obchodnom registri a za súbor fyzických osôb nezapísaných v uvedenom registr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átane expertných štatistických odhadov za produkciu pre vlastné použitie a za imputovan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odukciu bytových služieb. Zdrojom administratívnych údajov sú Ministerstvo financií SR (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n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r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é výkazy, da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ové priznania, príjmy a výdavky štátneho roz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u a štátny závere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ý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Národná banka Slovenska a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ast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e ostatné ministerstvá, Eurostat - News Releas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Širšie informácie sú uvedené v publikáciách ŠÚ SR, Národné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y, ktoré možno získa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lektronickej ako aj tla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nej forme na oddelení informa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ého servisu ŠÚ S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59:00Z</dcterms:created>
  <dc:creator>mikus</dc:creator>
  <dc:description/>
  <cp:keywords/>
  <dc:language>en-US</dc:language>
  <cp:lastModifiedBy>mikus</cp:lastModifiedBy>
  <dcterms:modified xsi:type="dcterms:W3CDTF">2011-03-17T10:12:00Z</dcterms:modified>
  <cp:revision>3</cp:revision>
  <dc:subject/>
  <dc:title/>
</cp:coreProperties>
</file>