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íloha k vyhláške  č.      /2007 Z. z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TATISTICKÁ KLASIFIKÁCIA ODBOROV VZDEL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60"/>
        <w:gridCol w:w="6680"/>
        <w:gridCol w:w="1620"/>
        <w:gridCol w:w="1080"/>
      </w:tblGrid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ÓD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ÁZOV ODB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harakteristika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. vzd.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SCED-97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írodn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yzikálno-matemat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logika a základy matema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gebra a teória čís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analý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analý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bližné a numerické metó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depodobnosť a matematická 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depodobnosť a matematická 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1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ická analýza a vedecko-technické výpoč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kybernetika a matematická informatika a teória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skrétn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tematika – štatistické metódy a informačné systém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é a informačné metódy v ekonóm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á štatistika a finanč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79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ab/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slovenský jazyk a 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ka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11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á štatistika a finanč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ekonomická a finanč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informatick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nažérsk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matika – matematické štruk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matematická analý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numerická analýza a vedecko-technické výpoč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3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ka – počítačová grafika a geomet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likovaná matematik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114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ekonomická a finanč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é a informačné metódy v ekonóm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likovaná matematika – manažérska matematik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o-počítačové model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ka – priemyselné aplik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ekonomická a finanč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nažérsk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o-počítačové model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 – matematické model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11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metria a top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matema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finanč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fyzika a matematická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kondenzovaných látok a aku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ka kondenzovaných látok a akustika – fyzika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kondenzovaných látok a akustika – fyzika kondenzovaných lát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ová elektronika a op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a subjadrová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plaz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plaz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nó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nó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0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nómia – astronómia a astr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tr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eorológia a klim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á fyzika    (aj pre chem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42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fyzika   (aj pre lekárske, farmaceutické, veterinárne, poľnohospodársko-lesnícke a chem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astronómia a astr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álne a technické mer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experimentáln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medicínsk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počítačové modelovanie v prírodných ved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yzika – fyzika –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astronómia a astr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teoretická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medicínsk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jadrová a subjadrová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kondenzovaných lát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tuhých lát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biofyzika a chemická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fyzika plaz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optika a lase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– meteorológia a klim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hraničných odbor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a pevných lát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fyz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fyzika a chemická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elektronika a mikr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16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tika a opt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elektronika a op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informa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olog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geológia – technická mineralógia – gemológi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aplikovaná a environmentálna 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environmentálna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inžinierska geológia a hydro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základná a ložisková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ge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paleon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ložisková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mineralógia a pet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všeobecná geológia a tekt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– ped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žisková geológia, ekonomická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ge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žitá 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geológia a hydro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žisková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eon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0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leontológia – všeobecná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t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kt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žisková geológia a aplikovaná 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ograf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cká geografia a geo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mánn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3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onáln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gionálna geografia – regionálna geografia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ografia    (aj techn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ografia a geo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orická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ická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m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geografia a kartografia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geografia a kartografia – geografické informačné systém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humánn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fyzická geografia a geo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kartografia, geoinformatika a diaľkový prieskum Zem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regionálna geografia, ochrana a plánovanie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demogeografia a dem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3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kartografia – geografické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a 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v regionálnom rozvoj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a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grafia – štruktúra krajiny a jej transfo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a krajinn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, rozvoj regiónov a európska integr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v administratí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sociáln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a v regionálnom rozvoj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ekológia a krajin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fyzická geografia a geo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geografická kartografia, geoinformatika a DP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humánna geografia a dem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a – regionálna geografia, rozvoj regiónov a európska integr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6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grafia – humánna geografia v administratí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grafické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em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chémia – materiálov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chémia – bio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chémia – environment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lyt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lyt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3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lytická chémia – aplikovaná analyt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romolekulov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ov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iochémia  (aj pre lekárske, farmaceutické, veterinárne a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0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 – veterinárna bi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 a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bi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420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environment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a medicínsk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a aplikovan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radiačná a chemická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émia – chémia –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nalyt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n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fyzik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jadrová chémia a rádio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environment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tech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émia – materiálov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fyzikálna a chemická analýza odpadov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teoretická a počítačov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plikovaná chémia a bio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0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organ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Biolog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biológia (aj lekárs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352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biológia 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lekulárna biológia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tika 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tika – genotoxi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5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6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lógia – aplikovaná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t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t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tom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71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ikrobiológia    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rológia  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arazitológia      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kológia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nkológia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unológia     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rop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31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tropológia         (aj pre lekárske, farmaceutické, veterinárne,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živočíchov      (aj pre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tické manipul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     (aj pre poľnohospodársko-lesnícke a veterinárn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 le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ológia    (aj pre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ológia       (aj pre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biológ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lekulárna biológia a ge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systematická biológ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plikovaná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3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3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3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4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7 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lógia –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ntrop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ot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cy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fyziológi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mikro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molekulárn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vi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zo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iológia – živočíšna fyziológia a e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ge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bunková a molekulová biológia a ge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zoológia a fyziológia živočích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iológia – botanika a fyziológi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plikovaná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fyziológia živočíchov a e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genotoxi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ochrana diverzity biologic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536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aplikovaná a environmentálna ge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6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lógia – fyziológia živočích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lekulárna cy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lekulárna cytológia – bunková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chran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ekosozológia a fyziotak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environmentálna ge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environmentálne plánovanie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ped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odnotenie kvality životného prostredi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k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muz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komuz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krajinn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a ekológia – ek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5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ekológia – environmentáln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spracovanie a recyklácia odpa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environmentálne inžinierstvo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inžinierstvo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technika ochrany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spracovanie a recyklácia odpa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environmentálna analý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environmentálne a bezpečnost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stavby s environmentálnym určení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technika ochrany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e inžinierstvo – spracovanie a recyklácia odpa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environmentálne inžinierstvo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2 9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e inžinierstvo – technika ochrany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manažment prírodn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manažment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y manažment múzejn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y manažment výchovn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e manaž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riadenie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manažment prírodn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23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y manažment múzejn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y manažment výchovn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e plánovanie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 – environmentálne manaž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5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vironmentálny manažment – environmentálna politika v organizáci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72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 a ochrana biodiverz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15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 a ochrana biodiverz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87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lógia a ekológia jedinca a populácií – environmentáln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á ekológia a ekológia jedinca a populácií – ekológia a ochrana biodiverz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 – systémov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nekológia – systémov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162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kológia a využívanie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stráž príro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chrana a využívanie krajiny – životné prostredie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ochrana a využívanie prírody a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álna ge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ochrana prírody a biodiverz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a využívanie krajiny –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echnické vedy a náu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níctvo a banícka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bývanie ložísk úžitkových ner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é meračstvo a geodéz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bývanie ložísk nerastov a ge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iadenie procesov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procesov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mechanizácia, doprava a hlbinné vŕt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mechanizácia, doprava a hlbinné vŕt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bývanie ložísk, využívanie a ochrana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ŕtanie, ťažba a uskladnenie uhl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lbinné dobývanie ložísk ner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mové dobývanie ložísk ner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čstvo, geodézia a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ískavanie a spracovania surovín, informatizáci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58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riadenie kvality procesov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ískavanie a spracovanie zemských zdrojov – manažérstvo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využívanie alternatívnych zdrojov ener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získavanie a spracovanie zemských zdrojov – informatizácia procesov získavania a spracovania suroví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riadenie dopravy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geotur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36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hospodárenie s vodou v komunálnej sfé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riadenie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18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ískavanie a spracovanie zemských zdrojov – manažérstvo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81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využívanie alternatívnych zdrojov ener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323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informatizácia procesov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118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geotur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ekonomika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ískavanie a spracovanie zemských zdrojov – využívanie a ochrana zem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8 9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ískavanie a spracovanie zemských zdrojov – riadenie procesov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technológia ložiskových geologických prá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anská geológia a geologický priesk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geológia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geotechnológie prieskumu nerastných surovín pevnín a oceán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technológie v naftárenskom a plynárensk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anská geológia a geologický prieskum – geolog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geotechnológie prieskumu nerastných surovín pevnín a oceán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 – technológie v naftárenskom a plynárensk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1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á geológia a geologický priesk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prava nerastných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baní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ba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 a environmentáln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 a environmentáln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 – mineralurgia a environmentáln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eral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ineralurgia – mineralurgia a environmentáln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a recyklácia odpa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a banícka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inžinierska geológia a hydro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geochém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meračstvo a geodéz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prieskum loží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dobývanie loží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podzem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vŕt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1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 a baníctvo – úpra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stvo – výroba drveného a ťaženého kameni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stvo – hrubá a ušľachtilá kame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stvo – manažment a marketing v kameňo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a diagnostika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baníctvo a ge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záchranárska, požiarna a bezpečnost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ťažba nerastných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technológie baníctva a tunel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3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íctvo – ťažba nerastov a inžinierske geo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propagácia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ógia, geotechnika a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priesk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log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yužitie a ochrana zemn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banských prevádz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geopropag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a výrobných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dzemné staviteľstvo a ge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ý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7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ý priemysel – bansk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7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nský priemysel – hlbinné dobý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čstvo a inžinierska geodéz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ut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2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metal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a metalurgia     (aj pre strojárstv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železa a oc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neželezných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uka o kovoch a tvárne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inžinierstvo – doprava a využitie plyn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inžinierstvo – tepelná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v 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hut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 – hutnícke tvárne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3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 – materiálové inžinierstvo kovových a nekovov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lievačstvo – prevádzka zlievár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11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 – netradičné spôsoby zlievač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08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 – riadenie priemyselný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výroba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tvárne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kovové a nekovov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ekológia v hut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riadenie priemyselný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tepelná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výskyt a spracúvanie druhotných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keramick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76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výroba neželezných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utníctvo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hutníctvo železa a oc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zlievár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tvo – hutníctvo neželezných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árne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hutníckej kera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8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keramika – technická keramika a sk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keramika – žiaruvzdorná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ológia keramick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k operá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k operátor – pre metalurgi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2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k operátor – pre tvárne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4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tnícka výroba – neželezné k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4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nícka výroba – valcov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ojárstvo a ostatná kovospracúvaci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sti a mechanizmy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á a manipul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prevádzka dopravných a manipulačných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é stroje a zariadenia – environmentálne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prevádzka dopravných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42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stroje a zariadenia pre stavebníctvo, úpravníctvo a poľno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stroje a zariadenia pre stavebníctvo, poľnohospodárstvo a úpra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á technika a log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konštrukci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 (aj pre poľnohospodársko-lesníck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motorové vozidlá a l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stavebné a poľnohospodárske stroje (mobilné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é a manipulač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koľajové vozi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2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troje a zariadenia – doprav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technik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spaľovacie motory, letecké mo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cké stroje a zariadenia – technik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hydraul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 a zariadenia – tepelná energetika  (aj pre hutníctvo a stavebníctv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4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cké stroje a zariadenia – spaľovacie mo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výrobných technoló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manažment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integrované manažérske systémy vo výro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výrobné technológie spotrebného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konfekčné výrob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automobilov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stroj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strojárska výroba a manažérstvo kv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é technológie – počítačová podpora výrobných technoló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automatizované výrob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inžinierstvo povrch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zváranie a spájanie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tvárn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riemyselné a umelecké zlievár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návrhu a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rášková metal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obrábanie a montá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inžinierske koordinácie a inšpekcie vo zvára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strojárske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2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strojársk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é technológie – spracovanie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automobilov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5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technológie – počítačová podpora stroj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obrábanie, tvárnenie a povrchová ú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zváranie, zlievanie a prášková metal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príprava a spracovanie kovových a nekovov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automatizované riadenie výrobných a technologických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ke technológie a materiály – výrob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počítačová podpora výrobných technoló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7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e technológie a materiály – automatizované výrob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ka pracov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rojárska technológia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– obrábanie a výrob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– stroj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– výrobné systémy s priemyselnými robotmi a manipulátor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e stroj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e stroj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é zariadenia a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é zariadenia a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é a energetic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é a jadrov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aulické a pneumat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informatika v stroj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výrobné systémy s priemyselnými robotmi a manipulátormi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systémy s priemyselnými robotmi a manipulátor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strojársku výrob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chemický a potravinársky priemysel a spotrebný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chemický a potravinársky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e a zariadenia pre stavebníctvo, úpravníctvo a poľno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e a zariadenia pre spotrebný priemysel (koža, sklo, guma, drevo, textil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2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 – strojárska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 – technologické zariadenia a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e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2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ba lesných a drevárskych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á technika v spracovateľsk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zariadenia a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á technika – výrob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technika pre potravinársku výrob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á technika v spracovateľsk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ná technika – výrobné zariadenia a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robotick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á technika – výrob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ístrojová, regulačná a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metal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s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trojársky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technológia a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a manipul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koľajové vozidlá a traťov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spaľovacie motory, letecké mo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a manipulačná technika – dopravné a manipulač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konštrukci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manipulačná technika – prevádzka a údržba dráhových vozi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5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a manipulačná technika – hydraulické pneumat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ístrojová, informačná a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stroj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troj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a v stroj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2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 – textilná technológia a návrh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b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obot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technických systémov a bezpečnosť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ýroby a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kovovýroby a plasto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technic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technic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2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technických systémov – bezpečnosť technických systémov a bezpečnosť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automobily, lode a spaľovacie mo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53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prevádzka lieta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otorové vozidlá, koľajové vozidlá, lode a lietadlá – vozidlá a motor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automobily, lode a spaľovacie mo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koľajové vozi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53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koľajové vozi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3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torové vozidlá, koľajové vozidlá, lode a lietadlá – prevádzka lieta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ná technika – procesné stroj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ná technika – chemické a potravinárske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 – prevádzka a údržba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údržb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držba strojov a zariadení – údržba dopravných prostried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é postupy a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výrobných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á príprava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ka aplikovan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technológia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ochrany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ochrany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álna a výrob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6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6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valita produkcie a bezpečnosť technických systémov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a bezpečnosť technic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ladanie a prevádzka malý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, kvalita a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7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priemyselný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 – bezpečnosť technologických systémov 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 – bezpečnosť technologických systémov 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rológia, skúšobníctvo a kontrola ak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mech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plikovaná informatika a informačné systém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 a automatizácia v 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 a automatizácia v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formatika v strojárstve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automatizovan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údržba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stavba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technick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diagnostika a serv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tvo – doprav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technik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konštrukcia a oprava lod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príprava a riadenie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zlievačs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81 6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graf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6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obnovitelné zdroje ener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hydraul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príprava a riadenie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grafické systémy CAD, C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automatizácia v stroj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špeciálna strojárs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všeobecné 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tvo – strojársk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špeciálna strojárs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strojársk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automatizované výrob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1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tvo – stroj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konštr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tegrované systémy 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manažérstvo kvality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prevádzková bezpečnosť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spoľahlivosť a bezpečnosť technic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formačná a automatizačná technika v kvalite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tegrované systémy 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manažérstvo kvality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valita produkcie – inžinierstvo kvality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manažérstvo kvality v strojárskych podnik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6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lita produkcie – inžinierstvo kvality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informatické a riadiace systémy v mechatro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mechatronika cestných motorových vozi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automobilová mecha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mechatronika technologických zariadení a 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riadenie mechatronic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prístrojové a automatizač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 – prístrojová, automatizačná a regul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strojárstva a elektro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vedy a bezpečnosť pri prá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a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kvality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kvality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energetick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integrovaný manažment v hut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manažérstvo ri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riadenie alternatívnej energe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7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riadenia priemyslu – technicko-výrob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8 1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y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 stroj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stavba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technick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doprav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9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rojárstve – technik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rojárstvo a ostatná kovospracúvaci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ieva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 – obrábacie stroje a lin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 – stavebn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1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nastavovač – linky na výrobu stavebných lát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číslicovo riadených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výroba, montáž a oprava prístrojov,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obrábanie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tvo – tvárnenie, odlievanie a úprava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podnikanie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4 4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tvo –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5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ynár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požiarnej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erátor ekologick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stroj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strojár – lovecké a športové zbr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átor obrábacích a zváracích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v kovoobrábaní a služb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š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rábač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univerzálne obráb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sústruž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fréz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brús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sústruženie a fréz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sústruženie a brús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3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č kovov – frézovanie a brús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mpi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mpiar – stroj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mpiar – staveb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k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450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lietadlových prí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ý mecha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i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oceľové konštr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výroba a montáž potrub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výroba a montáž kot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okuliarov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traťové montáž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4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ý mechanik – zvár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rtné sú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hutnícka druhovýroba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energetic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ýroba stavebných lát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duté sk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ploché sk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ýroba krmív a úprava plod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drevárske polovýrob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ník – konštrukčné dos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stavebn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odohospodársk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traťov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výroba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spracúvanie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5 2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ník – banské úprav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lynárens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ožiarn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opravár – les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oľnohospodárska technika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poľnohospodárska technika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cukrovary a škrobá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renovácia poľnohospodárskej techniky a ková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cestné motorové vozi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koľajové vozi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lieta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opravár – bans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hutníck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stroje a zariadenia v 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6 2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opravár – stroje a zariadenia na výrobu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astavovač textilných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vovač textilných strojov – tkáčov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vovač textilných strojov – pradi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8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stavovač textilných strojov – pleti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7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ába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4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sústruže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obrába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stavba oceľových konštruk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rojárska výroba – ručné spracova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kováč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8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ojárska výroba – strojové form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tec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tec kovov – tlačiace a raziace val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tec kovov – nástroje a zna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mecha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elektri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karos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7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opravár – lak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 stroj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opravár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2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opravár cestných motorových vozi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 stroj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obrábacie stroje a lin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v strojárstve –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plynár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9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strojárstve – číslicovo riaden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formatika a výpočt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gnitívna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gnitívna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ka – informačné technológie pre prácu so zdravotne a sociálne znevýhodnený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plikovaná informatika – priemyseln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 – počítačové model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prostriedky a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 a si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, siete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 a si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inžinierstvo – počítačové systémy a si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ramové a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ftvér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ftvér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ftvérové inžinierstvo – programov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á inteligen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á inteligen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ológie elektro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váku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kr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elektronické komunikácie v lete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avion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letecká a priemyselná magnetometria a senzor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elektron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automobilov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rádi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mikr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inf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technológie výroby v elektro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elektronické komunikácie v lete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avion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nika – letecká, bezpečnostná a priemyselná sezor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rádi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mikr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opt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nika – vákuová elektronika 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inf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3 9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– letecké a priemyselné elektron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kybernetika a umelá inteligen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kybernetika a umelá inteligen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kyber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očt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t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cké počítač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bezpečné riadenie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utomatizácia – automatizácia a riadenie procesov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, informatizácia a manažment v chémii a v potravin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plikovaná informatika a automatizácia v 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62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riadenie procesov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robo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bezpečné riadenie procesov v 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bezpečné riadenie procesov v 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strojov 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v chémii a v potravin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riadenie strojov 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riad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riadenie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9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utomatizácia – automatizácia a informatizáci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9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informatizácia strojov 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1 9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– automatizácia a riadenie strojov a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zácia manažment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iaca technika a automatiz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6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iaca technika a automatiz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multimediáln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multimediálne telekomunik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telekomunikačné a rádiokomunikač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 – telekomunika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 zabezpečovacie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navádzacie systémy mobilných protilietadlových raketových komplex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špeciálne elektrotechnické systémy – navádzacie systémy viackanálových  protilietadlových raketových komplexov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rádiolo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systémy rádiotechnického prieskum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e elektrotechnické systémy – systémy rádioelektronického bo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e elektrotechnické systémy – systémy technického zabezpečenia protivzdušnej obrany, mobilné a viackanálov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9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e elektrotechnické systémy – rádioelektronika  (civilná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vojenské komunikačné a informač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vojenská spoj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špeciálne rádiov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a a telekomunikačná technika – komunikačné a informač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ilnoprúdová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ické poho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ické stroje a prí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výkonov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ická tra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2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lnoprúdová elektrotechnika – elektrotechnick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cké a silnoprúd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cké a silnoprúd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 – technika vysokých napä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energetika – výroba a rozvod elektrickej ener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 – elektrotepel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4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ka – svetel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energetické a silnoprúd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 – elektrická tra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 – elektro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 – elektrické poho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energetické a silnoprúdové inžinierstvo – výkonov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elektrotechniky a energe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ické poho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ické poho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elekrotechnike a ich projekt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očtová techn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očtová techn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inžinierstvo riadenia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iemyselné inžinierstvo – priemyselná log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é manaž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integrova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ersonálna práca v priemyselnom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riadenie kvality získavania a spracovani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inžinierstvo riadenia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iemyselné inžinierstvo – priemyselná log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é manaž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vedenie ľudí a kouč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ojektovanie, organizácia a riadenie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manažérstvo chemických a potravinárskych technoló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5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é inžinierstvo – priemyselné manaž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fyzikál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647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 – inteligent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 – protetika a orto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 – rehabilitač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medicín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podnikanie v elektrotech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0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silnoprúdov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organizačná a výpočt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oznamovacia a 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672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telekomunikač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prenosov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vysielače a technika VK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spotrebn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číslicová a riadiac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časomer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zdravotnícka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optoelektronic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telekomunikačná a 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aut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2 4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k – automatizačná a riadiaca technika v 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1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1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nic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1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montáž, opravy a údržba elektrotechnick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1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silnoprúdová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výroba a prevádzk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nic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é stroje a prí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výkonov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oznam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nické počítačov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prístrojové a zdravotníck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obrazová a zvuk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technológia mikroelektro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informatické a telekomunik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6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televízna a 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racionalizácia výroby a spotreba ener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techn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technické systémy v mechatro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komerčná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auto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lektrotechnika – elektroenergetika v životnom prostredí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dispečerské systémy v elektroenerget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otechn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– elektrotechnické systémy v mechatro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á tra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elektrické poho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5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– výkonové a polovodičov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riadenia oznamovacej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677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oznamovacia a 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spotrebn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nik – číslicová a riadiac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mechatro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vážiac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zdvíhaci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chladiac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meracie prí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administratívn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0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– chladiace a klimatizač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počítačových sie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68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bans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oznamovacie a zabezpečovaci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rozvod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mechanik – silnoprúd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tele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mechanik – oznamovacia a 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3 2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mechanik – úžitk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nick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elektri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jový mecha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9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jový mechanik – oznamovacie si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9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jový mechanik – spojov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1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1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cká výroba – výroba elektronických a elektromechanick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1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lektrotechnická výroba – elektrotechnická a strojárska montáž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ítačov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elektrotech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2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v elektrotechnike – mechanik elektronick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2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mechanik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k v elektrotechnike – organizačná a výpočt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oznamovacia a zabezpeč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4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spotrebn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4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číslicová a riadiac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 4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v elektrotechnike – silnoprúdov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 – oznam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 6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 – elektronické počítačov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 6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 – automatiz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9 6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elektrotechnike – informač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chnická chémia siliká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iliká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émia silikátov – chémia stavebných spojí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 – chémia kera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 – automatizované systémy riadenia keramického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silikátov – chémia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ý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 – výroba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klársky priemysel – zošľachťova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 – op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3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y priemysel – brúsenie technického a šperkového kameň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výroba dutého a lisovaného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obsluha sklárskych automa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úprava a zošľachťovanie plochého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maľba skla a kera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výroba bižutérie a ozdob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brúse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8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árskej výroby – výroba vianočných ozdô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úžitkového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skla a kera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skla a keramiky – maľba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skla a keramiky – maľba a dekorácia kera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duté a lisované sk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výroba fori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technické sk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756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obsluha sklárskych automa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6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 – úprava a zošľachťova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ca ozdobných predmetov a zapína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ca ozdobných predmetov a zapínadiel – ozdobné predme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ca ozdobných predmetov a zapínadiel – zapína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9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ca ozdobných predmetov a zapínadiel – vianočné ozd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1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á výroba – keramické výrob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1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eramická výroba – výrobky sanitnej kera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výroba lisovaného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dobrusovanie predlisovaného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výroba dutého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hutnícka výroba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zušľachťova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strojovo brúsené výrob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2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árska výroba – bižutérn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 – zabrusovanie a obrus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 – vybrus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3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rusič skla – ryt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stavebná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úprava sur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stavebných hmôt – výroba cementu a váp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stavebné diel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výroba tehá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azbestocement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výroba izol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9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stavebných hmôt – kame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bižuté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chnická chémia ostatn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norganická technológia a materiály – anorganické technológie a nekovov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 – anorganické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2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á technológia a materiály – priemyselná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technológia a technológia palí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4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technológia a technológia palív – organ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4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á technológia a technológia palív – technológia palí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o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palív a petr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ýroby a spracovania polymér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makromolekulových lát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makromolekulových látok – technológia polymérny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dreva, celulózy a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dreva a vláknit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technológia vlákien a texti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anorganických výro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organických výro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é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organické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ganické technológie a petr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technológia polymérny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plasty v strojárstve a technológie spracovania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é technológie – žiaruvzdorná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technológia polymérny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plasty v strojárstve a technológie spracovania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é technológie – chémia a technológia skla a špeciálnych keramick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žiaruvzdorná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technická a úžitková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é technológie – anorganické technológie a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chémia a technológ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organická technológia a petr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2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technológie – polymérne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é a energetické spracúvanie palí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fyzikálna a analyt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y a zariadenia chemických a potravinárskych výro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chemického a potravinárskeho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cké inžinierstvo a riadenie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 a riadenie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 inžinierstvo – chemické inžinierstvo a riadenie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8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chemických a potravinárskych výro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ýrobných procesov   v chemick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chemických a potravinársky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retická a počítačov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a a farma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ochrany a tvorby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84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mérne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né analytické metó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em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émia lieči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émia – výroba čistých a špeciálnych chemiká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analyt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výroba tukov a kozmetických príprav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monitorovanie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sanác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technológia polymér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výroba celulózy a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emická technológia texti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0 6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– chemická technológia kož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85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kaučuku a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 – chemicko-technologické proces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iemyselná chémia – farmaceut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 – výroba a spracúvanie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8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chémia – spracúvanie kaučuku a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5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gumárskej a plastik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k operátor – priemyseln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 – výroba celulózy a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 – farmaceut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0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operátor – ochrana a tvorb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chem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1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chemik – priemyseln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1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chemik – výroba tukov a kozme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1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ový chemik – farmaceut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 plasti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6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umár plastikár – spracúvanie kauču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6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 plastikár – spracúvanie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chem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chemik – úprava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chemik – farbe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3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chemik – potlačova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pre udržiavanie textilných výrobkov a ďalši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k – mliekars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k – výroba piva a sla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8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k – liehovarnícka výroba a výroba ví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0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životné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lastických nekovov – polymérne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ska a plastik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4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márska a plastikárska výroba – plastik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4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gumárska a plastikárska výroba – gumárska výrob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chemickotechnologických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7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chemickotechnologických procesov – manažér gumárskej a plastik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farmaceutic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chemickotechnologické proces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farmaceut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výroba a spracúvanie papi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emik – spracúvanie kaučuku a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89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k – ochrana a tvorb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0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ý a farmaceutický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pierens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em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9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emickotechnologick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trav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požívat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požívat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požívatín – výživa a ochrana zdrav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sná chémia a bio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chémia a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agrobio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 a bi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medicín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8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technológie – medicín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obiochemick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émia a hodnotenie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analýz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émia a technológia sacharidov a cereá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mlieka, tukov a kozme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ovanie potravín a technológia mä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technológia a bio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trav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potravín – potraviny rastlinného pôvo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3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ológia potravín – potraviny živočíšneho pôvo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výroba cukru a cukrovinie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riemyselná výroba krmív a mly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spracúvanie mú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94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kvasn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spracúvanie mlie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spracúvanie mä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konzer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odnikanie v potravin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otravinár – kvalit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6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syrárstvo a fermentované výrob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hygien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940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potraviny, hygiena, kozm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0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tvo – výživa a ochrana zdrav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4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, ochrana zdravia a hodnotenie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a š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1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mäsiar, spracúvanie a predaj mä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cukrár, výroba a preda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mliekar, spracúvanie a preda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 – cukrovinkár, výroba a preda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potravín – predavač, potravinársky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, lahôd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5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y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0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potravin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lynár a cestovi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ovinkár pečiv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ovinkár pečivár – výroba cukrovinie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ovinkár pečivár – výroba trvanlivého peči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  ude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8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äsiar  udenár – spracúvanie mäsa a mäsových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8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äsiar  udenár – predaj mäsa a mäsových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 kuch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 pe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spracúvanie mä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pekárens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výroba cukrovinie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travinárska výroba – výroba trvanlivého peči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mliekars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výroba nápojov a konzerv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mäsová a úde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982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pekárska a cukr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cukrovinkárska a pečiv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mliekars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konzerv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travinárska výroba – mlynárska a cestovi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spracúvanie cukru a perníka – špeciálne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výroba piva, sladu, nealkoholických nápojov a spracovanie minerálnych vô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2 4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avinárska výroba – liehovarnícka výroba, výroba vína a nealkoholických náp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8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kr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chnické vedy a náu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xtil a ode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textilu a ode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spotrebného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tvorby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a návrh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spotrebn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 – technológia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5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íctvo – konštrukcia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prad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xtilná technológia – tká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plet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riadenie technologických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tkáčska výroba a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xtilná technológia – pletiarska výroba a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6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technológia – textil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8 1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8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devov – riadenie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8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odevov – príprava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ér v odev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odev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odev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7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odevnej výroby – odev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7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erátor odevnej výroby – odev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 – tkáčov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 – pradi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 – pleti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8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textilnej výroby – zošľachťova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priemysel – prevádzka textilných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ý priemysel – textiln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9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xtilný priemysel – zošľachťova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di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diar – spracúvanie textilných vlák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diar – výroba netkaných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á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6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áč – plošné textíl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6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káč – kovové tkaniny a sit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ub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eti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 – pánske ode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 – dámske ode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 – univerzálne šitie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2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 – služby a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rafické systémy v odev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5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yling a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1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ická že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 – šitie odevov v odevnej konfekc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178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 – šitie bieliz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8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konfekcie – šitie bielizne a ručné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pradi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tkáčov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pletiar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prad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výroba klobú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výroba baretov a fez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xtilná výroba – úprava pl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výroba koberc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tká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9 2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á výroba – ľudovoumeleck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 – odevná konfekcia a bielize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 – odevná konfekcia a bielize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 – technická konfe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85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čírka – textilné hrač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racúvanie kože, plastov a gumy a výroba obu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obuvi a galantérneho tova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1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buvi a galantérneho tovaru – výroba obu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31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buvi a galantérneho tovaru – výroba galantérneho tova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kožia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4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perátor kožušníc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5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cka konfe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obuvníc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4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menár sedl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k – príprava kožušinových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k – šitie a oprava kožušinových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vršk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priemysel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zákazková výroba a opravy obu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ortopedická obu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uvník – obuvnícke polovýrob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výroba gumenej obu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univerzálny obu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výroba zvrškov a spod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74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vník – výroba spod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obu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3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roba koženej galanté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4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ušníc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výroba remenárskeho tova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rukavičia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žiarska výroba – obuvnícka manipul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obuvnícka montá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šitie obu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1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žiarska výroba – oprava obuv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racúvanie dreva a výroba hudobných ná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ológia spracovania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pracovania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0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kladné spracú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drevárskeho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ené stavby a výroby pre staveb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33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drevár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chemické spraco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konštrukcia drevených stavieb a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revárstvo – prevádzka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výroba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manažment drevárskej a nábytk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drevársk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technická produkcia a prvostupňové spraco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drevársk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chemické spraco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konštrukcia drevárskych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technika pre spraco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nábytok a výrobky z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– materiálové inžinierstvo v drev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revárstvo a nábyt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a nábytkárstvo – dre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a nábytkárstvo – nábyt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a nábytkárstvo – čalúnni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6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tvo a nábytkárstvo – manažment v drev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33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hudobných ná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7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hudobných nástrojov – technológie výroby hudobných ná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7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a hudobných nástrojov – manažment predaja hudobných ná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ruktúra a vlastnosti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33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e a procesy výroby drevárskych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drevárskej a nábytk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3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bytkárska výroba – stol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3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ábytkárska výroba – čalúnni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ka a nábytk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7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ka a nábytkárska výroba – drevárstvo a nábyt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47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várska a nábytkárska výroba – čalúnni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olár – výroba nábytku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 – stavebnostol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 – poľnohospod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5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lár – priemyselné obráb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5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teľ prírodných pletí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7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lún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šik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šik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drevárska prvo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stol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kef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drevárska druho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drobná drev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čalúnenie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čalúnenie dopravných prostried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výroba úžitkových a umele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pracú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3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úvanie dreva – manažment a podnikanie v spracúvaní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84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lúnn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lygrafia, spracúvanie papiera, filmu a fotograf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1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lygrafia – polygraf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1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a – grafika tlačo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al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4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obalov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k tlačových méd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4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k digitálnych méd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lačiar na polygrafických str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4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cký priemys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rodukčný graf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sadz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reprodukčná graf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polygrafická montá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tlač na polygrafických str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73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 – dokončievacie spracú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v architektú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konštrukcie v architektú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urbanizm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rchitektúra a urbanizmus – konštrukcie v architektú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7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urbanizmus – obnova architektonického dedič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banizmus a územ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 – priestorové plánovanie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 – doprav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 – priestorové plánovanie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storov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rchitektúra a krajin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rchitektúra a krajin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v architektúre a 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vebníctvo, geodézia a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konštrukcia pozem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konštrukcia inžiniersky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o – technick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lógia v 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 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 – environmentalistika v 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životného prostredia – environmentalistika v 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1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é inžinierstvo – Civil Engine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é inžinierstvo – Civil Engine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a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a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vodné stavby a 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vodné stavby a 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hyd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zdravot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hyd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29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stavby – zdravot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zemné stavby – budovy a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pozemné stavby a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pozem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a prostredie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3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architektonické konštrukcie a projekt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budovy a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chnické zariadenia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mestské staveb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pozem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vorba budov 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a prostredie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ória a konštrukcie pozem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ória a technika prostredia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9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teória tvorby budov 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1 9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emné stavby – nosné konštrukcie a prostredie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á výroba stavebných hmôt a dielc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e a doprav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a vod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a vod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dézia a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 – geodézia a kataster nehnuteľno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 – geografické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 kartografia – geodézia a geografické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 – inžinierska geodézia a kataster nehnuteľno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stavební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3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alizácia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stsk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cest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objekty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inžinierske konštrukcie a doprav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44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železnič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doprav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nosné konštrukcie inžiniersky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doprav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cest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ke konštrukcie a dopravné stavby – objekty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železnič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nosné konštrukcie a doprav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ke  konštrukcie a dopravné stavby – doprav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stavby a životné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teória a konštrukcia inžiniersky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4 9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konštrukcie a dopravné stavby – teória a navrhovanie inžiniersky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stavby a 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4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e stavby a 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pozem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doprav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železnič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vodohospodárske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5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požiarna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rekonštrukcia a adaptácia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technické zariadenie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ekologick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iteľstvo – hydroekologick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6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staveb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pozem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cesty a mos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0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iteľstvo – železn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5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zariadenie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taveb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tavebnej výroby – murované konštr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tavebnej výroby – betónové konštr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6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tavebnej výroby – kvalita stavebných prá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stavebnoinštalačných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výroba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ické zariadenie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podnikanie v 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a a manažment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avebníctvo – technológie a manažérstvo stavieb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inžinierstvo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ebníctvo – staveb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realizácia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stavebné materiály a prefabr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a a manažment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staveb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a a realizácia 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ekonomika a riadenie stavební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ika prostredia bu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9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ebníctvo – technológia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59 9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íctvo – technológie a manažérstvo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– vodné hospodárstvo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– vodné hospodárstvo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é hospodárstvo – krajin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r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s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obeto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ukat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6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tér such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7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chli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– interié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5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liar – staveb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zolat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krýva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štalat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štalat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8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štalatér – vodovod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le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lah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ech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0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maliarske a natieračsk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0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klampia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0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ol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podlah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pokrývačsk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mur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86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železobeton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zámoč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klamp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avebná výroba – stavebné tes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dlažd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maliarske a natieračsk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stol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86 2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á výroba – stavebné skl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68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i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, kartografia a katas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 a pozemn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 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99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v stavebníctve – pozem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oprava, pošty a telekomunik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spojov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spojová technológia – dopravn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spojová technológia – spojov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a spojová technológia – dopravné a spojov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doprava v krízových situáci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zasiel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integrované preprav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doprava v krízových situáci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zasiel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služby – doprava v krízových situáci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ekonomika pošty a tele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technológia pošty a tele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prevádzka a ekonomika poš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štová a telekomunikačná prevádzka – prevádzka a ekonomika tele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ekonomika pošty a tele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a telekomunikačná prevádzka – technológia pošty a tele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prostried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0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onštrukcia a stavebná údržba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onštrukcia a stavebná údržba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údržba koľajových vozi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znamovacia a zabezpečovacia technika v 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prevádzka tele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železnič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cestnej, mestskej a vod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a ekonomika leteck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1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sp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vod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bernetika v doprave a sp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lové inžinierstvo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rob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 – prevádzka a ekonomika železnič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železničná doprava – prevádzka a ekonomika colnej sprá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doprava – prevádzka a ekonomika železnič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ba a obnova železní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ba a obnova cestnej si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strojov – automobilov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 – prevádzka a ekonomika vod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á doprava – prevádzka a ekonomika vod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a v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3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telekomunikáci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elektrická trakcia a energetika v 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lektrotechnika v doprave a spojoch – silnoprúdová elektrotechnika v 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údržba a oprava vozi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oznamovacia technika v doprave a sp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zabezpečovacia technika v 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tele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0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lektrotechnika v doprave a spojoch – rádio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prevádzka a údržba vozi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doprava a pre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prevádzka a ekonomika cest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doprav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zasiel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prevádzka a ekonomika cestn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á doprava – doprav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stská dráhov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y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a a prevádzka strojov pre dopravn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a technológia železničnej a automobilov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nštrukcia a technológia dopravných stav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á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cestná a mestsk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železničná doprava a pre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prevádzka – l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bezpečnosť a ochrana železničnej prevádz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obchodná činnosť železní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á prevádzka – železničná dopravná ces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7 4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ná prevádzka – v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prevádzky a ekonomiky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cestná a mestsk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merčný pracovník v doprave – železnič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v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leteck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 4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ý pracovník v doprave – zasielateľstvo a colná deklar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9 4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merčný pracovník v doprave – dopravná log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železnič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železničná pre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a ekonomika dopravy – colný dekla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zasiel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cestná doprava a pre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0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dopravy – logistika v do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i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2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iar – dopravná ces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2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iar – obchodná čin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nt poštovej prevádzky a pre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istika a manažment v cestnej prepra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prevádzka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76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d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technológie – pošt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6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prava – prevádzka a údržba cestných vozi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mestská hroma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l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kamiónov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leteck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cest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železnič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v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profesionálny pil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riadenie leteckej do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pracovník riadenia letovej prevádz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772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prevádzka letís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riadenie dopravných a logistických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leteck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cest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železnič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vod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doprav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9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riadenie dopravn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2 9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a – dopravná technika a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 – telekomunikačn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 – telekomunikač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4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telekomunikácií – informačné komunikač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lieta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6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lietadiel – mech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6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k lietadiel – avi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 informačných a telekomunikačných technoló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 – prevádzka a ekono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 – profesionálny pil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doprava – prevádzka a ekono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bavenie lietadie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letectva a letecké mechaniz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technika a prevádzkov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8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leteckej prevádz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jový manipu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štový manipu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ý inžinier – manaž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 riadiace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 riadiace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omatizácia a riad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utomatizácia a riadenie – technická kyber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 – riadenie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 – robo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01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ácia a riadenie – senzor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Špeciálne technické odb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 – mechanika tuhých a poddajných tel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 – mechanika tekut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mechanika – termomecha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ové inžinierstvo a medzné stavy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né stavy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a a výroba špeciálnej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a aplikácia ne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áuka o nekovových materiáloch a stavebných hmot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kovové materiály a stavebné hmo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 – spracovanie a recyklácia odpad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tné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hut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stroj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elektrotechn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chém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textile a odev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v staveb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prevádzka a ekonomika železní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mechanizácia a doprava v 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zasieľ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ode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cké a informatické služby – obu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spracú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geológia a ba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7 6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a informatické služby – zdravotníck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lýce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o-organizačné riadenie v priemyselnej výro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á energetika a plynár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energetické 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92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á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doprava a využitie plyn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nízkopotenciálna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é energet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nergetika – hydraulické a pneumat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á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1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nergetika – tepelné a hydraulick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á energet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á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pelná energetika a technika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drová energ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odézia a geodetická kar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kál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lógia a v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lógia – inžinierska hyd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riály – kovové a nekovov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echnick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nekovov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materiálov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extilná technológia a návrh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riály – materiálové  inžinierstvo kovových a nekovových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várne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echnick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nekovov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várnenie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náuka o materiáloch a materiál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fyzikálne inžinierstvo materiá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8 9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iály – technické materiá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5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ionika a biomechanika (aj lekárske a biolog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iarna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žiarna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ť a ochrana zdravia pri práci – integrovaná bezpeč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397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nie – meracia a inform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ranie – elektronické mer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kvality produk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expertízna činnosť v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staveb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1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dne inžinierstvo –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ľnohospodársko-lesnícke a veterinárne vedy a náu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Poľnohospodársko-lesnícke ved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rastlin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rastlin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chémia a výživ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á zo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zo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nie le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7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nie lesa – pestovanie a ochrana le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úprava l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melior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09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romeliorácie – lesnícke melior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liorácie       (aj techn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liorácie        (aj pre stavebníctvo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chanizácia poľnohospodárskej a lesníc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kej a lesníckej výroby – lesnícka a mobil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kej a lesníckej výroby – technika a technológie lesníc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11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kej a lesníckej výroby – technika a mechanizácia poľnohospod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1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technológia a technika spracovania poľnohospodárskych produ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 a komerčné čin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a lesnícka technika – ek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a lesnícka technika – technológia a technika spracovania poľnohospodárskych produ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lesnícka a mobil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2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a lesnícka technika – poľnohospodárska technika a komerčné čin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ľnohospodárska technik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servis a opravy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servis a opravy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doprava a manipul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komerč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komunálne technick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potravinárs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3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technika – vývoj a skúšanie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 – prevádzková spoľahlivosť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 – spoľahlivosť strojov a konštruk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ľahlivosť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ka a mechanizácia poľnohospodárskej a lesníc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á a krajin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á a krajin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á a krajin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záhradná a krajin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krajinná architektúra a krajin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biotechnika parkových a krajinných úpra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záhradná a krajin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krajinná architektúra a krajin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biotechnika parkových a krajinných úpra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á a záhradná architektúra – záhradná a krajinná 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rajinná a záhradná architektúra – krajinná architektúra a krajinné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ke škôl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ržateľné poľnohospodárstvo a rozvoj vidie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ržateľné poľnohospodárstvo a rozvoj vidie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krajin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pozemkové úpravy a geografické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zakladanie a údržba športových plô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2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krajin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pozemkové ú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7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tvo – krajin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plánovanie a tvorba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2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rajinné plánovanie a tvorba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ógia plodín a dre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rastlinná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živočíšna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nažment životného prostredia a regionálny rozvoj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tného prostredia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pô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le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ka fy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 – udržateľné poľnohospodárstvo a rozvoj vidie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 – udržateľné poľnohospodárstvo a rozvoj vidie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poľnohospodárstvo – produkcia potravinov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4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t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t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4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poľnohospodársky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poľnohospodársky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é inžinierstvo – les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4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5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podnik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 – kríz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komer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5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podnik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 – kríz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 poľnohospodárstve – kvantitatívny manažment a aplikácie informa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v poľnohospodárstve – komer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tegrova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y spracovania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lesných podnikov a podnikanie v les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teľské riad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financovanie lesný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á a komerčná čin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mechanizácia výrobných proce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rsonálny a sociálny rozvoj PP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zoológia a poľ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 – aplikovaná zoológia a poľ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 – aplikovaná zoológia a poľ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68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ovníctvo – aplikovaná zoológia a poľ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 – agropotrav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 – bezpečnosť a kontrol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 produktov – technológi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0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covanie poľnohospodárskych produktov – technológi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pracovania poľnohospodárskych produ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spracovania poľnohospodárskych produ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chnika a mechanizácia potravin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ka a mechanizácia potravin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 – manažment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astlinná produkcia – manažment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 – výživa a ochran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3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produkcia – agro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a ekonomika agropotravinársky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a ekonomika agropotravinársky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manažment a ekonomika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poľnohospodárstvo marginálnych obla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šľachtenie a sem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výživ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manažment a ekonomika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7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poľnohospodárstvo marginálnych obla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šľachtenie a sem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astlinnej výroby – výživ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rastlinná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7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manažment a ekonomika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šľachtenie zvierat a re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špeciálne odvetvia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výživa zvierat a krmi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manažment a ekonomika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17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šľachtenie zvierat a re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špeciálne odvetvia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živočíšnej výroby – výživa zvierat a krmi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živočíšna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manažment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špeciálne cho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manažment živočíš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špeciálne chovateľské odvetv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79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produkcia – genetické technológie v agrobiológ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tvo strojov a zariadení – drevárska a lesníck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 – drevárske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 – environmentálna technika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inžinierstvo strojov a zariadení – lesná a mobil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tvo strojov a zariadení – riadiace systémy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živočíšna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ecká výživa ľud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ľud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ľud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– výživa ľud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– výživa ľud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– výživa zvierat a krmi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9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rastl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ľnohospodárstvo a les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ľnohospodárska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ľnohospodársk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dnikanie a služby na vidie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farm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mechanizácia poľnohospod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ekologické poľno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hyd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oľnohospodársk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záhradníc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gropodnikanie – krajinnoekologické melior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agrotu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rodukci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alternatívne poľno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chovateľstvo hospodárskych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lem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pesto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chov koní a jazd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6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ky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gropodnikanie – reprodukcia a hygiena v chove hospodárskych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hygiena potravín živočíšneho pôvo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0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nie – chov ko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ovocinárstvo a zelen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211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kvetinárstvo a sad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ovocinárstvo, vinohradníctvo a zelen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lachtiteľstvo a sem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eleninárstvo a kvet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íck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viazanie a aranžovanie kvet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kôlk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á a krajinársk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viazačstvo a aranž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grotu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íck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sadovnícka a krajinársk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6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krajinn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ľachtiteľstvo a sem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lternatívne zá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ranžovanie a viaza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škôl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áhradníctvo – rýchlenie zeleniny a kvetín pod skl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ovocinárska far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životné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podnikanie a obc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záhradná a krajinársk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3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záhradníctvo – škôlk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1 7 3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 – arbo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– prevádzka vo vinohradníctve a ovocin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– podnikanie vo vinohradníctve a ovocin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4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– agrotu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b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a výži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lesnícka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krajinná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lesníck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es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ekológia les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9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– geoinformačné a mapovacie techniky v les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íctvo a lesníck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diecka tu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ajinárske úpravy a tvorba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22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služby v 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a ovoc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a ovocinárstvo –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nohradníctvo a ovocinárstvo –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7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inohradníctvo a ovocinárstvo – agrotu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2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ka výroba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ôdo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 – mechanizácia poľnohospodársk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 – oprav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43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ôdohospodárstva – technické služby na vidie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terinárske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morf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 a farmo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3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chir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pôrodníctvo a gyn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invázne choroby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morfológia a fyz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a fyz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314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 – vnútorné choroby prežúvavcov a ošípa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14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zvierat – vnútorné choroby koní, malých zvierat a hyd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veterinárne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terinárna chirurgia, ortopédia a röntge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parazitárne choroby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parazitárne choroby zvierat – infekčné choroby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ekčné a parazitárne choroby zvierat – parazitárne choroby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údne a verejné veterinárne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veterinárno-asanač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hygienická a laboratórna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starostlivosť o hospodárske zvierat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stvo – starostlivosť o cudzokrajné zvierat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rostredia 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 – bezpečnosť krmív 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33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 – trh a kvalit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 – produkčné zdravie zvierat a ochrana životného prostre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potrav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 chove hospodárskych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 hygienickej a laboratórnej služ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 chove cudzokrajných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 drobnocho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 – veterinárny zdravotník v chove ps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terinárne zdravotníctvo a hygie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živa zvierat a diet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 chovu zvierat a životné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y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ľnohospodárstvo a les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stlin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2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živočíšna výroba – chov hospodárskych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2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ivočíšna výroba – ryb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bárstvo a životné prostred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1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1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mechanizátor, oprav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cia poľnohospodárstva a lesného 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ík pre záhradnú tvorbu, zeleň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teľ pre rozvoj vidie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lesnej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dnikanie v 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te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teľ – poľnohospodárska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gropodnikateľ – turistika na vidie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58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gropodnikateľ – poľnohospodárska mechanizácia a doprava a komunálna technika na vidie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 – chmel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 – ovocinárstvo a včel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 – šľachtenie a seme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0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stovateľ – vinohra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 – mechaniz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 – farm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1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 –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okraji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ka pre služby na vidie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6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iazač – aranžér kvet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57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hrad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0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robotník v poľnohospodárskej výro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chmel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záhradníctvo : kvetinár, zeleninár, ovoci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záhradníctvo: sadovník, kveti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rastlinná a živočíšna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rastlin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oprava poľnohospodárskych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ľnohospodárska výroba – vinohradníctvo a ovoci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záhradníctvo : kvetinár, zeleninár, sad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2 2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nohospodárska výroba – ovčia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ravár poľnohospodárskych 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tor les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57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chanizátor rastlinnej vý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di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yb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9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s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 – chov hospodárskych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hovateľ – chov koní a jazd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 – chov ovi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0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ovateľ – chov kožušinových a laboratórnych zvier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kárske a farmaceutické vedy a náu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kárske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rmálna anatómia, histológia a embry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ormálna a patologická fyz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patofyz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kológia           (aj farmaceut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4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kológia – lekárska farma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kard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gastroente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nef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respirológia a TB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diabe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endokri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hematológia – on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5 9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nútorné choroby – reum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pidem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ygie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u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ort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plastická chir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8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rurgia – neurochir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öntgenológia a rád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nekológia a pôrod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iat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u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iat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rmatovene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ftalm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m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om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1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torinolaryng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ovýchovné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xikológia    (aj pre farmaceut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xikológia – veterinárna toxikológia a farma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farmakológia   (aj pre farmaceut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árska bio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t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šetro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šetro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šetrovateľstvo     (aj pre sociáln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šetrovateľstvo a rehabili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39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šetrovateľstvo a rehabilitácia – fyzioterapia a liečebná rehabili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šeobecné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     (aj pre sociáln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 – zdravotníck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 – kontrola infek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514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 – zdravie pri prá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3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 – tropické verejné zdravot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é zdravotníctvo      (aj pre sociáln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lekárstvo     (aj pre sociáln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kleárna medicí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entívna medicí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entívne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esteziológia a resusci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atómia, histológia a embry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aboratórne vyšetrovacie metó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tologická anatómia, súdne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atria, balneológia a liečebná rehabili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7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atria, balneológia a liečebná rehabilitácia – fyziatria, balneológia a rehabili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aboratórne vyšetrovacie metódy v zdravot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 v zdravotníctve – laboratórne vyšetrovacie metó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 v zdravot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 v zdravotníctve – laboratórne vyšetrovacie metó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boratórne vyšetrovacie metódy v zdravotníc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5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tologická anatómia a súdne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ygienick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ôrodná asisten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é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é lek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ntálna hygie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6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bio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gentná zdravotná starostliv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rgentná zdravotná starostlivosť – zdravotnícke záchran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uro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terap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7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terap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8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gick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8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gická technika – rádiologická asisten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518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yziologická a klinická výži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8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rmaceut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ceutická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kognóz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lenická fa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a chemických lieči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52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farmácia – lekár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árenstvo – sociálna fa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fa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fa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fa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ogická farm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e a diagnostické pomôc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dravot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istent výži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y labo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ý tech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maceutický labo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čný opt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topedický tech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y záchra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1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fyzioterape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á všeobecná sest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á dentálna hygienič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zubný techn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zdravotnícky záchran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rádiologický asist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optometris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4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plomovaný medicínsko – technický labor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ravotnícky asist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5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bný asist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1 3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nit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ér pre zrakovo hendikepova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oločenské vedy, náuky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lozof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ematická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filozof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ika a metodológia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sociáln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základy kresťanskej filozofie a katolíckej te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kresťanská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filozofia – klasic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ozofia – filozofia a teória ekologiz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humanitn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sociáln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kresťanská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107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systematická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zofia – poli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esťanská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esťanská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 – rozvoj ľud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ácia a rekla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2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ácia a vedenie spoločensti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profesijných činno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 – etika profesijných činno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klasic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est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13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 – etická expertíza a etické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aplikovaná 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 – etika – est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plikovaná etika – etika profesijných činno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éckokatolíck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 –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tolícka teológia –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atolíck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katolíck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 – evanjelická sociálna diako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cká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oslávn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voslávn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kálna teológia a mis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kálna teológia a mis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sionár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vanjelikáln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atechét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6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zateľ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evanjelikálna teológia a mis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misijná práca s deťmi a mládežo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evanjelikálna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reformovaná 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 – probačná a mediačná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7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konom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teó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cká teória – dejiny ekonomických teór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teória – hospodárske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teória – hospodárska poli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a plán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obchodu a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dvetvové a prierezové ekonomiky – ekonomika a manažment poľnohospodárstva, potravinárstva a lesného 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dopravy a sp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dopravy, spojov a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obchodu a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a prierezové ekonomiky – ekonomika a manažment poľnohospodárstva a potravin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vetová ekono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národného 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ohospodárska teória a poli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 riadenie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 – účtovníctvo a hospodársk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účtovníctvo – účtovníctvo a audíto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 – účtovníctvo a finančné riad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t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 – poistná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tatistika – pravdepodobnosť a matematická 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tná matematika a 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ť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ť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isť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rejná správa a regionálny rozvoj – európske rozvojové progra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manažment rozvoja vidieckej krajiny a vidieckeho turizm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18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 a 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 a verejné 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európske rozvojové progra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erejná správa a regionálny rozvoj – manažment rozvoja vidieckej krajiny a vidieckeho turizm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európske rozvojové progra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18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 a regionálny rozvoj –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 – medzinárodné podnikanie v agrárnych komodit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 – európsk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 – hospodárska diploma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ekonomick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medzinárodný obc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dzinárodné podnikanie – podnikanie v Európskej ún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ekonomika a manažment medzinárodného podnik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medzinárod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 – manažment medzinárodného podnik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ý obc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ý obc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ý obchod – medzinárodný agrárny obchod a colný dohľa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2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edzinárodný obchod – komunikácia v medzinárodnom agrárnom obch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ľudské zdroje v sociálno-ekonomickom rozvoj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hospodárska poli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3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územná verejná správa a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sociálny rozvoj a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hospodárstvo – ekonomická teória a ekonomická žurn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árodné hospodárstvo – sociálny rozvoj a sociálna poli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ómia národného 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riemys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poľnohospodárstva – ekonomika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financie v 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účtovníctvo a audíto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podnikanie a právo v poľnohospodárst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ľnohospodárstva – regionálny rozv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 – financie a bank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matické metódy v ekonom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informácie a kontro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vnútorného obcho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zahraničného obcho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émov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á štat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služieb a cestovného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služieb a cestovného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investičného a vedeckotechnického rozvo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etria a operačný výsk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4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etria a operačný výsk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ekonomi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 – ekonomika a správa územ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 – ekonomika verejných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lužby – ekonomika zdravotní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 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verejných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ekonómia a teritoriáln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 ekonóm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 ekonómii – manažerské rozhodovanie a informač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– aplikovaná ekonó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 ekonómii – operačný výskum a ekonomet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– aktu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8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– aplikovaná ekonó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 – ekonomika a manažment agrosekt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dvetvové ekonomiky a manažment – ekonomika a manažment obnoviteľných prírodných zdrojov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 – elektronický obchod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 – ekonomika a manažment agrosekt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5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ekonomiky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chodné podnikanie – podnikanie v obchode a cestovnom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odnikanie – zahraničnoobchodné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2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odnikanie – medzinárodné podnikanie v obchode a v služb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manažment verejných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správa územ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manažment verejných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manažment zdravotní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manažment vo vzdeláva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ekonomika a správa – ekonomika a správa územ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dniková ekono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poli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poli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é 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é hospod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6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riadenie a ekonomika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účtovníctvo a audíto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aplikácia informačných technoló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7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finan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bank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daňovníctvo a daňové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účtovníctvo a audíto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, bankovníctvo a investovanie – aplikácia informačných technoló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á sústava a peňaž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á sústava a peňaž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nančný manažment podniku – finančný manažment a účtovníctvo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podniku – podnikové 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medzinárodný finan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finančný manažment a účtovníctvo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podnikové 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manažment a ekonomické znal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čný manažment – finančný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 – manažment a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a riadenie podniku – ekonomika a riadenie malých a stredných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riadenie podniku – manažment a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ekonomika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ekonomika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ľudské zdroje a personáln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ľudské zdroje a personáln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 – obchod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 – marketing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0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marketing – marketingový a obchod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ketingová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ekonomika a manažment podnik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a manažment podniku – ekonomika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ý manažment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 drevospracúvac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é hospodárstvo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turizmu a hotelie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ersonáln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výroby a log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všeobec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ekonomika podnikateľského subjekt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érstvo kval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finančné riadenie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ersonálny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konomika a manažment podniku – ekonomika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konomika a manažment podniku – ekonomika a manažment malých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stredných  podni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 – podnikový manažmen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 drevospracúvacom priemys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a v podnika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vantitatívne metódy v ekonómii a v podnika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rozvoja kra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8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teľsk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európska integr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organiz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89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finan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edzinárodné ekonomick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edzinárod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znalost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– európska integr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strategick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finančný manažment a finanč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informačn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organizácie a manažment ľud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verejnej správy a región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edzinárod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informa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nažment – manažment ľudsk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znalost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89 9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– manažment v terciárnej sfé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9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vý ekonó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 a učt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9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a informatika a učt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erčné inžin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ekonomická teó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roekonomická regul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9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hospodárske náu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29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ohospodárske náu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konomika a organizácia, obchod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an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tizácia firemných a verejno-správnych činno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a hotel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turizmu a hotelier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krajinná geopropag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cestovné kancelá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hotelierstvo a pohosti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interkultúrna komunikácia v cestovnom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ekonomika a manažment hotelierstva a pohostin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ekonomika a manažment cestovných kancelár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ekonomika podnikov cestovného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estovný ruch – riadenie cestovného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– manažment cestovného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a spoločné strav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stovný ruch a spoločné strav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chodná akadémia – bank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 – malé a stredné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 6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 – cudzí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 6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akadémia – bilingválne štúd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7 6 7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bchodná akadémia – s rozšíreným vyučovaním športovej prí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hotelov a cestovných kancelár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8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hotelov a cestovných kancelárií – manažment hotel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hotelov a cestovných kancelárií – manažment cestovných kancelár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31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hotelov a cestovných kancelárií – manažment turistických informačných kancelár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ová akad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3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ová akadémia – hotel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3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telová akadémia – gastronomick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regionálneho cestovného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lýce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ívny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8 1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a obchod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a obchod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328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a obchodné služby – manažment obcho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informač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9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informačné služby – medzinárodné obchodn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9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informačné služby – riadenie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33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ňov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hov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technológie a informačné služby v cestovnom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3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a ekonomika priemyselného podn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kola podnik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podnikanie – podnikanie v obch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podnikanie – podnikanie v turistike a cestovnom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2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 a podnikanie – sekret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3 3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užby a domáce hospodár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 – hoteli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 – ekonomika a prevádzka odiev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užby a súkromné podnikanie – ekonomika a prevádzka kozme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4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súkromné podnikanie –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v cestovnom ruc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ck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zm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zmetička a vizážist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konomika a organizácia, obchod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miestneho hospodárstva a výrobných družsti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1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miestneho hospodárstva a výrobných družstiev – výroba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1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miestneho hospodárstva a výrobných družstiev – ľudová a remesel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nikanie v remeslách a služb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05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ík marketing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obchod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obchodu – vnútorný obc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vádzka obchodu – propag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1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vádzka obchodu – knižná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ločné strav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rostlivosť o ruky a no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kér – pedik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lasová kozm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28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omerčný prac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íhkup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potravinársky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technický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chemický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odie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2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ý pracovník – rozličný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šník, servír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4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šník, servír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5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zmet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49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služby v autoservi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45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anž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togra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h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3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hár – ruč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3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hár – priemysel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5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der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potravinársky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rozličný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elektrotechnický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drogériový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motorové vozidl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stavebniny a remeselnícke potre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textil a ode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obuv a kožená galanté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domáce potre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drobný to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hodiny a kleno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avač – nábytok a bytové zariad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0 2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davač – záhradnícky tovar a potre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o-administratívny prac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o-ekonomický  prac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o-ekonomický  prac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adov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0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adovania – hutnícke a strojárske výrob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0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átor skladovania – obch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atrovateľská starostlivosť v zdravotníckych zariadeniach a zariadeniach sociálnej starostliv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7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– sociálne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tinský, hostinsk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, čašník; kuchárka, servír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, čašník; kuchárka, servírka – príprava jedá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, čašník; kuchárka, servírka – obslu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0 2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chár, čašník; kuchárka, servírka – pohosti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prevádz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1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prevádzka – práca pri príprave jedá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1 2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á prevádzka – príprava, skladovanie a predaj tova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2 0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ická ško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užby a domác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ck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5 2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ygrafická výroba – knihárne a kartoná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9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ikúra – manik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ŠP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lit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metodológia soci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vetvové soci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olitilógia – medzinárodné teritoriáln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– európsk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– liberáln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– európsk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tológia v kombinác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ovnávacia poli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poli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7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politiky – politick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 – 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70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 – verejná poli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09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ejná politika a verejná správa – verejná s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gno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 – európsk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vzťahy a diploma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urópske štúdiá a medzinárodné vzť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ulturológia – teória a dejiny kul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 – dejiny relí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  (aj pre historické a teolog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 – dejiny relíg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4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ligionistika  (aj pre historické a teolog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ávne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štátu a 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štátu a 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stavné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ávne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spodárske právo a finančné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é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stné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dzinárodné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ímske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chodné a finančné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1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e 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68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štátu a prá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ciálno</w:t>
            </w:r>
            <w:r>
              <w:rPr>
                <w:rFonts w:cs="Arial"/>
                <w:b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</w:rPr>
              <w:t>právna čin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ciálno</w:t>
            </w:r>
            <w:r>
              <w:rPr>
                <w:rFonts w:cs="Arial"/>
                <w:b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</w:rPr>
              <w:t>právna čin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o a podnik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poločenské vedy, náuky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Histor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é de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é deji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2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é dejiny – histó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 – klasická arch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mocné vedy historick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etnológia – hudobná a tanečná folklo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 – osvetová práca – animácia voľnočasových aktiví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nológia    (aj pre sociálne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vied a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irkevné dejiny     (aj pre teolog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 – história – klasic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 (s archeológiou, s národopisom, s archívnictvom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stó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2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ívni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ívni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ívnictvo a pomocné vedy historick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z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uzeológia – muzeológia a kultúrne dedi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z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uzeológia a kultúrne dedi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arch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arch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3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arch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Publicistika, knihovníctvo a vedecké inform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žurnalis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ižničná a informačná ved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knižničná a informačná veda – dokumentácia kultúrneho dedičstv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knižničná a informačná veda – mediamatik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á a informačn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á a informačn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media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dokumentácia kultúrneho dedič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knižničné a informačn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media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dokumentácia kultúrneho dedičs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2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nižnično – informačné štúdiá – knižničná a informačn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smediál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 a rekla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tabs>
                <w:tab w:val="clear" w:pos="708"/>
                <w:tab w:val="left" w:pos="3017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ediál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tabs>
                <w:tab w:val="clear" w:pos="708"/>
                <w:tab w:val="left" w:pos="3017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integratívne štúdiá hu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smediál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 a rekla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18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mediálne štúdiá – marketingová komunikácia a rekla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c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urnalistika v audiovizuálnych médi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a digitálne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ecké informácie a kniho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knihovníctvo a vedecké inform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archívni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hospodárske inform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verejné knižn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informatická výchova detí a mládež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informač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37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formačné systémy a služby – informačné techn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lolog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jazyko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jazyko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ovnávacia indoeurópska jazyko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enský jazyk a literatúra – jazykovo-komunikačn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 literatúra – jazyk a kultúra Slovens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angli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04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maď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04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enský jazyk a literatúra – slovenský jazyk a literatúra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7 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 literatúra – slovenský jazyk a literatúra – nemecký jazyk a 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ovenská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enský jazyk a literatúra – slav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ti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 – slovans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po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jazykoveda konkrétnych jazykových skup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ang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germa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nederland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nord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roma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hungaristika a ugrofi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klasic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19 9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zykoveda konkrétnych jazykových skupín – ori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ológia  (v kombinácii dvoch jazykov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jazyku, literatúre a kultú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2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jazyku, literatúre a kultúre –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á fil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 v kombinácii s jazyk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údium jazykov v kombinác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ľ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 (kombináci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arab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holand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chorvát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portugal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anglický jazyk a kultúra – španielsky jazyk a kultúr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švéd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29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maď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29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švéd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29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maď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3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3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3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3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4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4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maď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4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4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4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4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ukrajinský jazyk a kul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maď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portugal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5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aliansky jazyk a kultúra – portugal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chorvát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7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7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7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7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8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munský jazyk a kul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8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muns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8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holandský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8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8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9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9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7 9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  (kombináci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29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arab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holand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chorvát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portugal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španielsky jazyk 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švéd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 – ukrajinský jazyk 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švéd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3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3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3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španielsky jazyk 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3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4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4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4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poľský jazyk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4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29 8 4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5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 – ukrajinský jazyk a kul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5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5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5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portugal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5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španielsky jazyk a kultúra – ruský jazyk  </w:t>
              <w:br/>
              <w:t>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5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5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aliansky jazyk a kultúra – portugal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chorvát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7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chorvátsky jazyk a kultúra – poľský jazyk  </w:t>
              <w:br/>
              <w:t>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7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 – rumu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7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chorvátsky jazyk a kultúra – ruský jazyk </w:t>
              <w:br/>
              <w:t>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8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munský jazyk a kultúra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8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rumunský jazyk a kultúra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8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holandský jazyk a kultúr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29 8 8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ekladateľstvo a tlmočníctvo – poľský jazyk a kultúra – ruský jazyk </w:t>
              <w:br/>
              <w:t>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ielo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ukraji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30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angli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8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eória a prax prekladateľstva a tlmoční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8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 tlmočníctvo – anglický jazyk pre európske inštitúcie a ekonom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7 8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pre regionálny rozvoj so zameraním na angli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ngli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3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arab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ulh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chorvát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holand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maďar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330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rtugal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oľ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kladateľstvo a tlmočníctvo – sloven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švéd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bielo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ukrajinský 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srb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angli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prekladateľstvo a tlmočníctvo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8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eória a prax prekladateľstva a tlmoční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8 8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 tlmočníctvo – anglický jazyk pre európske inštitúcie a ekonomi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0 9 8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kladateľstvo a tlmočníctvo – transl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 – angli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latológia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ranslat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ínšti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 –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 – gréc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sické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nglická a americká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4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cká a americká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lkloristika a region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lklo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lklo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stika a amerika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angli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talian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nemec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európske kultúrn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francúzsky jazyk v odbornej komunikác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 kultúry – nemecký jazyk a kultúra v odbornej komunikác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 kultúry – ruský jazyk v odbornej komunikáci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francúz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španielsky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57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udzie jazyky a kultúry – ruský jazyk 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ruské a východoeurópsk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ukraji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rb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ruské a východoeurópske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ukraji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: slovanské jazyky: ru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slav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2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é jazyky a literatúry –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slovanská fil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slovanská filológia –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é jazyky a ich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é jazyky a ich literatúra –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é jazyky a ich literatúra –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bulh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anská filológia – chorvát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poľ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ovanská filológia – če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5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lovanská filológia –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anglistika a amerika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hunga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eslovanské jazyky a literatúry – anglický jazyk pre komerčnú pra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britské a americké štúdiá –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eslovanské jazyky a literatúry – britské a americké štúdiá –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nemecký jazyk a literatúra –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anglistika a amerika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hunga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 – britské a 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neslovanské jazyky a literatúry –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 9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slovanské jazyky a literatúry – britské a americké štú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derná neslovanská fil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arab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japo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oderná neslovanská filológia –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portugal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rumu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čínsky jazyk a medzikultúr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7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á neslovanská filológia –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rientálne jazyky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 literatúry – čínsky jazyk a medzikultúr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 literatúry – japonský jazyk a medzikultúrna komuni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rientálne jazyky a 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ientálne jazyky a 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a fil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raji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kraji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li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me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rancúz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aniel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aniel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lian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lian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7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dy o telesnej kultú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športové h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atl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plávanie a plavecké špor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gymna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úpolové špor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kultu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lesná výchova a šport – tu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športy v príro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lyž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echnické špor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lesná výchova a šport – telovýchovný inštruk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kar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jud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aerob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fit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gymnastické špor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basketb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lesná výchova a šport – trénerstvo: hádzan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ten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volejb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klasické lyž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zjazdové lyž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7 3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 – trénerstvo: plá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sná výchova a š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ová kinantrop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ová edu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ortová human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zdrav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regener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rekre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ort – šport a zdravie a učiteľstvo predmetu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 a učiteľstvo predmetu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zdrav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regener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 a zdravie a učiteľstvo predmetu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trénerstvo a učiteľstvo predmetu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07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ort – šport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éne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4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énerstvo zdravotne oslabe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2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ovýchovný inštrukt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edagog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a 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voľného čas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animácia voľnočasových aktiví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 a 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technológie vo vzdeláva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5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redškolsk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voľného čas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a 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sociálna pedagogika a 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1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pedagogika a 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slovenského jazy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slovenskej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technických odbor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cudzích jazy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bi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chém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geograf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502 9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hudob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výtvar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na 1. stupni základných škô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histó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ekonomických odbor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2 9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predmetov všeobecnovzdelávacej a odbornej povahy – teória vyučovania fyz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ošetro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5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– log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telesne a zdravot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zrak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j 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B, 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a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učiteľstvo predmetov slovenský jazyk a literatúra a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učiteľstvo predmetov slovenský jazyk a literatúra a 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učiteľstvo predmetov slovenský jazyk a literatúra a špeciálna pedagogika a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učiteľstvo predmetov špeciálna pedagogika a poradenstvo a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518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 –  špeciálna pedagogika – poradenstvo a 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učiteľstvo predmetov pedagogika mentálne postihnutých a 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učiteľstvo predmetov slovenský jazyk a literatúra a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a pedagogika – učiteľstvo predmetov slovenský jazyk a literatúra a 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učiteľstvo predmetov slovenský jazyk a literatúra a špeciálna pedagogika a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a pedagogika – učiteľstvo predmetov špeciálna pedagogika a poradenstvo a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– poradenstvo a 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špeciálna pedagogika – učiteľstvo predmetov pedagogika mentálne postihnutých a 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–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špeciálna pedagogika – poradenstvo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mentálne postihnutých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 – pedagogika sluchovo postihnutých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1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peciál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ogopédia – školská log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opédia – klinická log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g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r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r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dr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liečebn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ečebn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netika – logop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vetová práca – rómska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vetová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2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imátor voľného čas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edagogika v kombinácii s anglickým jazyk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predškolská a elementárna pedagogika sociálne znevýhodnených skupí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materské školy a vychovávateľstvo pre školské klu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predškolská a elementárna pedagogika a pedagogika psychosociálne naruše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predškolská a elementárna pedagogika s vyučovacím jazykom maďarský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predškolsk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1. stupeň Z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primárne vzdelá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školská a elementárna pedagogika – učiteľstvo pre primárne vzdelávanie s vyučovacím jazykom maďarský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3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redškolská a elementár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4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uvernant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školsk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odborných technických predmetov –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hudob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technických profesij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ekonomického vzdeláv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odborová didaktika – teória vzdelávania náboženskej výchovy katolíck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slovenského jazyka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jazykového a literárneho vzdeláv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edukácie vo vizuálnom um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hu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hudobnej eduk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bi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teória chemického vzdeláv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chém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geograf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3 9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borová didaktika – didaktika geológ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akt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aktická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daktická technológia – riadenie ško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zdeláv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5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ológia vzdeláva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misijná a charitatívna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 v rómskych komunit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v rómskej komun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ciálna práca – charitatívna a sociálna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 s rómskou komunito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formácia a vedenie spoločensti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ciálna práca – náuka o rod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so zameraním na sociálnozdravotnú starostlivosť o senior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misijná a charitatívna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ciálna práca – sociálna politika a sociálne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so zameraním na misijnú a charitatívnu prác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a misijná práca v rómskych komunit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v rómskej komun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ociálna práca – charitatívna a sociálna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sociálna práca so zameraním na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 – náuka o rod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rá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a 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a 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e služby a 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6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antrop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č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s vyučovacím jazykom maďarský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so zameraním na rómsku kultú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s vyučovacím jazykom rusínsky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611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1 8 8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1. stupeň ZŠ – školský logopé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náuka o spoločnosti  (filozofi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dejepis    (históri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612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prírodo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2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geomet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ekológia a environmentáln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slove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angli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neme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francúz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ru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3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ukraji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maďar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talian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lati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4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–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výchova k občianstv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8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8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hudobn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9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výtvarná výchova, jednopredmetov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2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– telesná výchova, jednopredmetov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jazykov pre Z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jazykov pre Z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prírodo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2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3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6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6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katechita evanjelikánsk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5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všeobecnovzdelávacích predmetov pre II. stupeň základných škôl –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mentál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sluch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zrakovo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telesne a zdravot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hluchoslepých a viacnásobne postihnut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špeciálne školy – pedagogika psychosociálne naruše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e špeciálne školy – pedagogika emocionálne a sociálne naruše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2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 vychovávateľstvo pre školy a zariadenia mentálne naruše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umele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odborných umeleckých predmetov – hudobná výchova – hra na nástr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umeleckých predmetov – hudobná výchova – 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umeleckých predmetov – hudobná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poľnohospodársky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ekonomi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u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ej prí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634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predmetov v technických odbor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techni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aktických potravinárskych a chemi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technických odbor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odborných ekonomi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u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technických profesij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predmetov –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63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predmetov –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poľnohospodársky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odborných ekonomi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materské ško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e materské ško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 – pedagogika emocionálne a sociálne narušený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 pre osoby vyžadujúce zvláštnu starostliv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ko-opatrovateľská čin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7 3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atrovateľ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ychovávateľstvo a sociáln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e materské školy a vychováva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náboženstva – pravosláv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náboženskej výchovy a etick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náboženskej výchovy pre II. stupeň základných škô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nemeckého jazyka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dejepis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nemeckého jazyka a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6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u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hudob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7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animácia výtvar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8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pedagogika hudobno-dramatick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8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pedagogika hudob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8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výtvar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7 8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teles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hudob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katechetiky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658 8 8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pedagogika hudobno-dramatick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8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pedagogika hudob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8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u pedagogika výtvar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8 8 8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výtvarnej vých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o-výchovný prac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kultúrno-výchovný pracov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rostlivosť o senior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8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9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jster odbornej prípra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Psychologické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psychológia v manažmen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sociálna a pracovn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kognitívna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psychológia – sociálna a pracovn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vývinov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forézn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1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ychológia – psychológia osob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inick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radensk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ck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ovn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likovan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a experimentáln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šeobecná a experimentálna psychológia – všeobecn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 a psychológia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8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 a psychológia práce – sociálna a pracovn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18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ciálna psychológia a psychológia  práce – sociáln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dagogická, poradenská a školská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čiteľstvo predmetov v kombináciá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1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1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1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1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1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biológ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2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2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2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2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kológ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3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environmentalist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čiteľstvo akademických predmetov – učiteľstvo predmetov fyzika a dejepis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uka a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4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4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4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4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yz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5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5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graf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6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ge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7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chém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8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 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08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 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informat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deskriptívna geomet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deskriptívna geomet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9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temat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0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skriptívna geometr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0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skriptívna geometr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4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4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dejepis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5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5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ilozof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6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6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áuka o spoločnosti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7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anglický jazyk 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nemecký jazyk 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španielsky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7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občianska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8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edagogik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9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9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19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19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psychológ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2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2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2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2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latin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emecký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2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2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ruský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a literatúr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latinský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ruský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3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4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4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4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4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latin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5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5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5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ars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5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maďars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6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anglický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6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slovenský 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6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latinský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ukraji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6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katech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6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rancúzsky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 literatúr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7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8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španiel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8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28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8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slovenský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29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španielsky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 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30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30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0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taliansky jazyk a literatúr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francúzsky jazyk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1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ukrajinský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náboženská výchova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2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rusínsky jazyk a literatúr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4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anglický jazyk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5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francúzsky jazyk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36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akademických predmetov – učiteľstvo predmetov nemecký jazyk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65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65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65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2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lat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5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stetick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66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6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etick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 – výchovných a výchovných predmetov – učiteľstvo predmetov hudobn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7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ra na nástroj /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7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hra na organ, klaví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7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8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školské hudobné súb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alia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7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ra na nástroj /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7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hra na organ, klaví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7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hudobná výchova 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8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školské hudobné súb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7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hudobn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 anglický jazyk a 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 maďarský jazyk a 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 nemecký jazyk a 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68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katechetik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0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0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1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1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ukraji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1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 (katolícka)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2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2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2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náboženská výchova ECAV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3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3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3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nvironment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ge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občianska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francúz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3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telesná výchov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7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edukácia a 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5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dmetov výtvarn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rusí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a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3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anglic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3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francúzsky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3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neme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slovenský jazy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6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katechetika evanjelikálnych cirkv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75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5 8 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umeleckovýchovných a výchovných predmetov – učiteľstvo predmetov výtvarná výchova a techn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97 7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97 7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rancúz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 predmetov technic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897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7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bi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g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deje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filozo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uka o spoločnost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edagog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psych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angli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maďar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emec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ru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aliansky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st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eti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6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hudob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náboženská výchova  (katolíc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edu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7 8 7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čiteľstvo profesijných predmetov a praktickej prípravy – učiteľstvo predmetov technická výchova a výtvar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Úplné stredné vzdelanie na gymnázi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mate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matematika a fyz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infor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biológia a ché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ekológia a cudzie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3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program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7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ymnázium – spoločenskovedn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kultúrno-výchovná čin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cudzie jazy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7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bilingválne štúdi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7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telesn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02 5 7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slovenský jazyk a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7902 5 8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ymnázium – umelecká výcho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dy a náuky o kultúre a um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dy o um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 a dejiny estetiky         (aj pre filozofické vedy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terárna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slovenskej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lavistika – slovanské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anglická a americká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germánske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maďarská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nizozemská litera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orientálne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škandinávske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románske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menej známe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teória a dejiny slovenskej litera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8105 9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národné literatúry ako súčasť medziliterálnych spoločensti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teória literatúry a dejiny konkrétnych národných literatúr (slovenská literatúr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5 9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literatúry a dejiny konkrétnych národných literatúr – literárna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umenia a kul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výtvarného umenia a architek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9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výtvarného umenia a architektúry – teória architek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teória hudob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muzi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a teória divadel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filmová veda a multim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teória hudob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muzi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dejiny a teória divadel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umenia – filmová veda a multim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filmového umenia a multiméd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6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jiny a teória filmového umenia a multimédií – filmová veda a multim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9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t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výtvarných um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výtvarnom um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hu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2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hudby – muzik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hu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da o hudobnom umen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ejiny a teória divadeln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divad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dramaturgia 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dramaturgia 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vadelná veda – teória a dejiny divad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umenia – teória a dejiny hudobnej a tanečnej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umenia – teória a dejiny filmovej a televíznej ve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ostná kul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riadenie kultú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kulturológia – riadenie kultúry a turizm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kultúrna a sociálna antrop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ú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 – riadenie kultúry a turizm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ltur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dukcia a manažment filmovej a televíznej tvor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tan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a dejiny filmu, rozhlasu a televíz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á veda – národop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menie, úžitkové umenie a ručná umeleckoremesel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820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ramaturgia a scená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a televízn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animova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kameramanská tvorba a fo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umenie a multimédia – strih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zvuk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produkcia a distribúcia filmového umenia a multiméd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dramaturgia a scéna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umenie a multimédia – dramaturgia a scená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a televízn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animova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kameramanská tvorba a fo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filmové umenie a multimédia – strih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zvuk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produkcia a distribúcia filmového umenia a multiméd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dramaturgia a scená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filmová a televízn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animova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kameramanská tvorba a fo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strih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zvuk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4 9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umenie a multimédia – produkcia a distribúcia filmového umenia a multiméd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a teória a dejiny divad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ramaturgia a scená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animova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dramaturgia a scená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filmov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kam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produkcia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réžia hraného film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08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a veda – strih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skladba a dirig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 (operný a koncertný spev, operná réži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strun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teória hu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cirkevná hu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irigovanie zb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2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mpozícia a dirigovanie zb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 orchest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kláves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klaví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org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3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akorde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dych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ago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lau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hoboj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klarin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lesnom ro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omb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úb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4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6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strun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6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git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6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ar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6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usli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kontrab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vi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violonč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vokálna interpre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7 7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interpretácia muzikálového um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 (operný a koncertný spev, operná réži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teória hu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cirkevná hu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morná h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8211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irigovanie zb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ncertný 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operný 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ompozícia a dirigovanie zb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dirigovanie orchest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a operná réžia: operná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operná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 orchest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2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irigovanie orchest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3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kláves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3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klaví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3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org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3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– hra na akorde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dych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ago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flau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hoboj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klarin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lesnom ro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omb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rúb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4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dychové nástroje – hra na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6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ra na hudobnom nástroji – strun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6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git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6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ar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6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husli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6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kontrab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6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nástroje – hra na vi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6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strunové nástroje – hra na violonč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8 7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vokálna interpre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udobná interpre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teória hud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hudobná interpretácia a teória hudobnej interpretác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klavíri, hra na organe, hra na akorde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cirkevná hu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pev a operná réžia: 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2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dirigovanie orchest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2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kladba a dirigovanie: dirigovanie zbo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7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akorde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7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klaví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7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klávesové nástroje a cirkevná hudba: hra na org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husli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vi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violonče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kontrab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git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hudobné umenie – strunové a dychové nástroje: hra na har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flau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hoboj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klarine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8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fago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9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trúbk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9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lesnom roh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9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pozau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1 9 9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é umenie – strunové a dychové nástroje: hra na tub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    (choreografia; teória; pedagogi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tvorba: choreografia baletu, ľudového tan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tvorba: teória tan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pedagogika tanca: klasický, moderný, ľudový tanec, pedagogika pre ZU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interpret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chor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     (choreografia; teória; pedagogika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tvorba: choreografia baletu, ľudového tan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tanečná tvorba: teória tan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pedagogika tanca: klasický, moderný, ľudový tanec, pedagogika pre ZU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 – chore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2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č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her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 a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réžia a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ved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scénografia a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réžia a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réžia a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dramaturgia 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7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oher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her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réžia a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arská 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: bábkoher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scénografia a technoló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réžia a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scénická a kostýmov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2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oher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8 2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muzikálové her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her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kostýmové výtvar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bábkarsk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dramaturg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3 9 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vadelné umenie – divadelná 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zvuk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zvuk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filmová a televízn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kam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strih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dramaturgia a scená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animova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4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é a televízne umenie – zvuková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onick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é výtvar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intermédiá a multi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audiovizuálne 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graf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ma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och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cénická a kostýmov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fotografia a nové 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grafika a iné 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ocha, objekt, inštal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textil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úžitkov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7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maľba a iné 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é výtvar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intermédiá a multi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fotografia a nové 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grafika a iné 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socha, objekt, inštal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1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textil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úžitkov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8 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maľba a iné médi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9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á výtvar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úžitkov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6 9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umenie – voľné výtvar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1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ý dizajn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priemysel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fotografick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grafický a priestorov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6 1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odev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interiérov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grafick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priemysel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interiérov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dizajn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grafick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– priemysel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á ma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á fo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iemysel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ivá drama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o-dramatick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6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o-dramatické umenie – muziká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obno-dramatick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klasický 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ľudový 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klasický 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ľudový 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7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anec – moderný tane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dirig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klaví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org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flaute, hoboji, klarinete, fagote, trúbke, lesnom rohu, pozaune, tube a bicích nástr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husliach, viole, čele, kontrabase, harfe, gitare, cimb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akorde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cirkevná hu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ľudových hudobných nástr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skla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dirig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klaví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orga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flaute, hoboji, klarinete, fagote, trúbke, lesnom rohu, pozaune, tube a bicích nástr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husliach, viole, čele, kontrabase, harfe, gitare, cimb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akordeó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cirkevná hud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29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dba – hra na ľudových hudobných nástrojo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priemyselných výrob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1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priemyselných výrobkov – tvarovanie strojov a nást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1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priemyselných výrobkov – tvarovanie výrobkov z plas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 – výstav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 – propagačná graf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2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 – grafická úprava tlačí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zlatníctvo a striebor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umelecké zámočníctvo a kováč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plošné a plastické ryt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umelecké odlie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3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ovov a drahých kameňov – brúsenie a rytie drahých kameň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eramiky a porcelán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4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eramiky a porcelánu – model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4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keramiky a porcelánu – zdob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modelovanie lisovaného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brúse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hutnícke tvarova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maľovanie a lepta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ryt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tvorba a výroba sklenených figurie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vzorkárstvo sklenej bižutér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vitrážové sk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tvorba drobnej sklenej plast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6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 – výroba sklenej vitráž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tvarné spracúvanie sk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 – tkáčsk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 – pletiarsk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 – tlačiarensk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xtilné výtvar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stvo a návrhárstvo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stvo a návrhárstvo ode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čné výtvarné spracúva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učné výtvarné spracúvanie textíl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alúnnictvo a dekorat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ba hračiek a dekoratívny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štrukcia a tvorba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árstvo a navrhovanie obuvi a módnych dopln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drevorez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kov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omietky a štuková výzd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maliarske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5 6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tvo a reštaurátorstvo – text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denie klavír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ňosoch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4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arovanie dreva a rezb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me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a televízna réž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maturgia a scenár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imovaný fil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lmová a televízna dokumentárn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dukcia a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5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imova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é výtvarní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1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pagačná graf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2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cká úprava tlačí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papier, staré tlače a knižné väz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textil, kož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dre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k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4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zervátorské a reštaurátorské práce – kameň, omietky, nástenné maľby, keramika, porcelá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štukaté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8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interiéru a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interiéru a poraden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ba nábytku a interiér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kostýmov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dekoračná tvorba a reprodukčná ma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štukatérsk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skérska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7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izajn a tvaro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á tvorba a konštrukcia historického náby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ma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graf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fotografia a vide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soch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ma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graf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soch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reštaurovanie ma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reštaurovanie soc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2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ľné umenie – fotograf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3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lamn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grafick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priemysel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text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sk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šper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5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žitkové umenie – keram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ma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soc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ma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 – reštaurovanie soch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štaur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7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7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rchitektúr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89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eramick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ka vizuálnych komunikáci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B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 – kamera, zvuk, stri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 – umelecká produk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4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zová a zvuková tvorba – virtuálna graf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vorba vitrážového skla a smalt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6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afick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7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tografick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98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evný dizaj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menie, úžitkové umenie a ručná umeleckoremeselná výro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1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kováčske a zámočníc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kovolejecké a cizelé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ryteck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3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vov – pasia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 – stol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 – rezb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4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dreva – čalúnnicke a dekoraté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tkáč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gobelin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ručná čip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ručná výšiv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6 4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textilu – ručná tlač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kameňosoch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mozaiká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štukaté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7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ameňa a keramiky – keramick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 4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parochniarske a maskérske prá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 4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maľba dekorácií a interiér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 4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kroje a kostý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8 4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énické umeleckoremeselné práce – krojová a divadelná obu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 4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oremeselné spracúvanie kož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kováč a zámoč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4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atník a klenotní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štukat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5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rezb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7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stolá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9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čalúnnik a dekorat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4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smalt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1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á vyšívač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á čipkár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3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kerami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76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parochniar a maské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82 2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elecký krajčí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a bezpečnostné vedy a náu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 strojárske a elektrotechnick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čné a bojové použitie pozemného vojs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eračné a bojové použitie letectva a protivzdušnej obr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pásová, kolesová technika a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zbrane a mun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prístrojová technika výzb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ženijné a stavebn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vojenská automobilov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 – vyzbrojovanie a technické zabezpeč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6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ozemného vojs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lete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8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protivzdušnej obr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09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é spojovacie a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log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ozbrojených sí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výzbroj a technika ozbrojených sí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 a technika ozbrojených sí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ásová, kolesová technika a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vebné stroje a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nijné a stavebné stro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spojovacia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komuni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émy technického zabezpeč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6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stémy technického zabezpečenia – systémy technického zabezpečenia viackanálových protilietadlových raketových komplex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6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ystémy technického zabezpečenia – systémy technického zabezpečenia mobilných protilietadlových raketových komplexov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elektro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á 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adenie leteckej prevádz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5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tecké strojár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6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vojensko-odbor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velenia protivzdušnej obr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vel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tomatizované systémy riadenia v elektrotechnike a ich projekt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ystémov protivzdušnej obr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5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ystémov protivzdušnej obrany – manažment protilietadlových raketov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systémov protivzdušnej obrany – manažment prieskumn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8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é informačné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elektro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2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á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ádiolokačné a navádzacie systémy – navádzacie systémy mobilných protilietadlových raketových komplexov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rádiolokačná techn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systémy rádiotechnického prieskum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rádioelektronický bo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lokačné a navádzacie systémy – navádzacie systémy protivzdušnej obr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4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ádiolokačné a navádzacie systémy – rádiolokačné a navádzacie systémy viackanálových protilietadlových raketových komplexov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8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ádiové a rádiotechnické zariad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sková protivzdušná obrana pozemného vojs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no elektrotechnický protivzdušnej obr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3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žinierska služba protilietadlovej technik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9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zbrojno elektrotechnick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ezpečnost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policajných vi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základná policajná prí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justičná a kriminálna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3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C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základná policajná prí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justičná a kriminálna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6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PŠ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4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kriminálna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finanč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civilná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žiarna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riadkov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doprav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objek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hraničná a cudzinec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kriminálna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služby osobitného určen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finanč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0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ochrana určených osô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civilná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požiarna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0 8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á služba – vyšetrova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7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bezpečnost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kríz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7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ochrana pred hospodárskymi katastrofa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bezpečnost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kríz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ochrana pred hospodárskymi katastrofam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1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čianska bezpečnosť – krízov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 – bezpečnostnoprávne služby vo verejnej sprá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510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16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ečnostné verejno-správne služby – bezpečnostnoprávne služby vo verejnej sprá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železničn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3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3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chran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chran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áchran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A*)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7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7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ochrana osôb a majetku pred požiar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7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oprávna ochrana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hasičské a záchranárske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technická bezpečnosť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8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oprávna ochrana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9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bezpečnostný manaž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9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osôb a majetku – protipožiarna ochrana a bezpeč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45 9 0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  osôb a majetku – bezpečnostnoprávna ochrana osôb a majetku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icajný manažment, sociológia, psychológia a e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3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ória vyučovania špeciálnych policajných predmet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5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iminológia, kriminalisti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7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ávne vedy v policajných činnosti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7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chnické systémy a prostriedky policajných činnost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eštátne bezpečnostn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ná a mests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ná a mests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ná a mestská polí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0 6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kromná bezpečnostná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3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0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kromná bezpečnostná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úkromná bezpečnostná služ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á a medzinárodná bezpečnos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/>
                <w:sz w:val="20"/>
                <w:szCs w:val="20"/>
              </w:rPr>
              <w:t>960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operačné a bojové použitie ozbrojených sí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 stavebné a dopravn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é staviteľs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2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doprava a vojensk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20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doprava a vojenské stav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automobilov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6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jenská železničná dopr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ojenské odbory ekonomické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 – tylové služb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 – finančno-ekonomické zabezpeč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0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rmády – ekonomika služie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7 1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manažment vojenského letect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7 1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letecké technické a prevádzkové zabezpeče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7 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vojenský pil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8 0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mechanizované a tankové vojsk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8 02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vojenské spravodajstvo a priesku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8 0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raketové vojsko a delostrelect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8 04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vojsková protivzdušná ob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8 0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ženijné vojsk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8 0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 – radiačná, chemická a biologická ochra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1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ažment vojenských systém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4 7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obrann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/Bc/</w:t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4 8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obrann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5A</w:t>
            </w:r>
          </w:p>
        </w:tc>
      </w:tr>
      <w:tr>
        <w:trPr>
          <w:trHeight w:val="255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4 9 0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onomika a manažment obranných zdrojo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ratky použité v stĺpci  „charakteristika“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c  –  bakalárske štúdi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ŠP  –  odbory špeciálnych škô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Š  -  pomaturitné štúdi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eastAsia="sk-SK"/>
        </w:rPr>
      </w:pPr>
      <w:r>
        <w:rPr>
          <w:b/>
          <w:color w:val="000000"/>
          <w:sz w:val="20"/>
          <w:szCs w:val="20"/>
          <w:lang w:eastAsia="sk-SK"/>
        </w:rPr>
        <w:t>Poznámka:</w:t>
      </w:r>
    </w:p>
    <w:p>
      <w:pPr>
        <w:pStyle w:val="Normal"/>
        <w:rPr>
          <w:color w:val="000000"/>
          <w:sz w:val="20"/>
          <w:szCs w:val="20"/>
          <w:lang w:eastAsia="sk-SK"/>
        </w:rPr>
      </w:pPr>
      <w:r>
        <w:rPr>
          <w:color w:val="000000"/>
          <w:sz w:val="20"/>
          <w:szCs w:val="20"/>
          <w:lang w:eastAsia="sk-SK"/>
        </w:rPr>
        <w:t>*) - 4A, ak ide o pomaturitné štúdium podľa § 33 ods. 2 písm. c) vyhlášky MŠ SR č. 80/1991 Zb. o stredných</w:t>
        <w:br/>
        <w:t xml:space="preserve">   školách v znení neskorších predpisov</w:t>
      </w:r>
    </w:p>
    <w:p>
      <w:pPr>
        <w:pStyle w:val="Normal"/>
        <w:ind w:right="-648" w:firstLine="3"/>
        <w:rPr>
          <w:b/>
          <w:b/>
          <w:bCs/>
          <w:color w:val="000000"/>
          <w:sz w:val="20"/>
          <w:szCs w:val="20"/>
          <w:lang w:eastAsia="sk-SK"/>
        </w:rPr>
      </w:pPr>
      <w:r>
        <w:rPr>
          <w:b/>
          <w:bCs/>
          <w:color w:val="000000"/>
          <w:sz w:val="20"/>
          <w:szCs w:val="20"/>
          <w:lang w:eastAsia="sk-SK"/>
        </w:rPr>
      </w:r>
    </w:p>
    <w:p>
      <w:pPr>
        <w:pStyle w:val="Normal"/>
        <w:ind w:right="-648" w:firstLine="3"/>
        <w:rPr/>
      </w:pPr>
      <w:r>
        <w:rPr>
          <w:bCs/>
          <w:color w:val="000000"/>
          <w:sz w:val="20"/>
          <w:szCs w:val="20"/>
          <w:lang w:eastAsia="sk-SK"/>
        </w:rPr>
        <w:t>Tretí stupeň vysokoškolského štúdia – doktorandské</w:t>
      </w:r>
      <w:r>
        <w:rPr>
          <w:b/>
          <w:bCs/>
          <w:color w:val="000000"/>
          <w:sz w:val="20"/>
          <w:szCs w:val="20"/>
          <w:lang w:eastAsia="sk-SK"/>
        </w:rPr>
        <w:t xml:space="preserve">, </w:t>
      </w:r>
      <w:r>
        <w:rPr>
          <w:color w:val="000000"/>
          <w:sz w:val="20"/>
          <w:szCs w:val="20"/>
          <w:lang w:eastAsia="sk-SK"/>
        </w:rPr>
        <w:t>kód stupňa vzdelania 9, sa nevzťahuje na špecializačné štúdium a certifikačné prípravy zdravotníckych pracovníkov. Toto štúdium upravuje vlastný číselník vydaný MZ SR.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6"/>
      <w:lang w:val="cs-CZ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14:00Z</dcterms:created>
  <dc:creator>******</dc:creator>
  <dc:description/>
  <dc:language>en-US</dc:language>
  <cp:lastModifiedBy>******</cp:lastModifiedBy>
  <dcterms:modified xsi:type="dcterms:W3CDTF">2007-09-24T07:24:00Z</dcterms:modified>
  <cp:revision>28</cp:revision>
  <dc:subject/>
  <dc:title>KÓD</dc:title>
</cp:coreProperties>
</file>