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DÔVODNENIE</w:t>
      </w:r>
    </w:p>
    <w:p>
      <w:pPr>
        <w:pStyle w:val="Normal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  <w:t>I.</w:t>
        <w:tab/>
        <w:t>Všeobecná časť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>Návrh vyhlášky, ktorou sa vydáva Štatistická klasifikácia odborov vzdelania, sa predkladá v intenciách splnomocnenia § 19 ods. 2 zákona č. 540/2001 Z. z. o štátnej štatistike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</w:r>
    </w:p>
    <w:p>
      <w:pPr>
        <w:pStyle w:val="Zkladntextodsazen3"/>
        <w:ind w:left="0" w:firstLine="709"/>
        <w:rPr/>
      </w:pPr>
      <w:r>
        <w:rPr/>
        <w:t>Dôvodom vydania vyhlášky je vznik nových učebných, študijných a vedných odborov, zrušenie niektorých odborov a zmena názvu niektorých odborov.</w:t>
      </w:r>
    </w:p>
    <w:p>
      <w:pPr>
        <w:pStyle w:val="Zkladntextodsazen3"/>
        <w:ind w:left="0" w:firstLine="709"/>
        <w:rPr/>
      </w:pPr>
      <w:r>
        <w:rPr/>
        <w:t>V prílohe je oproti predchádzajúcej verzii pri každom odbore vzdelania doplnený údaj o stupni vzdelania podľa medzinárodnej klasifikácie odborov vzdelania ISCED-97. Dôvodom pre doplnenie tohto údaja je uľahčiť preukazovanie stupňa vzdelania slovenským občanom na medzinárodnom trhu prác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4"/>
        <w:ind w:left="360" w:hanging="0"/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>Doložka zlučiteľnosti právneho predpis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 právom Európskych spoločenstiev a právom Európskej ú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4"/>
        </w:rPr>
        <w:t>1.     Predkladateľ právneho predpisu:</w:t>
        <w:tab/>
      </w:r>
      <w:r>
        <w:rPr>
          <w:rFonts w:cs="Arial" w:ascii="Arial" w:hAnsi="Arial"/>
          <w:sz w:val="24"/>
        </w:rPr>
        <w:t>Štatistický úrad Slovenskej republiky</w:t>
      </w:r>
    </w:p>
    <w:p>
      <w:pPr>
        <w:pStyle w:val="Normal"/>
        <w:tabs>
          <w:tab w:val="clear" w:pos="720"/>
          <w:tab w:val="left" w:pos="4962" w:leader="none"/>
        </w:tabs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4"/>
        </w:rPr>
        <w:t xml:space="preserve">Názov návrhu právneho predpisu: </w:t>
      </w:r>
      <w:r>
        <w:rPr>
          <w:rFonts w:cs="Arial" w:ascii="Arial" w:hAnsi="Arial"/>
          <w:sz w:val="24"/>
        </w:rPr>
        <w:t>Vyhláška Štatistického úradu Slovenskej  republiky, ktorou</w:t>
      </w:r>
      <w:r>
        <w:rPr>
          <w:rFonts w:cs="Arial" w:ascii="Arial" w:hAnsi="Arial"/>
          <w:bCs/>
          <w:sz w:val="24"/>
        </w:rPr>
        <w:t xml:space="preserve"> sa vydáva Štatistická klasifikácia odborov vzdelania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3.     Problematika návrhu právneho predpisu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962" w:leader="none"/>
        </w:tabs>
        <w:ind w:left="720" w:hanging="29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nie je upravená v práve Európskych spoločenstiev,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nie je upravená v práve Európskej únie, </w:t>
        <w:tab/>
        <w:tab/>
        <w:t xml:space="preserve">                                                                        </w:t>
        <w:tab/>
        <w:tab/>
      </w:r>
    </w:p>
    <w:p>
      <w:pPr>
        <w:pStyle w:val="Normal"/>
        <w:numPr>
          <w:ilvl w:val="0"/>
          <w:numId w:val="2"/>
        </w:numPr>
        <w:ind w:left="570" w:hanging="14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nie je obsiahnutá v judikatúre Súdneho dvora Európskych spoločenstiev alebo 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Súdu prvého stupňa Európskych spoločenstiev. 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    Záväzky Slovenskej republiky vo vzťahu k Európskym spoločenstvám 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a Európskej únii: 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a)    identifikácia záväzkov vyplývajúcich z Aktu o podmienkach pristúpenia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 xml:space="preserve">pripojenom k Zmluve o pristúpení Slovenskej republiky k Európskej únii:  </w:t>
      </w:r>
    </w:p>
    <w:p>
      <w:pPr>
        <w:pStyle w:val="Normal"/>
        <w:tabs>
          <w:tab w:val="clear" w:pos="720"/>
          <w:tab w:val="left" w:pos="4962" w:leader="none"/>
        </w:tabs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bezpredmetné,</w:t>
      </w:r>
    </w:p>
    <w:p>
      <w:pPr>
        <w:pStyle w:val="Normal"/>
        <w:numPr>
          <w:ilvl w:val="2"/>
          <w:numId w:val="7"/>
        </w:numPr>
        <w:tabs>
          <w:tab w:val="clear" w:pos="720"/>
        </w:tabs>
        <w:ind w:left="0"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identifikácia prechodných období vyplývajúcich z Aktu o podmienkach  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pristúpenia pripojenom k Zmluve o pristúpení Slovenskej republiky k Európskej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únii: bezpredmetné,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lehota na prebratie smernice alebo rámcového rozhodnutia podľa určenia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gestorských ústredných orgánov štátnej správy zodpovedných za prebratie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smerníc a vypracovanie tabuliek zhody k návrhom všeobecne záväzných 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právnych predpisov alebo lehota na implementáciu nariadenia alebo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rozhodnutia z nich vyplývajúca: bezpredmetné,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informácia o konaní začatom proti Slovenskej republike o porušení Zmluvy 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o založení Európskych spoločenstiev podľa čl. 226 až 228 Zmluvy o založení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Európskych spoločenstiev v platnom znení: bezpredmetné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0"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informácia o právnych predpisoch, v ktorých sú preberané smernice alebo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rámcové rozhodnutia už prebraté spolu s uvedením rozsahu tohto prebratia: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bezpredmetné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993" w:hanging="567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5.   Stupeň  zlučiteľnosti  návrhu právneho predpisu alebo návrhu   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legislatívneho zámeru s právom Európskych spoločenstiev alebo právom </w:t>
      </w:r>
    </w:p>
    <w:p>
      <w:pPr>
        <w:pStyle w:val="TextBody"/>
        <w:ind w:left="360" w:hanging="0"/>
        <w:jc w:val="left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Európskej únie:  </w:t>
      </w:r>
      <w:r>
        <w:rPr>
          <w:rFonts w:cs="Arial" w:ascii="Arial" w:hAnsi="Arial"/>
        </w:rPr>
        <w:t>bezpredmetné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ind w:left="851" w:hanging="360"/>
        <w:jc w:val="left"/>
        <w:rPr/>
      </w:pPr>
      <w:r>
        <w:rPr>
          <w:rFonts w:cs="Arial" w:ascii="Arial" w:hAnsi="Arial"/>
          <w:b/>
          <w:bCs/>
        </w:rPr>
        <w:t>Gestor a spolupracujúce rezorty:</w:t>
      </w:r>
      <w:r>
        <w:rPr>
          <w:rFonts w:cs="Arial" w:ascii="Arial" w:hAnsi="Arial"/>
        </w:rPr>
        <w:t xml:space="preserve"> Štatistický úrad Slovenskej republiky, Ministerstvo školstva Slovenskej republiky.</w:t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Heading1"/>
        <w:ind w:right="-468" w:hanging="0"/>
        <w:rPr>
          <w:rFonts w:ascii="Arial" w:hAnsi="Arial" w:cs="Arial"/>
        </w:rPr>
      </w:pPr>
      <w:r>
        <w:rPr>
          <w:rFonts w:cs="Arial" w:ascii="Arial" w:hAnsi="Arial"/>
        </w:rPr>
        <w:t>Doložka finančných, ekonomických, enviromentálnych</w:t>
      </w:r>
    </w:p>
    <w:p>
      <w:pPr>
        <w:pStyle w:val="Normal"/>
        <w:ind w:right="-468" w:hanging="0"/>
        <w:jc w:val="center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eastAsia="Arial" w:cs="Arial" w:ascii="Arial" w:hAnsi="Arial"/>
          <w:b/>
          <w:bCs/>
          <w:sz w:val="24"/>
          <w:lang w:val="cs-CZ"/>
        </w:rPr>
        <w:t xml:space="preserve">  </w:t>
      </w:r>
      <w:r>
        <w:rPr>
          <w:rFonts w:cs="Arial" w:ascii="Arial" w:hAnsi="Arial"/>
          <w:b/>
          <w:bCs/>
          <w:sz w:val="24"/>
          <w:lang w:val="cs-CZ"/>
        </w:rPr>
        <w:t>vplyvov, vplyvov na zamestnanosť a podnikateľské prostred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vyhlášky nezakladá nároky na verejné financ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Návrh vyhlášky nemá vplyv na životné prostred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vyhlášky nebude mať dopad na zamestnanosť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vyhlášky nebude mať vplyv na podnikateľské prostredie.</w:t>
      </w:r>
    </w:p>
    <w:p>
      <w:pPr>
        <w:pStyle w:val="Normal"/>
        <w:ind w:right="-468" w:firstLine="360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right="-468" w:firstLine="360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right="-468" w:firstLine="360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right="-468" w:firstLine="360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right="-468" w:firstLine="360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right="-468" w:firstLine="360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right="-468" w:firstLine="360"/>
        <w:jc w:val="center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84" w:right="-468" w:hanging="284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  <w:t>II.</w:t>
        <w:tab/>
        <w:t>Osobitná časť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TextBodyIndent"/>
        <w:ind w:left="993" w:hanging="993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K § l :   </w:t>
      </w:r>
    </w:p>
    <w:p>
      <w:pPr>
        <w:pStyle w:val="TextBodyIndent"/>
        <w:ind w:hanging="0"/>
        <w:jc w:val="left"/>
        <w:rPr/>
      </w:pPr>
      <w:r>
        <w:rPr>
          <w:rFonts w:cs="Arial" w:ascii="Arial" w:hAnsi="Arial"/>
          <w:b w:val="false"/>
          <w:bCs w:val="false"/>
        </w:rPr>
        <w:t>Ustanovuje sa  vydanie Štatistickej klasifikácie odborov vzdelania s odkazom na prílohu vyhlášky.</w:t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K § 2 :</w:t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Určuje sa predmet klasifikácie odborov vzdelania pre všetky stupne škôl.</w:t>
      </w:r>
    </w:p>
    <w:p>
      <w:pPr>
        <w:pStyle w:val="TextBodyIndent"/>
        <w:ind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Indent"/>
        <w:tabs>
          <w:tab w:val="clear" w:pos="720"/>
          <w:tab w:val="left" w:pos="993" w:leader="none"/>
        </w:tabs>
        <w:ind w:left="993" w:hanging="993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K § 3 : </w:t>
      </w:r>
    </w:p>
    <w:p>
      <w:pPr>
        <w:pStyle w:val="TextBodyIndent"/>
        <w:tabs>
          <w:tab w:val="clear" w:pos="720"/>
          <w:tab w:val="left" w:pos="993" w:leader="none"/>
        </w:tabs>
        <w:ind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rušuje sa vyhláška Štatistického úradu Slovenskej republiky č. 571/2006 Z. z., ktorou sa vydáva Štatistická klasifikácia odborov vzdelania.</w:t>
      </w:r>
    </w:p>
    <w:p>
      <w:pPr>
        <w:pStyle w:val="TextBodyIndent"/>
        <w:tabs>
          <w:tab w:val="clear" w:pos="720"/>
          <w:tab w:val="left" w:pos="993" w:leader="none"/>
        </w:tabs>
        <w:ind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K § 4 :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Ustanovuje sa účinnosť vyhlášky.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570" w:hanging="39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4">
    <w:lvl w:ilvl="0">
      <w:start w:val="1"/>
      <w:numFmt w:val="lowerLetter"/>
      <w:lvlText w:val="a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8" w:hanging="0"/>
      <w:jc w:val="center"/>
      <w:outlineLvl w:val="0"/>
    </w:pPr>
    <w:rPr>
      <w:rFonts w:ascii="Times New Roman" w:hAnsi="Times New Roman" w:cs="Times New Roman"/>
      <w:b/>
      <w:bCs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b/>
      <w:bCs/>
      <w:sz w:val="28"/>
      <w:szCs w:val="28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cs-CZ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righ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bCs/>
      <w:sz w:val="24"/>
      <w:lang w:val="cs-CZ"/>
    </w:rPr>
  </w:style>
  <w:style w:type="paragraph" w:styleId="Zkladntext2">
    <w:name w:val="Základní text 2"/>
    <w:basedOn w:val="Normal"/>
    <w:qFormat/>
    <w:pPr>
      <w:ind w:right="-468" w:hanging="0"/>
      <w:jc w:val="center"/>
    </w:pPr>
    <w:rPr>
      <w:rFonts w:ascii="Times New Roman" w:hAnsi="Times New Roman" w:cs="Times New Roman"/>
      <w:b/>
      <w:bCs/>
      <w:sz w:val="28"/>
      <w:lang w:val="cs-CZ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cs-CZ"/>
    </w:rPr>
  </w:style>
  <w:style w:type="paragraph" w:styleId="Zkladntextodsazen3">
    <w:name w:val="Základní text odsazený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20"/>
        <w:tab w:val="left" w:pos="709" w:leader="none"/>
      </w:tabs>
      <w:jc w:val="both"/>
    </w:pPr>
    <w:rPr>
      <w:rFonts w:ascii="Arial" w:hAnsi="Arial" w:cs="Arial"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31:00Z</dcterms:created>
  <dc:creator>Ardová Marcela</dc:creator>
  <dc:description/>
  <dc:language>en-US</dc:language>
  <cp:lastModifiedBy>******</cp:lastModifiedBy>
  <cp:lastPrinted>2007-09-11T14:29:00Z</cp:lastPrinted>
  <dcterms:modified xsi:type="dcterms:W3CDTF">2007-09-11T12:43:00Z</dcterms:modified>
  <cp:revision>15</cp:revision>
  <dc:subject/>
  <dc:title>Odôvodnenie</dc:title>
</cp:coreProperties>
</file>