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Príloha </w:t>
      </w:r>
    </w:p>
    <w:p>
      <w:pPr>
        <w:pStyle w:val="Normal"/>
        <w:ind w:left="7080" w:hanging="0"/>
        <w:rPr>
          <w:sz w:val="20"/>
        </w:rPr>
      </w:pPr>
      <w:r>
        <w:rPr>
          <w:sz w:val="20"/>
        </w:rPr>
        <w:t>k vyhláške č.     /2008 Z.z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220"/>
        <w:gridCol w:w="340"/>
        <w:gridCol w:w="7360"/>
        <w:gridCol w:w="1540"/>
        <w:gridCol w:w="700"/>
      </w:tblGrid>
      <w:tr>
        <w:trPr>
          <w:trHeight w:val="402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color w:val="FFFFFF"/>
                <w:sz w:val="20"/>
                <w:szCs w:val="20"/>
              </w:rPr>
            </w:pPr>
            <w:r>
              <w:rPr>
                <w:rFonts w:cs="Arial"/>
                <w:color w:val="FFFFFF"/>
                <w:sz w:val="20"/>
                <w:szCs w:val="20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20"/>
              </w:rPr>
            </w:pPr>
            <w:r>
              <w:rPr>
                <w:rFonts w:cs="Arial"/>
                <w:color w:val="FFFFFF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20"/>
              </w:rPr>
            </w:pPr>
            <w:r>
              <w:rPr>
                <w:rFonts w:cs="Arial"/>
                <w:color w:val="FFFFFF"/>
                <w:sz w:val="20"/>
                <w:szCs w:val="20"/>
              </w:rPr>
            </w:r>
          </w:p>
        </w:tc>
        <w:tc>
          <w:tcPr>
            <w:tcW w:w="7360" w:type="dxa"/>
            <w:tcBorders/>
          </w:tcPr>
          <w:p>
            <w:pPr>
              <w:pStyle w:val="Heading1"/>
              <w:rPr/>
            </w:pPr>
            <w:r>
              <w:rPr/>
              <w:t>Štatistická klasifikácia odborov vzdela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kód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99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99"/>
                <w:sz w:val="20"/>
                <w:szCs w:val="20"/>
              </w:rPr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áz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harakteristika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t.vz.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color w:val="CCFFCC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color w:val="CCFFCC"/>
                <w:sz w:val="20"/>
                <w:szCs w:val="20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CCFFCC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FFCC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rírodné ved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1100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Fyzikálno-matematické ved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matická logika a základy matemati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lgebra a teória čísiel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matická analýz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matická analýz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bližné a numerické metód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avdepodobnosť a matematická štat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avdepodobnosť a matematická štat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11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umerická analýza a vedecko-technické výpočt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oretická kybernetika a matematická informatika a teória systém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matická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skrétna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matematika – štatistické metódy a informačné systémy 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matika – matematické a informačné metódy v ekonómi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matika – matematická štatistika a finančná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atematika – matematika –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matika – matematika –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matika – matematika –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matika – matematika – 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matika – matematika –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matika – matematika –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matika – matematika – filozo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matika – matematika – slove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matika – matematika – britské a americké štúdi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matika – matematická štatistika a finančná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matika – ekonomická a finančná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matika – informatická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matika – manažérska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atematika – matematické štruktúr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matika – matematická analýz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matika – numerická analýza a vedecko-technické výpočt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matika – počítačová grafika a geometr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aplikovaná matematika 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likovaná matematika – ekonomická a finančná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likovaná matematika – matematické a informačné metódy v ekonómi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aplikovaná matematika – manažérska matematika 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likovaná matematika – matematicko-počítačové modelov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likovaná matematika – matematika – priemyselné aplikác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likovaná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likovaná matematika – ekonomická a finančná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likovaná matematika – manažérska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likovaná matematika – matematicko-počítačové modelov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likovaná matematika – matematické modelovanie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likovaná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matické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metria a top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vyučovania matemati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finančná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šeobecná fyzika a matematická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 kondenzovaných látok a aku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fyzika kondenzovaných látok a akustika – fyzika materiál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 kondenzovaných látok a akustika – fyzika kondenzovaných láto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vantová elektronika a op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drová a subjadrová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 plazm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 plazm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stronó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PŠ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stronó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stronómia – astronómia a astro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stro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5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teorológia a klimat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5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chemická fyzika    (aj pre chemické vedy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5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biofyzika   (aj pre lekárske, farmaceutické, veterinárne, poľnohospodársko-lesnícke </w:t>
              <w:br/>
              <w:t>a chemické vedy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 – astronómia a astro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 – fyzikálne a technické mera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 – experimentálna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 – fyzika materiál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 – biomedicínska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 – počítačové modelovanie v prírodných vedác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fyzika – fyzika –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 – fyzika –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 – fyzika – 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 – environmentálna fyzik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 – fyzika – filozo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 – fyzika –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 – fyzika –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 – fyzika – slove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 – fyzika – britské a americké štúdi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 – astronómia a astro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 – teoretická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 – fyzika materiál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 – biomedicínska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 – jadrová a subjadrová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 – bio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 – fyzika kondenzovaných láto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 – fyzika tuhých láto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 – biofyzika a chemická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 – fyzika plazm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 – optika a laser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 – geo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 – meteorológia a klimat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 materiál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 hraničných odbor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 pevných láto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vyučovania fyzi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fyzika a chemická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drová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fyzikálna elektronika a mikroelektro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tika a optoelektro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7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álna elektronika a op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oretická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vyučovania informati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1200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Geologické ved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ge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geológia – technická mineralógia – gemológia 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lógia – aplikovaná a environmentálna geo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lógia – environmentálna ge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geológia – inžinierska geológia a hydroge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lógia – základná a ložisková ge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lógia – geo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lógia – paleont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lógia – ložisková ge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lógia – mineralógia a petr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lógia – všeobecná geológia a tekto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lógia – ped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ydroge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ka ge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ožisková geológia, ekonomická ge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12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lógia a geo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nera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žitá geo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ka geológia a hydroge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likovaná geo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likovaná geo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ložisková ge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leont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leontológia – všeobecná ge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tr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kto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ožisková geológia a aplikovaná geo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1300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Geografické ved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fyzická geografia a geo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mánna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0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gionálna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0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gionálna geografia – regionálna geografia a regionálny rozvoj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artografia    (aj technické vedy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artografia a geo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0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istorická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itická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m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geografia a kartografia   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geografia a kartografia – geografické informačné systémy 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grafia a kart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grafia a kartografia – humánna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grafia a kartografia – fyzická geografia a geo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grafia a kartografia – kartografia, geoinformatika a diaľkový prieskum Zem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grafia a kartografia – regionálna geografia, ochrana a plánovanie krajin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grafia a kartografia – demogeografia a dem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grafia a kartografia – geografické informačné systém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grafia a verejná sprá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grafia – geografia v regionálnom rozvoj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grafia – geografia a kart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geografia – štruktúra krajiny a jej transform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grafia – geografia–štruktúra krajiny a jej transformáci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grafia – geografia a krajinná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grafia – geografia, rozvoj regiónov a európska integr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grafia – geografia v administratív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grafia – sociálna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grafia – geografia –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grafia – geografia a filozo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grafia – geografia –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grafia – geografia – slove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grafia – geografia – britské a americké štúdi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grafia – geografia v regionálnom rozvoj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grafia – geoekológia a krajinné plánov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grafia – fyzická geografia a geo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grafia – geografická kartografia, geoinformatika a DPZ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grafia – humánna geografia a dem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grafia – regionálna geografia, rozvoj regiónov a európska integr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grafia – humánna geografia v administratív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grafické informačné systém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1400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hemické ved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rganická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rganická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rganická chémia – materiálová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rganická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rganická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rganická chémia – bioorganická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rganická chémia – environmentálna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0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alytická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0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alytická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0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alytická chémia – aplikovaná analytická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álna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álna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kromolekulová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jadrová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drová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biochémia  (aj pre lekárske, farmaceutické, veterinárne </w:t>
              <w:br/>
              <w:t>a poľnohospodársko-lesnícke vedy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chémia – veterinárna bio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chémia a biotechn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a bio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bio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environmentálna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chémia životného prostred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chémia a medicínska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chémia a aplikovaná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chémia –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chémia –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radiačná a chemická ochran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chémia – filozo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chémia –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chémia – slove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chémia – britské a americké štúdi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analytická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anorganická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bio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fyzikálna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jadrová chémia a rádio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organická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environmentálna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biotechnológ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technická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materiálová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fyzikálna a chemická analýza odpadových materiál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teoretická a počítačová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aplikovaná chémia a biotechnológ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bioorganická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1500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Biologické ved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šeobecná biológia (aj lekárske vedy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všeobecná biológia   (aj pre lekárske, farmaceutické, veterinárne, </w:t>
              <w:br/>
              <w:t>poľnohospodársko-lesnícke vedy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lekulárna biológia  (aj pre lekárske, farmaceutické, veterinárne,</w:t>
              <w:br/>
              <w:t>poľnohospodársko-lesnícke vedy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netika   (aj pre lekárske, farmaceutické, veterinárne, poľnohospodársko-lesnícke</w:t>
              <w:br/>
              <w:t>vedy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netika – genotoxi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ológia rastlí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ológia rastlí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o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oológia – aplikovaná 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ota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ota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ydro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tom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kro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499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mikrobiológia (aj pre lekárske, farmaceutické, veterinárne, </w:t>
              <w:br/>
              <w:t>poľnohospodársko-lesnícke vedy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499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irológia    (aj pre lekárske, farmaceutické, veterinárne, poľnohospodársko-lesnícke vedy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499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arazitológia (aj pre lekárske, farmaceutické, veterinárne, </w:t>
              <w:br/>
              <w:t>poľnohospodársko-lesnícke vedy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499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ykológia (aj pre lekárske, farmaceutické, veterinárne, poľnohospodársko-lesnícke vedy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499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nkológia  (aj pre lekárske, farmaceutické, veterinárne, poľnohospodársko-lesnícke vedy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499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munológia (aj pre lekárske, farmaceutické, veterinárne, </w:t>
              <w:br/>
              <w:t>poľnohospodársko-lesnícke vedy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trop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antropológia (aj pre lekárske, farmaceutické, veterinárne, </w:t>
              <w:br/>
              <w:t>poľnohospodársko-lesnícke vedy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1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ológia živočíchov (aj pre poľnohospodársko-lesnícke vedy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netické manipulác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lógia (aj pre poľnohospodársko-lesnícke a veterinárne vedy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likovaná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lógia les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2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šeobecná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dológia (aj pre poľnohospodársko-lesnícke vedy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tológia (aj pre poľnohospodársko-lesnícke vedy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eciálna biológia a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lekulárna biológia a gene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lógia – systematická biológia a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lógia – aplikovaná 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lógia – biológia – slove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lógia – biológia – britské a americké štúdi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lógia – biológia –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lógia – biológia –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lógia – biológia –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lógia – biológia – filozo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lógia – biológia –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lógia – antrop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lógia – bota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lógia – cyt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lógia –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lógia – fyziológia rastlí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lógia – mikro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lógia – molekulárna 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lógia – vir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lógia – zo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lógia – živočíšna fyziológia a et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lógia – biotechn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lógia – gene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lógia – bunková a molekulová biológia a gene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lógia – zoológia a fyziológia živočích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lógia – botanika a fyziológia rastlí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lógia – aplikovaná 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lógia – fyziológia živočíchov a et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lógia – genotoxi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biológia – ochrana diverzity biologických systém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lógia – aplikovaná a environmentálna geo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lógia – fyziológia živočích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likovaná 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likovaná 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4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lekulárna cyt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4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olekulárna cytológia – bunková 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1600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chrana životného prostred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al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al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alistika – ekosozológia a fyziotak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nvironmentalistika – environmentálna geo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alistika – environmentálne plánovanie a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alistika – ped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hodnotenie kvality životného prostredia 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a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nvironmentálna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a ekológia – environmentálna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a ekológia – eko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a ekológia – muze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a ekológia – environmentálna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a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a ekológia – environmentálna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a ekológia – ekomuze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a ekológia – krajinná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a ekológia – eko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a ekológia – environmentálna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e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e inžinierstvo – spracovanie a recyklácia odpad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e inžinierstvo – environmentálne inžinierstvo stavieb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e inžinierstvo – inžinierstvo životného prostred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e inžinierstvo – technika ochrany životného prostred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e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e inžinierstvo – spracovanie a recyklácia odpad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e inžinierstvo – environmentálna analýz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nvironmentálne inžinierstvo – environmentálne a bezpečnostné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e inžinierstvo – stavby s environmentálnym určením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e inžinierstvo – technika ochrany životného prostred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e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nvironmentálne inžinierstvo – spracovanie a recyklácia odpad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e inžinierstvo – environmentálne inžinierstvo stavieb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e inžinierstvo – technika ochrany životného prostred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y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16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y manažment – manažment prírodných zdroj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y manažment – manažment životného prostred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y manažment – environmentálny manažment múzejných zariaden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y manažment – environmentálny manažment výchovných zariaden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y manažment – environmentálne manažé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y manažment – riadenie životného prostred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y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y manažment – manažment prírodných zdroj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y manažment – environmentálny manažment múzejných zariaden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nvironmentálny manažment – environmentálny manažment výchovných zariaden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y manažment – environmentálne plánovanie a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y manažment – environmentálne manažé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y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nvironmentálny manažment – environmentálna politika v organizáciác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ógia životného prostred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šeobecná ekológia a ekológia jedinca a populáci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šeobecná ekológia a ekológia jedinca a populácií –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všeobecná ekológia a ekológia jedinca a populácií – ekológia a ochrana biodiverzit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šeobecná ekológia a ekológia jedinca a populáci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šeobecná ekológia a ekológia jedinca a populácií –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šeobecná ekológia a ekológia jedinca a populácií – ekológia a ochrana biodiverzit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šeobecná ekológia a ekológia jedinca a populáci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šeobecná ekológia a ekológia jedinca a populácií – environmentálna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všeobecná ekológia a ekológia jedinca a populácií – ekológia a ochrana biodiverzit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yn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ynekológia – systémová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yn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ynekológia – systémová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a a využívanie krajin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a a využívanie krajiny – environmental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a a využívanie krajiny – ekológia a využívanie krajin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a a využívanie krajiny – starostlivosť o krajinu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a a využívanie krajiny – stráž prírod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a a využívanie krajiny – životné prostredie a regionálny rozvoj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a a využívanie krajiny – životné prostredie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a a využívanie krajin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a a využívanie krajiny – ochrana a využívanie prírody a krajin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a a využívanie krajiny – environmental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a a využívanie krajiny – environmentálna geo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a a využívanie krajin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16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a a využívanie krajiny – ochrana prírody a biodiverzit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a a využívanie krajiny – environmental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color w:val="CCFFCC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color w:val="CCFFCC"/>
                <w:sz w:val="20"/>
                <w:szCs w:val="20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CCFFCC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FFCC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echnické vedy a náu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2100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Baníctvo a banícka ge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bývanie ložísk úžitkových nerast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anské meračstvo a geodéz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bývanie ložísk nerastov a geo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iadenie procesov získavania a spracovania suroví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iadenie procesov získavania a spracovania suroví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0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anská mechanizácia, doprava a hlbinné vŕt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0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anská mechanizácia, doprava a hlbinné vŕt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bývanie ložísk, využívanie a ochrana zemských zdroj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ŕtanie, ťažba a uskladnenie uhl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hlbinné dobývanie ložísk nerast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omové dobývanie ložísk nerast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račstvo, geodézia a kart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ískavanie a spracovania surovín, informatizácia proces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ískavanie a spracovanie zemských zdroj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získavanie a spracovanie zemských zdrojov – riadenie kvality procesov získavania a spracovania suroví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ískavanie a spracovanie zemských zdrojov – manažérstvo zemských zdroj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ískavanie a spracovanie zemských zdrojov – využívanie alternatívnych zdrojov energ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získavanie a spracovanie zemských zdrojov – informatizácia procesov získavania a spracovania surovín 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ískavanie a spracovanie zemských zdrojov – riadenie dopravy suroví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ískavanie a spracovanie zemských zdrojov – geoturizmu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ískavanie a spracovanie zemských zdrojov – hospodárenie s vodou v komunálnej sfér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ískavanie a spracovanie zemských zdrojov – riadenie proces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ískavanie a spracovanie zemských zdroj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ískavanie a spracovanie zemských zdrojov – manažérstvo zemských zdroj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ískavanie a spracovanie zemských zdrojov – využívanie alternatívnych zdrojov energ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získavanie a spracovanie zemských zdrojov – informatizácia procesov získavania </w:t>
              <w:br/>
              <w:t>a spracovania suroví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ískavanie a spracovanie zemských zdrojov – riadenie dopravy surovín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ískavanie a spracovanie zemských zdrojov – geoturizmu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ískavanie a spracovanie zemských zdroj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ískavanie a spracovanie zemských zdrojov – ekonomika zemských zdroj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ískavanie a spracovanie zemských zdrojov – využívanie a ochrana zemských zdroj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získavanie a spracovanie zemských zdrojov – riadenie procesov získavania </w:t>
              <w:br/>
              <w:t>a spracovania suroví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2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technika a technológia ložiskových geologických prác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anská geológia a geologický prieskum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anská geológia a geologický prieskum – geológia a regionálny rozvoj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anská geológia a geologický prieskum – geotechnológie prieskumu nerastných surovín pevnín a oceán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banská geológia a geologický prieskum – technológie v naftárenskom </w:t>
              <w:br/>
              <w:t>a plynárenskom priemysl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anská geológia a geologický prieskum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anská geológia a geologický prieskum – geologické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anská geológia a geologický prieskum – geotechnológie prieskumu nerastných surovín pevnín a oceán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banská geológia a geologický prieskum – technológie v naftárenskom </w:t>
              <w:br/>
              <w:t>a plynárenskom priemysl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anská geológia a geologický prieskum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prava nerastných suroví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2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riadenie baníct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ované systémy riadenia v baníctv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3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neralurgia a environmentálne technológ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3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neralurgia a environmentálne technológ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3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neralur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3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neralurgia – mineralurgia a environmentálne technológie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3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neralur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3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neralurgia – mineralurgia a environmentálne technológ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3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racovanie a recyklácia odpad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4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aníctvo a banícka ge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4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lógia a ba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4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geológia a baníctvo – inžinierska geológia a hydroge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4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lógia a baníctvo – geochémia životného prostred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4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lógia a baníctvo – meračstvo a geodéz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4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lógia a baníctvo – prieskum ložís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4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lógia a baníctvo – dobývanie ložís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4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lógia a baníctvo – podzemné staviteľ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4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lógia a baníctvo – vŕt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4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lógia a baníctvo – úprav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4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amen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4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kamenárstvo – výroba drveného a ťaženého kameni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4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amenárstvo – hrubá a ušľachtilá kamenárska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4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amenárstvo – manažment a marketing v kameňopriemysl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5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držba a diagnostika stroj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5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a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5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a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5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aníctvo – baníctvo a geo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5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aníctvo – záchranárska, požiarna a bezpečnostná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5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a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5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aníctvo – ťažba nerastných suroví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5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aníctvo – technológie baníctva a tunelárst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5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a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5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aníctvo – ťažba nerastov a inžinierske geotechnológ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5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propagácia krajin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5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lógia, geotechnika a environmental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prieskum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6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logické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yužitie a ochrana zemných zdroj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7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banských prevádzo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ky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ogický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inná geopropag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9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iadenia výrobných proces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9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dzemné staviteľstvo a geo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anský priemysel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anský priemysel – banské prác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anský priemysel – hlbinné dobýv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9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račstvo a inžinierska geodéz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2200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Hut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tníctvo kov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cká metalur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0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álna metalurgia     (aj pre strojárstvo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tníctvo železa a ocel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tníctvo neželezných kov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náuka o kovoch a tvárnenie kov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ergetické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ergetické inžinierstvo – doprava a využitie plyn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ergetické inžinierstvo – tepelná energe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1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manažment v priemysl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2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automatizované systémy riadenia v hutníctv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riálové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riálové inžinierstvo – hutnícke tvárnenie kov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riálové inžinierstvo – materiálové inžinierstvo kovových a nekovových materiál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3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zlievač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3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lievačstvo – prevádzka zlievárn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3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lievačstvo – netradičné spôsoby zlievačskej výro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3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lievačstvo – riadenie priemyselných podnik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3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lievač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3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t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3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tníctvo – výroba kov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3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tníctvo – tvárnenie kov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3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tníctvo – kovové a nekovové materiál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3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tníctvo – ekológia v hutníctv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3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tníctvo – riadenie priemyselných podnik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3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tníctvo – tepelná energe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3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tníctvo – výskyt a spracúvanie druhotných suroví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3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tníctvo – keramické materiál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3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tníctvo – výroba neželezných kov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3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hutníctvo 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3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t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3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tníctvo – hutníctvo železa a ocel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3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tníctvo – zlieváren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3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tníctvo – hutníctvo neželezných kov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várnenie kov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3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ógia hutníckej kerami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3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myselná keram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3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myselná keramika – technická keramika a skl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3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myselná keramika – žiaruvzdorná keram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3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technológia keramických materiál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4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y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4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y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6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tník operáto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6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tník operátor – pre metalurgi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6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tník operátor – pre tvárnenie kov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9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tnícka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9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tnícka výroba – neželezné kov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9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tnícka výroba – valcovn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2300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trojárstvo a ostatná kovospracúvacia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časti a mechanizmy stroj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é stroje a zariad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é stroje a zariadenia – dopravná a manipulačná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é stroje a zariadenia – prevádzka dopravných a manipulačných stroj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é stroje a zariad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dopravné stroje a zariadenia – environmentálne stroje a zariad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é stroje a zariadenia – prevádzka dopravných strojov a zariaden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dopravné stroje a zariadenia – stroje a zariadenia pre stavebníctvo, úpravníctvo </w:t>
              <w:br/>
              <w:t>a poľnohospod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é stroje a zariadenia – stroje a zariadenia pre stavebníctvo, poľnohospodárstvo a úprav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é stroje a zariadenia – dopravná technika a log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é stroje a zariadenia – konštrukcia strojov a zariaden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é stroje a zariadenia  (aj pre poľnohospodársko-lesnícke vedy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é stroje a zariadenia – motorové vozidlá a lod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é stroje a zariadenia – stavebné a poľnohospodárske stroje (mobilné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é stroje a zariadenia – dopravné a manipulačné zariad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é stroje a zariadenia – koľajové vozidl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é stroje a zariadenia – dopravná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é stroje a zariad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nergetické stroje a zariad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ergetické stroje a zariadenia – technika prostred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ergetické stroje a zariad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ergetické stroje a zariadenia – spaľovacie motory, letecké motor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nergetické stroje a zariadenia – technika prostred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ergetické stroje a zariad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ergetické stroje a zariadenia – hydraulické stroje a zariad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ergetické stroje a zariadenia – tepelná energetika  (aj pre hutníctvo a stavebníctvo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ergetické stroje a zariadenia – spaľovacie motor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é technológ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é technológie – počítačová podpora výrobných technológi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é technológie – manažment výro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é technológie – integrované manažérske systémy vo výrob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é technológie – výrobné technológie spotrebného priemysl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é technológie – konfekčné výrobné technológ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výrobné technológie – automobilová výrob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é technológie – počítačová podpora strojárskej výro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é technológie – strojárska výroba a manažérstvo kvalit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é technológ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výrobné technológie – počítačová podpora výrobných technológi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é technológie – automatizované výrobné systém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é technológie – inžinierstvo povrch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é technológie – zváranie a spájanie materiál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výrobné technológie – tvárne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é technológie – priemyselné a umelecké zlieváren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é technológie – počítačová podpora návrhu a výro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é technológie – prášková metalur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é technológie – obrábanie a montá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é technológie – inžinierske koordinácie a inšpekcie vo zváran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é technológie – strojárske technológie a materiál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é technológie – strojárske technológ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výrobné technológie – spracovanie plast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é technológie – automobilová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é technológie – počítačová podpora strojárskej výro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é technológie – riadenie výroby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iemyselné technológ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ke technológie a materiál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ke technológie a materiál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ke technológie a materiál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ke technológie a materiály – obrábanie, tvárnenie a povrchová úpra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ke technológie a materiály – zváranie, zlievanie a prášková metalur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ke technológie a materiály – príprava a spracovanie kovových a nekovových materiál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strojárske technológie a materiály – automatizované riadenie výrobných </w:t>
              <w:br/>
              <w:t>a technologických proces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ke technológie a materiály – výrobné technológ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ke technológie a materiály – počítačová podpora výrobných technológi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trojárske technológie a materiály – automatizované výrobné systém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ka pracovného prostred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trojárska technológia  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ka techn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ka technológia – obrábanie a výrobná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ka technológia – strojárska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ka technológia – výrobné systémy s priemyselnými robotmi a manipulátorm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ógie strojárskej výro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ógie strojárskej výro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cké materiál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ogické zariadenia a systém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ogické zariadenia a systém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pelné a energetické zariad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pelné a jadrové stroje a zariad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ydraulické a pneumatické stroje a zariad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šeobecné stroj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šeobecné stroj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ácia a informatika v strojárstv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výrobné systémy s priemyselnými robotmi a manipulátormi 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é systémy s priemyselnými robotmi a manipulátorm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e a zariadenia pre strojársku výrob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e a zariadenia pre chemický a potravinársky priemysel a spotrebný priemysel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e a zariadenia pre chemický a potravinársky priemysel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troje a zariadenia pre stavebníctvo, úpravníctvo a poľnohospod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eramické materiál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e a zariadenia pre spotrebný priemysel (koža, sklo, guma, drevo, textil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é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é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é inžinierstvo – strojárska techn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é inžinierstvo – technologické zariadenia a systém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é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ke stroj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a strojov a zariaden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ba lesných a drevárskych strojov a zariaden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á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á technika – výrobná technika v spracovateľskom priemysl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á technika – technika pre obnoviteľné zdroje energie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á technika – výrobné zariadenia a systém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á technika – výrobné stroje a zariad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á technika – prevádzka výrobnej techniky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á technika – technika pre potravinársku výrob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á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á technika – výrobná technika v spracovateľskom priemysl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á technika – výrobné zariadenia a systém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á technika – výrobné stroje a zariad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á technika – robotická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á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á technika – výrobné stroje a zariad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ístrojová, regulačná a automatizačná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ka metalur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3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lievačská techn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3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anažment strojárskych podnik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3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oretická technológia a nástroj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3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á a manipulačná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3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á a manipulačná technika – koľajové vozidlá a traťové stroj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3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dopravná a manipulačná technika – spaľovacie motory, letecké motor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3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á a manipulačná technika – dopravné a manipulačné zariad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3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á a manipulačná technika – konštrukcia strojov a zariaden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3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dopravná a manipulačná technika – prevádzka a údržba dráhových vozidiel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3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á a manipulačná technika – hydraulické pneumatické stroje a zariad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3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ístrojová, informačná a automatizačná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3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riadenie strojárskej výro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3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anažment strojárskej výro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4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ácia a riadenia v strojárstv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4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riálové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4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riálové inžinierstvo – textilná technológia a návrh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4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riálové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4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robotechn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4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ácia a robototechn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4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ť technických systémov a bezpečnosť prác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4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výroby a služieb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5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ógia kovovýroby a plastovýro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5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bezpečnosť technických systém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5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ť technických systém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5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bezpečnosť technických systémov – bezpečnosť technických systémov </w:t>
              <w:br/>
              <w:t>a bezpečnosť prác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5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torové vozidlá, koľajové vozidlá, lode a lietadl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5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torové vozidlá, koľajové vozidlá, lode a lietadlá – automobily, lode a spaľovacie motor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5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torové vozidlá, koľajové vozidlá, lode a lietadlá – prevádzka lietadiel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5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motorové vozidlá, koľajové vozidlá, lode a lietadlá – vozidlá a motory 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5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torové vozidlá, koľajové vozidlá, lode a lietadlá – automobily a spaľovacie motory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5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torové vozidlá, koľajové vozidlá, lode a lietadl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5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torové vozidlá, koľajové vozidlá, lode a lietadlá – automobily, lode a spaľovacie motor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5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torové vozidlá, koľajové vozidlá, lode a lietadlá – koľajové vozidl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5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torové vozidlá, koľajové vozidlá, lode a lietadl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5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torové vozidlá, koľajové vozidlá, lode a lietadlá – koľajové vozidl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5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torové vozidlá, koľajové vozidlá, lode a lietadlá – prevádzka lietadiel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5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cesná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5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cesná technika – procesné stroj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5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cesná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5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ocesná technika – chemické a potravinárske stroje a zariad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5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držba strojov a zariaden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5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držba strojov a zariadení – prevádzka a údržba stroj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5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držba strojov a zariadení – servis a opravy automobilov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5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držba strojov a zariaden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5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držba strojov a zariadení – údržba dopravných prostriedk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5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é postupy a nástroj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5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vádzka výrobných stroj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5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ogická príprava výro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5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ka aplikovaná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ka technológia a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6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ka ochrany životného prostred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6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ka ochrany životného prostred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6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nvironmentálna a výrobná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6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myselná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ka prostred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ka prostred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tvo životného prostred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tvo životného prostred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evádzkový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6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kvalita produkcie a bezpečnosť technických systémov 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6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valita produkcie a bezpečnosť technických systém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6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kladanie a prevádzka malých podnik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7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bezpečnosť, kvalita a environmental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myselný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priemyselných podnik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bezpečovacia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bezpečovacia technika – bezpečnosť technologických systémov a proces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bezpečovacia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bezpečovacia technika – bezpečnosť technologických systémov a proces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bezpečovacia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7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trológia, skúšobníctvo a kontrola akost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ka mecha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7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aplikovaná informatika a informačné systémy 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7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likovaná informatika a automatizácia v priemysl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7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likovaná informatika a automatizácia v priemysl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7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nformatika v strojárstve  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7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evádzka automatizovaných zariaden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vádzka a údržba stroj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tvo – stavba stroj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tvo – technický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tvo – diagnostika a servi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tvo – dopravné zariad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tvo – technika prostred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tvo – konštrukcia a oprava lod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tvo – príprava a riadenie výro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trojárstvo – zlievačská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tvo – grafické systém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tvo – obnovitelné zdroje energ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j 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, 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tvo – hydraulické systém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tvo – príprava a riadenie výro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tvo – grafické systémy CAD, CAM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tvo – automatizácia v strojárstv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tvo – špeciálna strojárska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tvo – všeobecné stroj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tvo – strojárske technológ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tvo – špeciálna strojárska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tvo – strojárske technológ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tvo – automatizované výrobné systém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trojárstvo – strojné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ka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ka výroba a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ka konštruk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valita produkc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valita produkcie – integrované systémy riad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valita produkcie – manažérstvo kvality produkc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valita produkcie – prevádzková bezpečnosť techni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valita produkc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valita produkcie – spoľahlivosť a bezpečnosť technických systém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valita produkcie – informačná a automatizačná technika v kvalite produkc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valita produkcie – integrované systémy riad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valita produkcie – manažérstvo kvality produkc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valita produkcie – inžinierstvo kvality produkc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valita produkcie – manažérstvo kvality v strojárskych podnikoc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valita produkc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valita produkcie – inžinierstvo kvality produkc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tro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echatro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tronika – informatické a riadiace systémy v mechatronik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tronika – mechatronika cestných motorových vozidiel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tronika – automobilová mechatro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tronika – mechatronika technologických zariadení a systém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tro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tronika – riadenie mechatronických systém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tronika – prístrojové a automatizačné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tronika – prístrojová, automatizačná a regulačná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tro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klady strojárstva a elektrotechni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e vedy a bezpečnosť pri prác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9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ergetické stroj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9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a materiál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9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tvo kvality produkc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9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tvo kvality produkc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9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myselné inžinierstvo a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9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myselné inžinierstvo a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9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myselné inžinierstvo a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9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vádzka energetických zariaden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tvo riadenia priemysl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tvo riadenia priemysl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tvo riadenia priemyslu – integrovaný manažment v hutníctv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tvo riadenia priemyslu – manažérstvo ri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tvo riadenia priemyslu – riadenie alternatívnej energeti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tvo riadenia priemyslu – technicko-výrobný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9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klady techni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9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klady techni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9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klady techni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9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k v strojárstv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9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k v strojárstve – stavba stroj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9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k v strojárstve – technický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9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k v strojárstve – dopravné zariad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9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k v strojárstve – technika prostred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2400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trojárstvo a ostatná kovospracúvacia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lievač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nastavovač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nastavovač – obrábacie stroje a lin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nastavovač – stavebné stroj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nastavovač – linky na výrobu stavebných láto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číslicovo riadených stroj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strojov a zariaden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tvo – výroba, montáž a oprava prístrojov, strojov a zariaden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tvo – obrábanie materiál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trojárstvo – tvárnenie, odlievanie a úprava kov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tvo – podnikanie a služ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tvo – dizaj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lynáren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1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vádzka strojov a zariaden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požiarnej techni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operátor ekologických zariaden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ástrojá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ástrojár – lovecké a športové zbran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gramátor obrábacích a zváracích strojov a zariaden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átor v kovoobrábaní a službác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3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ušká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3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obrábač kov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3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rábač kovov – univerzálne obráb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3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rábač kovov – sústruže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3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rábač kovov – frézov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3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rábač kovov – brúse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3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rábač kovov – sústruženie a frézov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3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rábač kovov – sústruženie a brúse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3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rábač kovov – frézovanie a brúse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3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lampia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3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lampiar – strojárska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3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lampiar – stavebná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delá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3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kovní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246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diná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ný mechani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ný mechanik – stroje a zariad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ný mechanik – oceľové konštrukc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ný mechanik – výroba a montáž potrub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ný mechanik – výroba a montáž kotl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ný mechanik – okuliarová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ný mechanik – traťové montáž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ný mechanik – zvár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ní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ník – vrtné súprav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trojník – hutnícka druhovýroba kov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ník – energetické zariad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ník – výroba stavebných láto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ník – duté skl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ník – ploché skl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ník – výroba krmív a úprava plodí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ník – drevárske polovýrob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ník – konštrukčné dos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ník – stavebné stroj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ník – vodohospodárske zariad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ník – traťové stroj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ník – výroba papie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ník – spracúvanie papie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ník – banské úpravn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opravá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opravár – plynárenské zariad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opravár – stroje a zariad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opravár – požiarna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echanik opravár – lesné stroje a zariad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opravár – poľnohospodárska technika rastlinnej výro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opravár – poľnohospodárska technika živočíšnej výro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opravár – cukrovary a škrobárn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24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opravár – renovácia poľnohospodárskej techniky a kováč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opravár – cestné motorové vozidl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opravár – koľajové vozidl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opravár – lietadl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echanik opravár – banské stroje a zariad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opravár – hutnícke zariad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opravár – stroje a zariadenia v poľnohospodárstv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opravár – stroje a zariadenia na výrobu papie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stavovač textilných stroj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stavovač textilných strojov – tkáčovn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stavovač textilných strojov – pradiarn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stavovač textilných strojov – pletiarn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rábanie kov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ka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ka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ka výroba – sústruženie kov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ka výroba – obrábanie kov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ka výroba – stavba oceľových konštrukci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trojárska výroba – ručné spracovanie kov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ka výroba – kováčske prác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ka výroba – strojové formov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8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ytec kov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8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ytec kovov – tlačiace a raziace valc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8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rytec kovov – nástroje a zna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8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opravá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8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opravár – mechani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8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opravár – elektriká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8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opravár – karosá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8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opravár – lakovní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8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echanik špecialista automobilovej výro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9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v strojárstv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9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v strojárstve – opravár strojov a zariaden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9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v strojárstve – opravár cestných motorových vozidiel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9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v strojárstv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9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echanik v strojárstve – obrábacie stroje a lin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9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v strojárstve – stroje a zariad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9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v strojárstve – plynáren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9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v strojárstve – číslicovo riadené stroj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2500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nformatika a výpočtová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0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gnitívna ved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0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gnitívna ved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formatika – informačné technológie pre prácu so zdravotne a sociálne znevýhodneným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aplikovaná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likovaná informatika – priemyselná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likovaná informatika – počítačové modelov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likovaná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likovaná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očítačové prostriedky a systém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čítačové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čítačové inžinierstvo – počítačové systémy a siet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čítačové inžinierstvo – počítačové systémy, siete a služ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čítačové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čítačové inžinierstvo – počítačové systémy a siet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čítačové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čítačové inžinierstvo – počítačové systémy a siet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gramové a informačné systém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3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formačné systém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3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ftvérové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3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ftvérové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3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ftvérové inžinierstvo – programové systém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4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á inteligen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4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á inteligen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2600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lektro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lektrotechn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oretická elektro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ógie elektroni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ádioelektro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nika a vákuová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kroelektro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nika – elektronické komunikácie v letectv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nika – avionické systém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nika – letecká a priemyselná magnetometria a senzor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nika – elektronické systém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nika – senzorik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nika – automobilová elektro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nika – rádioelektro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nika – mikroelektro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nika – infoelektro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nika – technológie výroby v elektronik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nika – elektronické komunikácie v letectv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nika – avionické systém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nika – letecká, bezpečnostná a priemyselná sezor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nika – elektronické systémy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nika – senzorik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nika – rádioelektro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lektronika – mikroelektro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nika – optoelektro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nika – vákuová elektronika a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nika – infoelektro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nika – letecké a priemyselné elektronické systém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cká kybernetika a umelá inteligen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cká kybernetika a umelá inteligen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cká kyberne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očtová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toelektro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nické počítač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ácia – bezpečné riadenie proces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automatizácia – automatizácia a riadenie procesov získavania a spracovania suroví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automatizácia – automatizácia, informatizácia a manažment v chémii </w:t>
              <w:br/>
              <w:t>a v potravinárstv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ácia – aplikovaná informatika a automatizácia v priemysl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26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ácia – riadenie procesov získavania a spracovania suroví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ácia – robo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ácia – bezpečné riadenie procesov v doprav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ácia – bezpečné riadenie procesov v priemysl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ácia – automatizácia a informatizácia proces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ácia – automatizácia a informatizácia strojov a proces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ácia – automatizácia a informatizácia v chémii a v potravinárstv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ácia – automatizácia a riadenie strojov a proces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ácia – automatizácia a riade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ácia – riadenie proces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automatizácia – automatizácia a informatizácia proces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ácia – automatizácia a informatizácia strojov a proces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ácia – automatizácia a riadenie strojov a proces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formatizácia manažment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iadiaca technika a automatiz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iadiaca technika a automatiz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komunikačná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komunikačná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komunikác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komunikácie – multimediálne technológ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komunikác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komunikácie – multimediálne telekomunikác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komunikácie – telekomunikačné a rádiokomunikačné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komunikácie – telekomunikačný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komunikác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formačné a zabezpečovacie systém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eciálne elektrotechnické systém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eciálne elektrotechnické systémy – navádzacie systémy mobilných protilietadlových raketových komplex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špeciálne elektrotechnické systémy – navádzacie systémy viackanálových  protilietadlových raketových komplexov 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eciálne elektrotechnické systémy – rádiolokačná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eciálne elektrotechnické systémy – systémy rádiotechnického prieskum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špeciálne elektrotechnické systémy – systémy rádioelektronického boj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eciálne elektrotechnické systémy – systémy technického zabezpečenia protivzdušnej obrany, mobilné a viackanálové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špeciálne elektrotechnické systémy – rádioelektronika  (civilná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nika a telekomunikačná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nika a telekomunikačná technika – vojenské komunikačné a informačné technológ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nika a telekomunikačná technika – vojenská spojovacia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nika a telekomunikačná technika – špeciálne rádiové systém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nika a telekomunikačná technika – komunikačné a informačné technológ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lnoprúdová elektro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ilnoprúdová elektro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lnoprúdová elektro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lnoprúdová elektrotechnika – elektrické pohon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lnoprúdová elektrotechnika – elektrické stroje a prístroj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lnoprúdová elektrotechnika – výkonová elektro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lnoprúdová elektrotechnika – elektrická trak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lnoprúdová elektrotechnika – elektrotechnické systém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ergetické a silnoprúdové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ergetické a silnoprúdové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energe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energe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energe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lektroenergetika – technika vysokých napät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energetika – výroba a rozvod elektrickej energ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energetika – elektrotepelná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energetika – svetelná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ológie a materiál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lektroenergetické a silnoprúdové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energetické a silnoprúdové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energetické a silnoprúdové inžinierstvo – elektrická trak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lektroenergetické a silnoprúdové inžinierstvo – elektroenerge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energetické a silnoprúdové inžinierstvo – elektrické pohon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energetické a silnoprúdové inžinierstvo – výkonová elektro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riadenie elektrotechniky a energeti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ické pohon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ické pohon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4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ované systémy riadenia v elekrotechnike a ich projektov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4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materiálové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4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materiálové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4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riálové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4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očtová technika a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4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očtová technika a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4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myselné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4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myselné inžinierstvo – inžinierstvo riadenia priemysl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4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myselné inžinierstvo – priemyselná log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4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myselné inžinierstvo – priemyselné manažé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4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myselné inžinierstvo – integrovaný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4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iemyselné inžinierstvo – personálna práca v priemyselnom podnik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4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myselné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4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myselné inžinierstvo – riadenie kvality získavania a spracovania suroví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4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myselné inžinierstvo – inžinierstvo riadenia priemysl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4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myselné inžinierstvo – priemyselná log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4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myselné inžinierstvo – priemyselné manažé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4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myselné inžinierstvo – vedenie ľudí a koučing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4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myselné inžinierstvo – projektovanie, organizácia a riadenie výro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4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myselné inžinierstvo – manažérstvo chemických a potravinárskych technológi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4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myselné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4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myselné inžinierstvo – priemyselné manažé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4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fyzikálne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4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yberne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4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ybernetika – inteligentné systém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4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yberne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4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yberne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4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ológie a materiál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6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medicínske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6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biomedicínske inžinierstvo – protetika a orto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6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medicínske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6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medicínske inžinierstvo – rehabilitačné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6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medicínske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a podnikanie v elektrotechnik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echanik silnoprúdových zariaden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elektroni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elektronik – automatizačná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elektronik – organizačná a výpočtová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elektronik – oznamovacia a zabezpečovacia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elektronik – telekomunikačné zariad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elektronik – prenosové zariad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elektronik – vysielače a technika VK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echanik elektronik – spotrebná elektro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elektronik – číslicová a riadiaca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elektronik – časomerné zariad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elektronik – zdravotnícka elektro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elektronik – optoelektronické zariad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elektronik – telekomunikačná a zabezpečovacia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elektronik – autoelektro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elektronik – automatizačná a riadiaca technika v doprav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lektrotechnika – elektronické zariad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– montáž, opravy a údržba elektrotechnických zariaden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– silnoprúdová elektro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– energe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lektrotechnika – výroba a prevádzka strojov a zariaden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– elektronické zariad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– elektrické stroje a prístroj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– elektroenerge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– výkonová elektro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– elektrické zariad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– oznamovacia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– elektronické počítačové systém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– automatizačná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– prístrojové a zdravotnícke zariad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– obrazová a zvuková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– technológia mikroelektroni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– informatické a telekomunikačné systém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– televízna a komunikačná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j 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, 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lektrotechnika – elektroenerge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– racionalizácia výroby a spotreba energ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– automatizačná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– elektrotechnické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lektrotechnika – elektrotechnické systémy v mechatronik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– komerčná elektro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– autoelektro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elektrotechnika – elektroenergetika v životnom prostredí 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– dispečerské systémy v elektroenergetik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– priemyselná elektrotechnik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– elektroenerge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– elektrotechnické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– elektrotechnické systémy v mechatronik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– elektrická trak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– elektrické pohon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lektrotechnika – výkonové a polovodičové systém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riadenia oznamovacej techni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ni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nik – automatizačná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nik – oznamovacia a zabezpečovacia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nik – spotrebná elektro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nik – číslicová a riadiaca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– mechatroni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8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8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– vážiace zariad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8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– zdvíhacie zariad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8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– chladiace zariad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8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– stroje a zariad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8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– elektro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8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– meracie prístroje a zariad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8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– administratívna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8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echanik – chladiace a klimatizačné zariad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8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počítačových siet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8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mechani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8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mechanik – banské stroje a zariad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8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mechanik – oznamovacie a zabezpečovacie zariad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8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lektromechanik – rozvodné zariad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8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mechanik – stroje a zariad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8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mechanik – silnoprúdová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8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mechanik – automatizačná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8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mechanik – telekomunikačná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8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mechanik – oznamovacia a zabezpečovacia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8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mechanik – úžitková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8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elektronických zariaden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8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ojový mechanik – oznamovacie siet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8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ojový mechanik – spojové zariad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269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cká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9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cká výroba – výroba elektronických a elektromechanických zariaden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9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elektrotechnická výroba – elektrotechnická a strojárska montáž 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9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čítačové systém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elektrotechni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9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v elektrotechnik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9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v elektrotechnike – mechanik elektronických zariaden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9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v elektrotechnike – mechanik strojov a zariaden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9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v elektrotechnik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9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v elektrotechnike – automatizačná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9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v elektrotechnike – organizačná a výpočtová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9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v elektrotechnike – oznamovacia a zabezpečovacia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9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echanik v elektrotechnike – spotrebná elektro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9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v elektrotechnike – číslicová a riadiaca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9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v elektrotechnike – silnoprúdové zariad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9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k v elektrotechnik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9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technik v elektrotechnike – oznamovacia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9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k v elektrotechnike – elektronické počítačové systém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9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k v elektrotechnike – automatizačná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9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k v elektrotechnike – informačné technológ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2700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Technická chémia silikát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0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ógia silikát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2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silikát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2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silikátov – chémia stavebných spojí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2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silikátov – chémia kerami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2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silikátov – automatizované systémy riadenia keramického priemysl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2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silikátov – chémia skl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eramický priemysel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3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klársky priemysel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3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klársky priemysel – výroba skl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3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klársky priemysel – zošľachťovanie skl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3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klársky priemysel – op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3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klársky priemysel – brúsenie technického a šperkového kameň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3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sklársky a keramický priemysel 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3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átor sklárskej výro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273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átor sklárskej výroby – výroba dutého a lisovaného skl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3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átor sklárskej výroby – obsluha sklárskych automat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3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átor sklárskej výroby – úprava a zošľachťovanie plochého skl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3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átor sklárskej výroby – maľba skla a kerami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3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átor sklárskej výroby – výroba bižutérie a ozdobných predmet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3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átor sklárskej výroby – brúsenie skl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3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átor sklárskej výroby – výroba vianočných ozdôb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5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a úžitkového skl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5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liar skla a kerami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5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liar skla a keramiky – maľba skl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5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liar skla a keramiky – maľba a dekorácia kerami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5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klá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5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klár – duté a lisované skl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5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klár – výroba foriem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5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klár – technické skl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5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klár – obsluha sklárskych automat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5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klár – úprava a zošľachťovanie skl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5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ca ozdobných predmetov a zapínadiel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5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výrobca ozdobných predmetov a zapínadiel – ozdobné predmet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5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ca ozdobných predmetov a zapínadiel – zapínadl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5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ca ozdobných predmetov a zapínadiel – vianočné ozdo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8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eramická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8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keramická výroba – keramické výrob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8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eramická výroba – výrobky sanitnej kerami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8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klárska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8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klárska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8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klárska výroba – výroba lisovaného skl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8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klárska výroba – dobrusovanie predlisovaného skl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8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klárska výroba – výroba dutého skl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8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klárska výroba – hutnícka výroba skl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8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klárska výroba – zušľachťovanie skl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8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klárska výroba – strojovo brúsené výrob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8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klárska výroba – bižutérna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8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rusič skl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8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rusič skla – zabrusovanie a obrusov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8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rusič skla – vybrusov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8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rusič skla – ryt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8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a stavebných hmô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8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a stavebných hmôt – stavebná keram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8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a stavebných hmôt – úprava suroví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8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výroba stavebných hmôt – výroba cementu a vápn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8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a stavebných hmôt – stavebné dielc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8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a stavebných hmôt – výroba tehál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8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a stavebných hmôt – azbestocementárska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8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a stavebných hmôt – výroba izoláci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8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a stavebných hmôt – kamenárska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9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racúvanie bižutér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2800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echnická chémia ostatn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rganická techn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rganická technológia a materiál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rganická technológia a materiál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anorganická technológia a materiály – anorganické technológie a nekovové materiál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rganická technológia a materiály – anorganické technológie a materiál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rganická technológia a materiály – priemyselná keram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rganická technológia a technológia palí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rganická technológia a technológia palív – organická techn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rganická technológia a technológia palív – technológia palí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ógia vod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0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a technológia materiál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0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a technológia materiál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ógia palív a petro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ógia výroby a spracovania polymér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ógia makromolekulových láto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ógia makromolekulových látok – technológia polymérnych materiál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a technológia dreva, celulózy a papie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a technológia dreva a vláknitých materiál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cká technológia vlákien a textil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ógia anorganických výrob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ógia organických výrob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1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rganické technológie a materiál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1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rganické technológie a materiál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rganické technológie a petro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cké technológ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cké technológie – technológia polymérnych materiál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cké technológie – plasty v strojárstve a technológie spracovania plast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cké technológie – žiaruvzdorná keram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cké technológ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cké technológie – technológia polymérnych materiál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cké technológie – plasty v strojárstve a technológie spracovania plast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cké technológie – chémia a technológia skla a špeciálnych keramických materiál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cké technológie – žiaruvzdorná keram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cké technológie – technická a úžitková keram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chemické technológie – anorganické technológie a materiál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cké technológie – chémia a technológia životného prostred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cké technológie – organická technológia a petro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cké technológie – polymérne materiál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2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cké a energetické spracúvanie palí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cká fyzikálna a analytická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cesy a zariadenia chemických a potravinárskych výrob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riadenie chemického a potravinárskeho priemysl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cké inžinierstvo a riadenie proces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cké inžinierstvo a riadenie proces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cké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cké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chemické  inžinierstvo – chemické inžinierstvo a riadenie proces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cké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3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ované systémy riadenia chemických a potravinárskych výrob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3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ované systémy riadenia výrobných procesov   v chemickom priemysl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3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cesové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28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chemických a potravinárskych podnik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3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oretická a počítačová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4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technológia a farma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4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ógia ochrany a tvorby životného prostred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4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riálové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4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ymérne materiál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4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cká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4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ntrolné analytické metód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5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5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chemická techn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5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chémia lieči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5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výroba čistých a špeciálnych chemikáli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5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analytická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5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výroba tukov a kozmetických prípravk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5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biotechn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5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monitorovanie životného prostred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285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sanácia životného prostred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5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technológia polymér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5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výroba celulózy a papie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5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chemická technológia textil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5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chemická technológia kož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5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cká techn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5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cká techn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5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myselná chémia – chemicko-technologické proces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5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myselná chémia – farmaceutická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5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myselná chémia – výroba a spracúvanie papie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5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myselná chémia – spracúvanie kaučuku a plast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5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átor gumárskej a plastikárskej výro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k operáto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k operátor – priemyselná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k operátor – výroba celulózy a papie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k operátor – farmaceutická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k operátor – ochrana a tvorba životného prostred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6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vádzkový chemik – priemyselná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6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vádzkový chemik – výroba tukov a kozmeti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6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vádzkový chemik – farmaceutická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umár plastiká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umár plastikár – spracúvanie kaučuk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umár plastikár – spracúvanie plast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xtilný chemi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textilný chemik – úprava textíli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xtilný chemik – farbenie textíli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xtilný chemik – potlačovanie textíli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7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k pre udržiavanie textilných výrobkov a ďalšie služ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7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chemi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7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biochemik – mliekarská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7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chemik – výroba piva a slad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7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chemik – liehovarnícka výroba a výroba vín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8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a životné prostred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8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racovanie plastických nekovov – polymérne materiál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8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gumárska a plastikárska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8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umárska a plastikárska výroba – plastikárska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8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gumárska a plastikárska výroba – gumárska výroba 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8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cká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8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cká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8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iadenie chemickotechnologických proces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8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riadenie chemickotechnologických procesov – manažér gumárskej a plastikárskej výro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8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átor farmaceutickej výro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8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8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k – chemickotechnologické proces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8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k – farmaceutická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8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chemik – výroba a spracúvanie papie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8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k – spracúvanie kaučuku a plast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8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k – ochrana a tvorba životného prostred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9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cký a farmaceutický priemysel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9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pierenská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9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a technológia životného prostred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9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a technológia životného prostred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9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a technológia životného prostred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chemická techn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chemická techn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9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chemickotechnologický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2900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otravin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a technológia požívatí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a technológia požívatí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a technológia požívatín – výživa a ochrana zdrav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0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vasná chémia a bio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0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chémia a biotechn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techn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techn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technológ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technológie – agrobiotechnológ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technológie – biotechn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technológ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technológie – biotechn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technológie – biotechnológia a bio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technológie – medicínske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technológ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technológie – biotechn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technológie – medicínske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kobiochemický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chémia a hodnotenie potraví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2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a analýza potraví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a technológia sacharidov a cereáli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ógia mlieka, tukov a kozmeti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2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nzervovanie potravín a technológia mäs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ka technológia a biotechn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gropotravin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3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ógia potraví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3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ógia potravín – potraviny rastlinného pôvod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3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ógia potravín – potraviny živočíšneho pôvod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4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4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tvo – výroba cukru a cukrovinie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4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tvo – priemyselná výroba krmív a mlyn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4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otravinárstvo – spracúvanie mú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4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tvo – kvasná techn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4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tvo – spracúvanie mlie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4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tvo – spracúvanie mäs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4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tvo – konzerv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4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tvo – podnikanie v potravinárstv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4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tvo – potravinár – kvalitá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4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tvo – syrárstvo a fermentované výrob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4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aj 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, 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4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tvo – hygiena potraví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4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otravin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4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tvo – potraviny, hygiena, kozme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4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tvo – výživa a ochrana zdrav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4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živa, ochrana zdravia a hodnotenie potraví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5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živa a špor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5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a potraví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5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a potraví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5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a potravín – mäsiar, spracúvanie a predaj mäs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5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a potravín – cukrár, výroba a predaj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5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a potravín – mliekar, spracúvanie a predaj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5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a potravín – cukrovinkár, výroba a predaj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5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a potravín – predavač, potravinársky tova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5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a potraví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5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äsia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5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äsiar, lahôdká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5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ky priemysel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átor potravinárskej výro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6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ká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6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lynár a cestoviná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6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krá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krovinkár pečivá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krovinkár pečivár – výroba cukrovinie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krovinkár pečivár – výroba trvanlivého peči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6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äsiar  udená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6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äsiar  udenár – spracúvanie mäsa a mäsových výrobk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6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äsiar  udenár – predaj mäsa a mäsových výrobk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7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krár kuchá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7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krár peká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8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ka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8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ka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8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ka výroba – spracúvanie mäs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8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ka výroba – pekárenská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8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ka výroba – výroba cukrovinie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8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ka výroba – výroba trvanlivého peči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8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ka výroba – mliekarská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8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ka výroba – výroba nápojov a konzervov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8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ka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8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otravinárska výroba – mäsová a údenárska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8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ka výroba – pekárska a cukrárska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8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ka výroba – cukrovinkárska a pečivárska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8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ka výroba – mliekarská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8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otravinárska výroba – konzervárska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8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ka výroba – mlynárska a cestovinárska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8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ka výroba – spracúvanie cukru a perníka – špeciálne techni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8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ka výroba – výroba piva, sladu, nealkoholických nápojov a spracovanie minerálnych vôd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8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ka výroba – liehovarnícka výroba, výroba vína a nealkoholických nápoj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8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krárska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color w:val="CCFFCC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color w:val="CCFFCC"/>
                <w:sz w:val="20"/>
                <w:szCs w:val="20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CCFFCC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FFCC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echnické vedy a náu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3100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extil a odev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ógia textilu a odev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riadenie spotrebného priemysl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1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ógia tvorby odev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xtilná technológia a návrh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ované systémy riadenia v spotrebnom priemysl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ev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ev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evníctvo – technológia odev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evníctvo – konštrukcia odev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xtilná techn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xtilná technológia – pradia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xtilná technológia – tkáč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xtilná technológia – pletia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xtilná technológia – riadenie technologických proces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xtilná techn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textilná technológia – tkáčska výroba a dizaj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xtilná technológia – pletiarska výroba a dizaj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xtilná technológia – textilný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ér v odevníctv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merčný pracovník v odevníctv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átor odevnej výro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átor odevnej výroby – odevná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átor odevnej výroby – odevné stroje a zariad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átor textilnej výro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átor textilnej výroby – tkáčovn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operátor textilnej výroby – pradiarn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átor textilnej výroby – pletiarn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átor textilnej výroby – zošľachťovanie textíli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xtilný priemysel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xtilný priemysel – prevádzka textilných stroj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xtilný priemysel – textilná techn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xtilný priemysel – zošľachťovanie textíli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4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adia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4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adiar – spracúvanie textilných vláke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4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adiar – výroba netkaných textíli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4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áč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4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áč – plošné textíl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4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áč – kovové tkaniny a sit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4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ubá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letia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čí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čír – pánske odev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čír – dámske odev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krajčír – univerzálne šitie odev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čír – služby a poraden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afické systémy v odevníctv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yling a marketing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6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aktická žen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7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a konfekc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7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a konfekc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7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výroba konfekcie – šitie odevov v odevnej konfekci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7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a konfekcie – šitie bielizn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7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a konfekcie – šitie bielizne a ručné techni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7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xtilná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7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xtilná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7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xtilná výroba – pradiarn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7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xtilná výroba – tkáčovn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7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xtilná výroba – pletiarn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7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xtilná výroba – pradia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7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xtilná výroba – výroba klobúk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7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textilná výroba – výroba baretov a fez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7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xtilná výroba – úprava plst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7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xtilná výroba – výroba koberc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7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xtilná výroba – tkáč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7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xtilná výroba – ľudovoumelecká tvor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8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krajčír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8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čírka – odevná konfekcia a bielizeň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8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čírka – technická konfek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8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čírka – textilné hrač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3200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pracúvanie kože, plastov a gumy a výroba obuv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výroba obuvi a galantérneho tovar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a obuvi a galantérneho tovaru – výroba obuv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a obuvi a galantérneho tovaru – výroba galantérneho tovar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4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átor kožiarskej výro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4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átor kožušníckej výro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4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k obuvníckej výro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4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žia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5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menár sedlá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5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žušní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5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žušník – príprava kožušinových výrobk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5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žušník – šitie a oprava kožušinových výrobk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vršká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7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uvní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7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uvník – priemyselná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7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uvník – zákazková výroba a opravy obuv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7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uvník – ortopedická obu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7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uvník – obuvnícke polovýrob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7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uvník – výroba gumenej obuv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7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uvník – univerzálny obuvní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7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uvník – výroba zvrškov a spodk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7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uvník – výroba spodk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8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a obuv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8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a koženej galantér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8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žušnícka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9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žiarska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9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žiarska výroba – výroba remenárskeho tovar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9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žiarska výroba – rukavičiarska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9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kožiarska výroba – obuvnícka manipul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9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žiarska výroba – obuvnícka montá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9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žiarska výroba – šitie obuv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9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žiarska výroba – oprava obuv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3300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pracúvanie dreva a výroba hudobných nástroj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technológia spracovania dre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ógia spracovania dre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kladné spracúvanie dre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riadenie drevárskeho priemysl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evené stavby a výroby pre staveb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drevárske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ev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ev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evárstvo – drevárske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evárstvo – chemické spracovanie dre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evárstvo – konštrukcia drevených stavieb a nábytk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evárstvo – prevádzka strojov a zariaden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evárstvo – výroba nábytk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evárstvo – manažment drevárskej a nábytkárskej výro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evárstvo – drevárske technológ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evárstvo – technická produkcia a prvostupňové spracovanie dre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ev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evárstvo – drevárske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evárstvo – chemické spracovanie dre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evárstvo – konštrukcia drevárskych výrobk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evárstvo – technika pre spracovanie dre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evárstvo – nábytok a výrobky z dre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evárstvo – materiálové inžinierstvo v drevárstv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3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ábytk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3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ábytk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drevárstvo a nábytk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evárstvo a nábytkárstvo – drev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evárstvo a nábytkárstvo – nábytk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evárstvo a nábytkárstvo – čalúnni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drevárstvo a nábytkárstvo – manažment v drevárstv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3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a hudobných nástroj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3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a hudobných nástrojov – technológie výroby hudobných nástroj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3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a hudobných nástrojov – manažment predaja hudobných nástroj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3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štruktúra a vlastnosti dre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3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nštrukcie a procesy výroby drevárskych výrobk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4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átor drevárskej a nábytkárskej výro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4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ábytkárska výroba – stol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4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ábytkárska výroba – čalúnni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4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drevárska a nábytkárska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4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evárska a nábytkárska výroba – drevárstvo a nábytk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4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evárska a nábytkárska výroba – čalúnni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5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olá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5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olár – výroba nábytku a zariaden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5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tolár – stavebnostolárska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5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olár – poľnohospodárska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5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olár – priemyselné obrábanie dre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5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racúvateľ prírodných pletí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7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čalúnni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8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šikárska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8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šikárska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8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racúvanie dre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8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racúvanie dre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8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racúvanie dreva – drevárska prvo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8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racúvanie dreva – stolárska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8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racúvanie dreva – kefárska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8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racúvanie dreva – drevárska druho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8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racúvanie dreva – drobná drevárska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8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racúvanie dreva – čalúnenie nábytk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8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racúvanie dreva – čalúnenie dopravných prostriedk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8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racúvanie dreva – výroba úžitkových a umeleckých predmet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8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racúvanie dre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8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pracúvanie dre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8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racúvanie dreva – manažment a podnikanie v spracúvaní dre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8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čalúnnická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3400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olygrafia, spracúvanie papiera, filmu a fotograf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y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olygrafia – polygrafická techn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ygrafia – grafika tlačoví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3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alová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3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átor obalových materiál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4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afik tlačových médi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4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afik digitálnych médi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5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tlačiar na polygrafických strojoc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5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ygrafický priemysel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produkčný grafi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ygraf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ygraf – sadz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ygraf – reprodukčná graf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ygraf – polygrafická montá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ygraf – tlač na polygrafických strojoc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ygraf – dokončievacie spracúv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3500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rchitek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hitek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hitek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hitek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rbanizmu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rbanizmu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rbanizmu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0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zajn v architektúr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hitektúra a urbanizmu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hitektúra a urbanizmu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hitektúra a urbanizmus – architek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hitektúra a urbanizmus – urbanizmu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hitektúra a urbanizmus – konštrukcie v architektúr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hitektúra a urbanizmu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hitektúra a urbanizmus – architek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hitektúra a urbanizmus – urbanizmu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architektúra a urbanizmus – konštrukcie v architektúr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hitektúra a urbanizmus – obnova architektonického dedičst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rbanizmus a územné plánov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storové plánov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storové plánovanie – priestorové plánovanie a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storové plánovanie – dopravné plánov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storové plánov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storové plánovanie – priestorové plánovanie a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storové plánov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inná architektúra a krajinné plánov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inná architektúra a krajinné plánov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zajn v architektúre a stavebníctv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3600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tavebníctvo, geodézia a kart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a konštrukcia pozemných stavieb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a konštrukcia inžinierskych stavieb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ógia stavieb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dravotnícko – technické stav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lógia v stavebníctv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v stavebníctv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inžinierstvo životného prostred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tvo životného prostredia – environmentalistika v stavebníctv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tvo životného prostred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tvo životného prostredia – environmentalistika v stavebníctv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361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lizácia dopravných stavieb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1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lizácia dopravných stavieb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é inžinierstvo – Civil Engineering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é inžinierstvo – Civil Engineering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zemné stavby a architek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zemné stavby a architek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dné stav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dné stavby – vodné stavby a vodné hospod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dné stav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dné stavby – vodné stavby a vodné hospod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dné stavby – hydro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dné stavby – zdravotné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dné stav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dné stavby – hydro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dné stavby – zdravotné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ydro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zemné stav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ozemné stavby – budovy a prostred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zemné stavby – pozemné stavby a architek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zemné stavby – pozemné staviteľ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zemné stavby – nosné konštrukcie a prostredie bud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zemné stav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36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zemné stavby – architek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zemné stavby – architektonické konštrukcie a projektov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zemné stavby – budovy a prostred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zemné stavby – technické zariadenia bud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zemné stavby – nosné konštrukcie bud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zemné stavby – mestské stavebné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zemné stavby – nosné konštrukcie pozemných stavieb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zemné stavby – tvorba budov a prostred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zemné stavby – nosné konštrukcie a prostredie bud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zemné stav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zemné stavby – teória a konštrukcie pozemných stavieb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zemné stavby – teória a technika prostredia bud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zemné stavby – teória tvorby budov a prostred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zemné stavby – nosné konštrukcie a prostredie bud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myselná výroba stavebných hmôt a dielc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nštrukcie a dopravné stav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dné hospodárstvo a vodné stav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dné hospodárstvo a vodné stav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geodézia a kart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dézia a kartografia – geodézia a kataster nehnuteľnost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dézia a kartografia – geografické informačné systém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dézia a kartografia – geodézia a geografické informačné systém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dézia a kart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dézia a kartografia – inžinierska geodézia a kataster nehnuteľnost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dézia a kart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riadenie stavebníct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lizácia stavieb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lizácia stavieb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4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ované systémy riadenia v stavebníctv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4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stské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4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riálové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4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ke konštrukcie a dopravné stav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4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ke konštrukcie a dopravné stavby – cestné staviteľ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4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ke konštrukcie a dopravné stavby – objekty dopravných stavieb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4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ke konštrukcie a dopravné stavby – inžinierske konštrukcie a dopravné stav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364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ke konštrukcie a dopravné stavby – železničné staviteľ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4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ke konštrukcie a dopravné stavby – dopravné plánov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4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ke konštrukcie a dopravné stavby – stavebné inžinierstvo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364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ke konštrukcie a dopravné stavby – nosné konštrukcie a prostredie budov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4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ke konštrukcie a dopravné stav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4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ke konštrukcie a dopravné stavby – nosné konštrukcie inžinierskych stavieb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364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ke konštrukcie a dopravné stavby – dopravné stav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4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ke konštrukcie a dopravné stavby – cestné staviteľ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4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ke konštrukcie a dopravné stavby – objekty dopravných stavieb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4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ke konštrukcie a dopravné stavby – železničné staviteľ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4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ke konštrukcie a dopravné stavby – nosné konštrukcie a dopravné stav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4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ke  konštrukcie a dopravné stavby – dopravné plánov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4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ke konštrukcie a dopravné stavby – stavby a životné prostred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4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ke konštrukcie a dopravné stavby – nosné konštrukcie a prostredie budov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4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ke konštrukcie a dopravné stav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4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ke konštrukcie a dopravné stavby – teória a konštrukcia inžinierskych stavieb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4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ke konštrukcie a dopravné stavby – teória a navrhovanie inžinierskych stavieb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4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ke stavby a vodné hospod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4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inžinierske stavby a vodné hospod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iteľ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iteľstvo – pozemné staviteľ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iteľstvo – dopravné staviteľ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iteľstvo – železničné staviteľ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taviteľstvo – vodohospodárske stav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iteľstvo – požiarna ochran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iteľstvo – rekonštrukcia a adaptácia bud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iteľstvo – technické zariadenie bud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iteľstvo – ekologické staviteľ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iteľstvo – hydroekologické stav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iteľstvo – stavebný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iteľ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iteľstvo – pozemné staviteľ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iteľstvo – cesty a most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iteľstvo – železnic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cké zariadenie bud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déz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déz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átor stavebnej výro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átor stavebnej výroby – murované konštrukc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operátor stavebnej výroby – betónové konštrukc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átor stavebnej výroby – kvalita stavebných prác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stavebnoinštalačných zariaden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íctvo – výroba stavieb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tavebníctvo – technické zariadenie bud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íctvo – podnikanie v stavebníctv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íctvo – technológia a manažment stavieb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tavebníctvo – technológie a manažérstvo stavieb     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íctvo – inžinierstvo životného prostred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íctvo – stavebné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íctvo – realizácia stavieb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tavebníctvo – stavebné materiály a prefabrik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íctvo – technológia a manažment stavieb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íctvo – stavebné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íctvo – technológia a realizácia  stavieb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íctvo – ekonomika a riadenie stavebníct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íctvo – technika prostredia bud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íctvo – technológia stavieb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íctvo – technológie a manažérstvo stavieb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dné hospod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vodné hospod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dné hospodárstvo – vodné hospodárstvo krajin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dné hospod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dné hospodárstvo – vodné hospodárstvo krajin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dné hospodárstvo – krajinné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6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urá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6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sá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6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železobetoná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tukaté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6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ntér suchých stavieb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amená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achlia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lia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liar – interiér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liar – stavebná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367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zolaté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7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štalaté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7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štalatér – vodovodné zariad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7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klená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8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dlahá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8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echá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8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á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8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á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8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á výroba – podlahárske prác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8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á výroba – pokrývačské prác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8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á výroba – murárske prác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8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á výroba – stavebné prác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8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á výroba – železobetonárska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8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tavebná výroba – stavebné zámoč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8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á výroba – stavebné klampia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8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á výroba – stavebné tes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8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á výroba – dlážde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8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á výroba – maliarske a natieračské prác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8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tavebná výroba – stavebné stol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8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á výroba – stavebné sklen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8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miná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9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dézia, kartografia a kataste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9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hitektúra a pozemné stav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9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k v stavebníctv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9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k v stavebníctve – pozemné staviteľ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3700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oprava, pošty a telekomunikác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á a spojová techn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á a spojová technológia – dopravná techn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dopravná a spojová technológia – spojová techn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á a spojová technológia – dopravné a spojové systém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é služ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é služby – doprava v krízových situáciác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é služby – zasielateľ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é služby – integrované prepravné služ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é služ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é služby – doprava v krízových situáciác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é služby – zasielateľ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é služ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é služby – doprava v krízových situáciác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á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á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štové služ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štové služ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štové služ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štová a telekomunikačná prevádz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štová a telekomunikačná prevádzka – ekonomika pošty a telekomunikáci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štová a telekomunikačná prevádzka – technológia pošty a telekomunikáci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štová a telekomunikačná prevádz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štová a telekomunikačná prevádzka – prevádzka a ekonomika pošt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štová a telekomunikačná prevádzka – prevádzka a ekonomika telekomunikáci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štová a telekomunikačná prevádzka – ekonomika pošty a telekomunikáci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štová a telekomunikačná prevádzka – technológia pošty a telekomunikáci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cké prostried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komunikačný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konštrukcia a stavebná údržba dopravných stavieb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konštrukcia a stavebná údržba dopravných stavieb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vádzka a údržba koľajových vozidiel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znamovacia a zabezpečovacia technika v doprav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cká prevádzka telekomunikáci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vádzka a ekonomika železničnej doprav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1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vádzka a ekonomika cestnej, mestskej a vodnej doprav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vádzka a ekonomika leteckej doprav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vádzka a ekonomika spoj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2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vádzka a ekonomika vodnej doprav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ybernetika v doprave a spojoc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železničné staviteľ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2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riálové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myslové inžinierstvo a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ý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železničná dopra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železničná doprava – prevádzka a ekonomika železničnej doprav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železničná doprava – prevádzka a ekonomika colnej správ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železničná dopra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železničná doprava – prevádzka a ekonomika železničnej doprav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ba a obnova železníc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3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ba a obnova cestnej siet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3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vádzka strojov – automobilová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dná dopra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dná doprava – prevádzka a ekonomika vodnej doprav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dná dopra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dná doprava – prevádzka a ekonomika vodnej doprav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3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stná a vodná dopra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3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v doprave a telekomunikáciác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4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v doprave a spojoc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4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lektrotechnika v doprave a spojoch – elektrická trakcia a energetika v doprav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4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v doprave a spojoch – silnoprúdová elektrotechnika v doprav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4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v doprave a spojoch – údržba a oprava vozidiel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4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lektrotechnika v doprave a spojoch – oznamovacia technika v doprave a spojoc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4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v doprave a spojoch – zabezpečovacia technika v doprav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4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v doprave a spojoch – telekomunikačná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4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v doprave a spojoch – rádiokomunikačná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4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stná dopra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4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stná doprava – prevádzka a údržba vozidiel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4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stná doprava – doprava a prepra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4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stná dopra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4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cestná doprava – prevádzka a ekonomika cestnej doprav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4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stná doprava – dopravné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4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stná doprava – zasielateľ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4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stná dopra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4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stná doprava – prevádzka a ekonomika cestnej doprav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4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stná doprava – dopravné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4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stská dráhová dopra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stné staviteľ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jekty dopravných stavieb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nštrukcia a prevádzka strojov pre dopravné staviteľ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iadenie a technológia železničnej a automobilovej doprav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nštrukcia a technológia dopravných stavieb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štová prevádz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á prevádz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á prevádzka – cestná a mestská dopra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á prevádzka – železničná doprava a prepra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á prevádzka – lodná dopra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á prevádzka – bezpečnosť a ochrana železničnej prevádz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á prevádzka – obchodná činnosť železníc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á prevádzka – železničná dopravná cest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á prevádzka – vodná dopra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átor prevádzky a ekonomiky doprav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merčný pracovník v doprav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komerčný pracovník v doprave – cestná a mestská dopra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merčný pracovník v doprave – železničná dopra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merčný pracovník v doprave – vodná dopra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merčný pracovník v doprave – letecká dopra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merčný pracovník v doprave – zasielateľstvo a colná deklar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merčný pracovník v doprave – dopravná log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vádzka a ekonomika doprav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vádzka a ekonomika dopravy – železničná dopra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vádzka a ekonomika dopravy – železničná prepra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vádzka a ekonomika dopravy – colný deklara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vádzka a ekonomika dopravy – zasielateľ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vádzka a ekonomika dopravy – cestná doprava a prepra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evádzka a ekonomika dopravy – logistika v doprav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6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železničia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6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železničiar – dopravná cest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6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železničiar – obchodná činnosť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6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nt poštovej prevádzky a preprav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6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ogistika a manažment v cestnej preprav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ka a prevádzka doprav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odní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6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á akadémi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6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štové technológ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6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štové technológ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6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oštové technológie – poštové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6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štové technológ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a – prevádzka a údržba cestných vozidiel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a – mestská hromadná dopra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a – lodná dopra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doprava – kamiónová dopra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a – letecká dopra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a – cestná dopra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a – železničná dopra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a – vodná dopra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doprava – profesionálny pilo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a – riadenie leteckej doprav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a – pracovník riadenia letovej prevádz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a – prevádzka letís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a – riadenie dopravných a logistických proces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a – letecká dopra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a – cestná dopra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a – železničná dopra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a – vodná dopra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a – dopravné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a – riadenie leteckej dopravy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a – riadenie dopravných systém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a – dopravná technika a techn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telekomunikáci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telekomunikácií – telekomunikačné zariad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telekomunikácií – telekomunikačné služ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telekomunikácií – informačné komunikačné technológ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lietadiel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lietadiel – mecha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lietadiel – avio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k informačných a telekomunikačných technológi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8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tecká dopra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8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tecká doprava – prevádzka a ekonom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8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tecká doprava – profesionálny pilo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8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tecká dopra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8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tecká doprava – prevádzka a ekonom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8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ybavenie lietadiel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8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vádzka letectva a letecké mechanizm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8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tecká technika a prevádzkové zariad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8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iadenie leteckej prevádz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9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ojový manipula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9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štový manipula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9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oštové a peňažné služby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9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ý inžinier – manažé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9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formačné a riadiace systém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9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formačné a riadiace systém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3800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utomatizácia a riade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ácia a riade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automatizácia a riadenie – technická kyberne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ácia a riadenie – riadenie proces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ácia a riadenie – robo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ácia a riadenie – senzor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3900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Špeciálne technické odbor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likovaná mecha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likovaná mecha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likovaná mechanika – mechanika tuhých a poddajných telie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likovaná mechanika – mechanika tekutí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likovaná mechanika – termomecha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0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ateriálové inžinierstvo a medzné stavy materiál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dzné stavy materiál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nštrukcia a výroba špeciálnej techni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racovanie a aplikácia nekov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áuka o nekovových materiáloch a stavebných hmotác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39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kovové materiály a stavebné hmot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al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alistika – spracovanie a recyklácia odpad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al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životné prostred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1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cké a informatické služ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1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cké a informatické služby – v hutníctv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1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cké a informatické služby – v strojárstv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1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cké a informatické služby – v elektrotechnik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1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technické a informatické služby – v chémi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1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cké a informatické služby – v textile a odevníctv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1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cké a informatické služby – v stavebníctv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1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cké a informatické služby – prevádzka a ekonomika železníc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1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cké a informatické služby – mechanizácia a doprava v poľnohospodárstv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1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cké a informatické služby – zasieľateľ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1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cké a informatické služby – odev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1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technické a informatické služby – obuv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1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cké a informatické služby – spracúvanie dre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1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cké a informatické služby – geológia a ba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1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cké a informatické služby – zdravotnícke služ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cké lýceum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cko-organizačné riadenie v priemyselnej výrob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erge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ergetika – tepelná energetika a plynáren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ergetika – energetické stroj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erge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ergetika – tepelná energe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ergetika – doprava a využitie plyn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ergetika – nízkopotenciálna energe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ergetika – tepelné energetické stroje a zariad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nergetika – hydraulické a pneumatické stroje a zariad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erge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ergetika – tepelná energe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ergetika – tepelné a hydraulické stroje a zariad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dniková energetika a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pelná energe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2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pelná energetika a technika prostred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drová energe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dézia a geodetická kart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álne inžinierstvo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álne inžinierstvo – fyzikálne inžinierstvo moderných materiálov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álne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álne inžinierstvo – fyzikálne inžinierstvo moderných materiálov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álne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ydrológia a vodné hospod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ydr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ydrológia – inžinierska hydr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riál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riály – kovové a nekovové materiál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ateriály – technické materiál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riály – nekovové materiál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riály – materiálová techn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riály – textilná technológia a návrh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riály – materiály pre automobilový priemysel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riál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riály – materiálové  inžinierstvo kovových a nekovových materiál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riály – tvárnenie kov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riály – technické materiál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riály – nekovové materiál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ateriály – materiálové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riál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riály – tvárnenie materiál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riály – náuka o materiáloch a materiálové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riály – fyzikálne inžinierstvo materiál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riály – technické materiál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5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tro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5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nika a biomechanika (aj lekárske a biologické vedy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žiarna ochran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PŠ/ aj 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, 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žiarna ochran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ť a ochrana zdravia pri prác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bezpečnosť a ochrana zdravia pri prác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ť a ochrana zdravia pri prác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ť a ochrana zdravia pri prác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ť a ochrana zdravia pri práci – integrovaná bezpečnosť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racia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39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racia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r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ranie – meracia a informačná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ranie – elektronické mer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tr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7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tvo kvality produkc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8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údne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8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údne inžinierstvo – expertízna činnosť v priemysl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8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údne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8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údne inžinierstvo – dopra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8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údne inžinierstvo – staveb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8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údne inžinierstvo – stroj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8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údne inžinierstvo – elektro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color w:val="CCFFCC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color w:val="CCFFCC"/>
                <w:sz w:val="20"/>
                <w:szCs w:val="20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CCFFCC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FFCC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oľnohospodársko-lesnícke a veterinárne vedy a náu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4100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Poľnohospodársko-lesnícke vedy 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šeobecná rastlinná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eciálna rastlinná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0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grochémia a výživa rastlí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šeobecná zoo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eciálna zoo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stovanie les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stovanie lesa – pestovanie a ochrana les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spodárska úprava les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ydromeliorác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ydromeliorácie – lesnícke meliorác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liorácie       (aj technické vedy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liorácie        (aj pre stavebníctvo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zácia poľnohospodárskej a lesníckej výro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zácia poľnohospodárskej a lesníckej výroby – lesnícka a mobilná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zácia poľnohospodárskej a lesníckej výroby – technika a technológie lesníckej výro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41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zácia poľnohospodárskej a lesníckej výroby – technika a mechanizácia poľnohospodárskej výro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nohospodárska a lesnícka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nohospodárska a lesnícka technika – poľnohospodárska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41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nohospodárska a lesnícka technika – technológia a technika spracovania poľnohospodárskych produkt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nohospodárska a lesnícka technika – poľnohospodárska technika a komerčné činnost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oľnohospodárska a lesnícka technika – eko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nohospodárska a lesnícka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nohospodárska a lesnícka technika – poľnohospodárska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oľnohospodárska a lesnícka technika – technológia a technika spracovania poľnohospodárskych produkt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nohospodárska a lesnícka technika – lesnícka a mobilná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nohospodárska a lesnícka technika – poľnohospodárska technika a komerčné činnost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1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oľnohospodárska a lesnícka technika – ekotechnik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oľnohospodárska technika 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nohospodárska technika – servis a opravy techni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nohospodárska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nohospodárska technika – servis a opravy techni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nohospodárska technika – doprava a manipul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nohospodárska technika – komerčné služ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nohospodárska technika – komunálne technické služ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nohospodárska technika – potravinárska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41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nohospodárska technika – vývoj a skúšanie techni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oľahlivosť techni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oľahlivosť techniky – prevádzková spoľahlivosť stroj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oľahlivosť techniky – spoľahlivosť strojov a konštrukci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oľahlivosť techni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ka a mechanizácia poľnohospodárskej a lesníckej výro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2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á a krajinná architek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2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á a krajinná architek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2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á a krajinná architek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inná a záhradná architek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inná a záhradná architektúra – záhradná a krajinná architek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inná a záhradná architektúra – krajinná architektúra a krajinné plánov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inná a záhradná architektúra – biotechnika parkových a krajinných úpra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inná a záhradná architek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inná a záhradná architektúra – záhradná a krajinná architek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inná a záhradná architektúra – krajinná architektúra a krajinné plánov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inná a záhradná architektúra – biotechnika parkových a krajinných úpra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inná a záhradná architek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inná a záhradná architektúra – záhradná a krajinná architek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inná a záhradná architektúra – krajinná architektúra a krajinné plánov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ícke škôlk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2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držateľné poľnohospodárstvo a rozvoj vidie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2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držateľné poľnohospodárstvo a rozvoj vidie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ý dizaj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in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inárstvo – krajinné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inárstvo – pozemkové úpravy a geografické informačné systém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inárstvo – zakladanie a údržba športových plôc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in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inárstvo – krajinné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krajinárstvo – pozemkové úprav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in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inárstvo – krajinné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inné plánovanie a tvorba krajin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inné plánovanie a tvorba krajin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ológia plodín a dreví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3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všeobecná rastlinná produk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3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šeobecná živočíšna produk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3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groenvironmental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manažment životného prostredia a regionálny rozvoj 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životného prostredia a regionálny rozvoj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3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ochrana pôd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3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a les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3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snícka fyt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4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šeobecné poľnohospod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4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šeobecné poľnohospodárstvo – udržateľné poľnohospodárstvo a rozvoj vidie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4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šeobecné poľnohospod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4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šeobecné poľnohospodárstvo – udržateľné poľnohospodárstvo a rozvoj vidie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4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šeobecné poľnohospodárstvo – produkcia potravinových zdroj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4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šeobecné poľnohospodárstvo – agroekológi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4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to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4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to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4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4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4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4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oo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4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oo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4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zácia poľnohospodárst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4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vádzka a ekonomika poľnohospodárskych podnik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4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vádzka a ekonomika poľnohospodárskych podnik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4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sné inžinierstvo – les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4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sné hospod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5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iadenie v poľnohospodárstv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5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iadenie v poľnohospodárstve – podnikový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5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iadenie v poľnohospodárstve – krízový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5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iadenie v poľnohospodárstve – komerčný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5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iadenie v poľnohospodárstv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5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iadenie v poľnohospodárstve – podnikový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5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iadenie v poľnohospodárstve – krízový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5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iadenie v poľnohospodárstve – kvantitatívny manažment a aplikácie informati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5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iadenie v poľnohospodárstve – komerčný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5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tegrovaný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5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ované systémy riadenia v poľnohospodárstv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5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cesy spracovania dre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5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lesných podnikov a podnikanie v lesníctv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5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dnikateľské riade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a financovanie lesných podnik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6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ančná a komerčná činnosť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6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gro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6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ka a mechanizácia výrobných proces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6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rsonálny a sociálny rozvoj PPo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likovaná zoológia a poľov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6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ov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6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ovníctvo – aplikovaná zoológia a poľov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6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ov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6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ovníctvo – aplikovaná zoológia a poľov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6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ov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6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ovníctvo – aplikovaná zoológia a poľov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racovanie poľnohospodárskych produkt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racovanie poľnohospodárskych produktov – agropotravin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pracovanie poľnohospodárskych produktov – bezpečnosť a kontrola potraví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racovanie poľnohospodárskych produkt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racovanie poľnohospodárskych  produktov – technológia potraví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racovanie poľnohospodárskych produkt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pracovanie poľnohospodárskych produktov – technológia potraví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ógia spracovania poľnohospodárskych produkt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ógia spracovania poľnohospodárskych produkt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ka a mechanizácia potravinárskej výro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technika a mechanizácia potravinárskej výro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stlinná produk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stlinná produkcia – manažment rastlinnej výro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stlinná produk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stlinná produkcia – manažment rastlinnej výro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stlinná produkcia – výživa a ochrana rastlí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stlinná produkcia – agro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vádzka a ekonomika agropotravinárskych podnik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vádzka a ekonomika agropotravinárskych podnik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rastlinnej výro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rastlinnej výroby – manažment a ekonomika rastlinnej výro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rastlinnej výroby – poľnohospodárstvo marginálnych oblast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rastlinnej výroby – šľachtenie a semen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rastlinnej výroby – výživa rastlí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rastlinnej výro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rastlinnej výroby – manažment a ekonomika rastlinnej výro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rastlinnej výroby – poľnohospodárstvo marginálnych oblast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rastlinnej výroby – šľachtenie a semen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rastlinnej výroby – výživa rastlí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eciálna rastlinná produk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anažment živočíšnej výro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živočíšnej výroby – manažment a ekonomika živočíšnej výro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živočíšnej výroby – šľachtenie zvierat a reproduk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anažment živočíšnej výroby – špeciálne odvetvia živočíšnej výro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živočíšnej výroby – výživa zvierat a krmiv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živočíšnej výro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živočíšnej výroby – manažment a ekonomika živočíšnej výro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živočíšnej výroby – šľachtenie zvierat a reproduk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živočíšnej výroby – špeciálne odvetvia živočíšnej výro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živočíšnej výroby – výživa zvierat a krmiv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živočíšna produk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živočíšna produkcia – manažment živočíšnej výro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živočíšna produkcia – špeciálne chovateľ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živočíšna produk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živočíšna produkcia – manažment živočíšnej výro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živočíšna produkcia – špeciálne chovateľské odvetv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živočíšna produkcia – genetické technológie v agrobiológi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8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tvo strojov a zariaden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8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tvo strojov a zariaden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8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inžinierstvo strojov a zariadení – drevárska a lesnícka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8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tvo strojov a zariadení – drevárske stroje a zariad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8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tvo strojov a zariadení – environmentálna technika a zariad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8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inžinierstvo strojov a zariadení – lesná a mobilná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8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tvo strojov a zariadení – riadiace systémy a zariad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8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eciálna živočíšna produk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8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decká výživa ľud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8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živa ľud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8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živa ľud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8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ži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8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živa – výživa ľud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8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ži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8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živa – výživa ľud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8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živa – výživa zvierat a krmiv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8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ži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9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inné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9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inné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419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inné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a rastlí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a rastlí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4200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oľnohospodárstvo a lesné hospod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gropodnik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gropodnikanie – poľnohospodárska prevádz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gropodnikanie – poľnohospodárske služ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gropodnikanie – podnikanie a služby na vidiek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gropodnikanie – farm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gropodnikanie – mechanizácia poľnohospodárskej výro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gropodnikanie – ekologické poľnohospod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gropodnikanie – hydin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gropodnikanie – poľnohospodársky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gropodnikanie – záhradnícka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gropodnikanie – krajinnoekologické meliorác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4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gropodnikanie – agrotur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gropodnikanie – produkcia potraví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gropodnikanie – alternatívne poľnohospod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gropodnikanie – chovateľstvo hospodárskych zviera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agropodnikanie – plemen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gropodnikanie – pestovateľ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gropodnikanie – chov koní a jazde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gropodnikanie – kyn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gropodnik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agropodnikanie – reprodukcia a hygiena v chove hospodárskych zviera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gropodnikanie – hygiena potravín živočíšneho pôvod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gropodnikanie – chov kon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íctvo – ovocinárstvo a zelenin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záhradníctvo – kvetinárstvo a sadov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íctvo – ovocinárstvo, vinohradníctvo a zelenin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íctvo – šlachtiteľstvo a semen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íctvo – zeleninárstvo a kvetin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íctvo – záhradnícke služ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íctvo – viazanie a aranžovanie kvetí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íctvo – škôlka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íctvo – záhradná a krajinárska tvor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PŠ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íctvo – viazačstvo a aranžé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íctvo – agrotur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íctvo – záhradnícky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íctvo – sadovnícka a krajinárska tvor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íctvo – krajinná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íctvo – šľachtiteľstvo a semen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íctvo – alternatívne záhrad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íctvo – aranžovanie a viazač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íctvo – škôlk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záhradníctvo – rýchlenie zeleniny a kvetín pod sklom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íctvo – ovocinárska farm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íctvo – životné prostred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íctvo – podnikanie a obchod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íctvo – záhradná a krajinárska tvor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záhradníctvo – škôlkárska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íctvo – arbor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inohrad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inohradníctvo – prevádzka vo vinohradníctve a ovocinárstv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inohradníctvo – podnikanie vo vinohradníctve a ovocinárstv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inohradníctvo – agrotur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yb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poľnohospodárstva a výživ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s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sníctvo – lesnícka prevádz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sníctvo – krajinná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sníctvo – lesnícke služ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s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les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sníctvo – ekológia les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sníctvo – geoinformačné a mapovacie techniky v lesníctv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2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sníctvo a lesnícky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idiecka tur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inárske úpravy a tvorba krajin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42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chod a služby v poľnohospodárstv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inohradníctvo a ovocin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inohradníctvo a ovocinárstvo – prevádz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inohradníctvo a ovocinárstvo – podnik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vinohradníctvo a ovocinárstvo – agrotur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ícka výroba a služ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pôdohospodárst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4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zácia pôdohospodárst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4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zácia pôdohospodárstva – mechanizácia poľnohospodárskej výro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4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zácia pôdohospodárstva – oprav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4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zácia pôdohospodárstva – technické služby na vidiek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4300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Veterinárske ved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terinárna morf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nútorné choroby zvierat a farmo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terinárna chirur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terinárne pôrodníctvo a gyn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fekčné a invázne choroby zviera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terinárna morfológia a fyz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terinárna fyz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nútorné choroby zviera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nútorné choroby zvierat – vnútorné choroby prežúvavcov a ošípanýc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nútorné choroby zvierat – vnútorné choroby koní, malých zvierat a hydin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šeobecné veterinárne lek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veterinárna chirurgia, ortopédia a röntgen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fekčné a parazitárne choroby zviera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fekčné a parazitárne choroby zvierat – infekčné choroby zviera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fekčné a parazitárne choroby zvierat – parazitárne choroby zviera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údne a verejné veterinárne lek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terin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terinárstvo – veterinárno-asanačné služ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terinárstvo – hygienická a laboratórna služ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terinárstvo – starostlivosť o hospodárske zvierat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terinárstvo – starostlivosť o cudzokrajné zvierat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ygiena prostredia a potraví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3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ygiena potraví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3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ygiena potravín – bezpečnosť krmív a potraví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3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ygiena potraví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433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ygiena potravín – trh a kvalita potraví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3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ygiena potravín – produkčné zdravie zvierat a ochrana životného prostred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3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ygiena potraví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terinárne zdravotníctvo a hygien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veterinárne zdravotníctvo a hygiena – veterinárny zdravotník v chove hospodárskych zviera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veterinárne zdravotníctvo a hygiena – veterinárny zdravotník v hygienickej </w:t>
              <w:br/>
              <w:t>a laboratórnej služb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veterinárne zdravotníctvo a hygiena – veterinárny zdravotník v chove cudzokrajných zviera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terinárne zdravotníctvo a hygiena – veterinárny zdravotník v drobnochov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terinárne zdravotníctvo a hygiena – veterinárny zdravotník v chove ps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terinárne zdravotníctvo a hygien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4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živa zvierat a diete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4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ygiena chovu zvierat a životné prostred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4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yn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4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ynológia – kynológ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4500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oľnohospodárstvo a lesné hospod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stlinná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živočíšna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živočíšna výroba – chov hospodárskych zviera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živočíšna výroba – ryb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ybárstvo a životné prostred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nohospod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sné hospod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gromechanizátor, opravá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zácia poľnohospodárstva a lesného hospodárst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acovník pre záhradnú tvorbu, zeleň a služ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5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dnikateľ pre rozvoj vidie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5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operátor lesnej techni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5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dnikanie v poľnohospodárstv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5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gropodnikate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5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gropodnikateľ – poľnohospodárska prevádz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5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gropodnikateľ – turistika na vidiek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5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agropodnikateľ – poľnohospodárska mechanizácia a doprava a komunálna technika na vidiek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stovate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stovateľ – chmelia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stovateľ – ovocinárstvo a včel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stovateľ – šľachtenie a semen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estovateľ – vinohrad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6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nohospodá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6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nohospodár – mechaniz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6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nohospodár – farm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6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nohospodár – služ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6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sokrajinár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nohospodárka pre služby na vidiek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6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iazač – aranžér kvetí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í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nohospodárska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nohospodárska výroba – robotník v poľnohospodárskej výrob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nohospodárska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oľnohospodárska výroba – chmelia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nohospodárska výroba – záhradníctvo : kvetinár, zeleninár, ovociná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nohospodárska výroba – záhradníctvo: sadovník, kvetiná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nohospodárska výroba – rastlinná a živočíšna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nohospodárska výroba – rastlinná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nohospodárska výroba – oprava poľnohospodárskych stroj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nohospodárska výroba – vinohradníctvo a ovocin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oľnohospodárska výroba – záhradníctvo : kvetinár, zeleninár, sadovní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nohospodárska výroba – ovčia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7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ravár poľnohospodárskych stroj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zátor lesnej výro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7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zátor rastlinnej výro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7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ydiná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7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ybá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7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sná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7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sná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8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ovate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8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ovateľ – chov hospodárskych zviera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8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ovateľ – chov koní a jazde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8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ovateľ – chov oviec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8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ovateľ – chov kožušinových a laboratórnych zviera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color w:val="CCFFCC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color w:val="CCFFCC"/>
                <w:sz w:val="20"/>
                <w:szCs w:val="20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CCFFCC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FFCC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Zdravot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5100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ekárske ved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rmálna anatómia, histológia a embry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rmálna a patologická fyz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klinická patofyz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armakológia           (aj farmaceutické vedy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armakológia – lekárska farma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nútorné choro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nútorné choroby – kard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nútorné choroby – gastroenter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nútorné choroby – nefr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nútorné choroby – respirológia a TBC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nútorné choroby – diabet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nútorné choroby – endokrin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nútorné choroby – hematológia – on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nútorné choroby – reumat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pidem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ygien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irur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irurgia – ur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irurgia – ortopéd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irurgia – plastická chirur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irurgia – neurochirur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öntgenológia a rád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ynekológia a pôrod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diatr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ur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sychiatr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rmatovener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ftalm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1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omat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1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omat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torinolaryng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ovýchovné lek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xikológia    (aj pre farmaceutické vedy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xikológia – veterinárna toxikológia a farma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linická farmakológia   (aj pre farmaceutické vedy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kárska bio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3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r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rtopéd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4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šeobecné lek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4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e lekárstvo     (aj pre sociálne vedy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4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ukleárna medicín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4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anesteziológia a resuscit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5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atómia, histológia a embry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5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tologická anatómia, súdne lek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5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atria, balneológia a liečebná rehabilit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5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fyziatria, balneológia a liečebná rehabilitácia – fyziatria, balneológia a rehabilit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5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tologická anatómia a súdne lek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ubné lek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ubné lek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6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linická bio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uroved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5200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Farmaceutické ved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armaceutická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armakognóz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alenická farm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ntrola chemických lieči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a farmácia – lekáren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kárenstvo – sociálna farm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arm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linická farm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dravotnícke a diagnostické pomôc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5300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Zdravotnícke študijné odbory na stredných zdravotníckych školác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sistent výživ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dravotnícky labora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ubný techni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PŠ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armaceutický labora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čný opti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PŠ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ortopedický techni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PŠ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dravotnícky záchraná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PŠ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1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plomovaný fyzioterapeu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plomovaná všeobecná sest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plomovaná dentálna hygienič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plomovaný zubný techni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3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diplomovaný zdravotnícky záchraná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3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plomovaný rádiologický asist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3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plomovaný optometrist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4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plomovaný medicínsko – technický labora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5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dravotnícky asist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5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ubný asist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7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sé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anitá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7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sér pre zrakovo hendikepovanýc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5600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elekárske zdravotnícke ved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0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šetrovateľstvo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0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šetrovateľstvo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0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šetrovateľstvo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0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rgentná zdravotná starostlivosť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0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é zdravotníctvo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0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é zdravotníctvo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0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verejné zdravotníctvo – administrácia vo verejnom zdravotníctve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0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é zdravotníctvo – tropické verejné zdravotníctvo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0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é zdravotníctvo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0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ôrodná asistenci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oterapi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oterapi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oterapi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fyziologická a klinická výživ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boratórne vyšetrovacie metódy v zdravotníctve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boratórne vyšetrovacie metódy v zdravotníctve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boratórne vyšetrovacie metódy v zdravotníctve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2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ádiologická technik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562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ntálna hygien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2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ubná technik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color w:val="CCFFCC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color w:val="CCFFCC"/>
                <w:sz w:val="20"/>
                <w:szCs w:val="20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CCFFCC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FFCC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poločenské vedy, náuky a služ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6100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Filozofické ved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ystematická filozo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jiny filozof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ogika a metodológia ved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filozo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ozofia – sociálna filozo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ozofia – e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ozofia – základy kresťanskej filozofie a katolíckej teológ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ozofia – kresťanská filozo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filozofia – filozofia – klasické jazy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ozofia – filozofia a teória ekologizác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ozofia – humanitné štúdi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ozo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ozofia – sociálna filozo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ozofia – e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ozofia – kresťanská filozo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ozo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ozofia – systematická filozo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ozofia – polit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esťanská filozo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esťanská filozo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a filozo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ológia – rozvoj ľudských zdroj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pag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pagácia a reklam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ormácia a vedenie spoločenstie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tika – etika profesijných činnost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tika – aplikovaná etika – etika profesijných činnost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tika – aplikovaná e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tika – etika – klasické jazy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tika – etika – este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3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tika – etika – sociálna prác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3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tika – aplikovaná etika – britské a americké štúdiá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3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tika – aplikovaná etika – nemecký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tika – aplikovaná etika – etická expertíza a etické poraden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tika – aplikovaná e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tika – etika – este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3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tika – etika – sociálna prác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3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likovaná e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3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likovaná etika – etika profesijných činnost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éckokatolícka te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6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atolícka te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6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atolícka teológia – kateche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6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katolícka teológia – nábožensko–kultúrne štúdiá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6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atolícka te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6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atolícka teológia – kateche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6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atolícka te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6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šeobecná katolícka te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6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vanjelická te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6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vanjelická teológia – evanjelická sociálna diako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6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vanjelická teológia – evanjelická teológia so zameraním na sociálnu pomoc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6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vanjelická te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6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vanjelická teológia – evanjelická teológia so zameraním na riadenie sociálnej pomoci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6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vanjelická te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6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avoslávna te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6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avoslávna te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vanjelikálna teológia a mis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vanjelikálna teológia a mis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sionár evanjelikálnych cirkv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vanjelikálna te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6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atechéta evanjelikálnych cirkv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6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azateľ evanjelikálnych cirkv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ológia – evanjelikálna teológia a mis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ológia – misijná práca s deťmi a mládežo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ológia – evanjelikálna te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ológia – reformovaná te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ológia – probačná a mediačná prác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6200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konomické ved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cká teór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cká teória – dejiny ekonomických teóri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cká teória – hospodárske systém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cká teória – hospodárska poli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iadenie a plánov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vetvové a prierezové ekonomi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vetvové a prierezové ekonomiky – ekonomika obchodu a priemysl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vetvové a prierezové ekonomiky – ekonomika a manažment poľnohospodárstva, potravinárstva a lesného hospodárst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vetvové a prierezové ekonomiky – ekonomika dopravy a spoj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vetvové a prierezové ekonomiky – ekonomika dopravy, spojov a služieb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vetvové a prierezové ekonomiky – ekonomika obchodu a služieb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odvetvové a prierezové ekonomiky – ekonomika a manažment poľnohospodárstva </w:t>
              <w:br/>
              <w:t>a potravinárst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vetová ekonom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dejiny národného hospodárst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árodohospodárska teória a poli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 riadenie podnik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čtov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čtovníctvo – účtovníctvo a hospodárska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čtov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čtovníctvo – účtovníctvo a audíto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čtovníctvo – účtovníctvo a finančné riade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čtov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tat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tatistika – poistná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tat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tatistika – pravdepodobnosť a matematická štat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tat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istná matematika a štat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isťov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isťov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isťov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verejná správa a regionálny rozvoj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á správa a regionálny rozvoj – európske rozvojové program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á správa a regionálny rozvoj – regionálny rozvoj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verejná správa a regionálny rozvoj – manažment rozvoja vidieckej krajiny </w:t>
              <w:br/>
              <w:t>a vidieckeho turizm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á správa a regionálny rozvoj – verejná sprá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á správa a regionálny rozvoj – regionálny rozvoj a verejná sprá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á správa a regionálny rozvoj – regionálny rozvoj a verejné financ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á správa a regionálny rozvoj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á správa a regionálny rozvoj – európske rozvojové program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á správa a regionálny rozvoj – regionálny rozvoj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verejná správa a regionálny rozvoj – manažment rozvoja vidieckej krajiny </w:t>
              <w:br/>
              <w:t>a vidieckeho turizm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á správa a regionálny rozvoj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á správa a regionálny rozvoj – európske rozvojové program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verejná správa a regionálny rozvoj – regionálny rozvoj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dzinárodné ekonomické vzťah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dzinárodné ekonomické vzťahy – medzinárodné podnikanie v agrárnych komoditác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dzinárodné ekonomické vzťah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dzinárodné ekonomické vzťahy – európske štúdi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dzinárodné ekonomické vzťahy – hospodárska diploma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dzinárodné ekonomické vzťah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dzinárodné podnik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dzinárodné podnikanie – medzinárodný obchod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dzinárodné podnikanie – podnikanie v Európskej úni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dzinárodné podnikanie – ekonomika a manažment medzinárodného podnika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dzinárodné podnikanie – medzinárodný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dzinárodné podnik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dzinárodné podnikanie – manažment medzinárodného podnika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dzinárodný obchod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dzinárodný obchod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dzinárodný obchod – medzinárodný agrárny obchod a colný dohľad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edzinárodný obchod – komunikácia v medzinárodnom agrárnom obchod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árodné hospod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árodné hospodárstvo – ľudské zdroje v sociálno-ekonomickom rozvoj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árodné hospod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národné hospodárstvo – hospodárska poli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árodné hospodárstvo – územná verejná správa a regionálny rozvoj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árodné hospodárstvo – sociálny rozvoj a prác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árodné hospodárstvo – ekonomická teória a ekonomická žurnal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národné hospodárstvo – sociálny rozvoj a sociálna poli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ómia národného hospodárst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priemysl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poľnohospodárst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poľnohospodárst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poľnohospodárstva – ekonomika podnik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poľnohospodárstva – financie v poľnohospodárstv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poľnohospodárstva – účtovníctvo a audíto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konomika poľnohospodárstva – podnikanie a právo v poľnohospodárstv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poľnohospodárstva – regionálny rozvoj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anc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anc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ancie – financie a bankov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matické metódy v ekonomik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konomické informácie a kontrol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vnútorného obchod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zahraničného obchod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4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ystémové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4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cká štat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4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služieb a cestovného ruch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4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služieb a cestovného ruch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4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investičného a vedeckotechnického rozvoj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4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etria a operačný výskum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4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etria a operačný výskum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5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ované systémy riadenia v ekonomik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5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formačná techn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5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á ekonomika a služ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5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á ekonomika a služ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5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á ekonomika a služby – ekonomika a správa územ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5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á ekonomika a služby – ekonomika verejných služieb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5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á ekonomika a služby – ekonomika zdravotníct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5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á ekonomika a služ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5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verejných služieb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5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likovaná ekonómia a teritoriálne štúdi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5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kvantitatívne metódy v ekonómi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5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vantitatívne metódy v ekonómii – manažerské rozhodovanie a informačné technológ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5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vantitatívne metódy v ekonómii – aplikovaná ekonó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5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vantitatívne metódy v ekonómi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5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vantitatívne metódy v ekonómii – operačný výskum a ekonometr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5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vantitatívne metódy v ekonómii – štatistické metódy v ekonómii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5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vantitatívne metódy v ekonómii – aktu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5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kvantitatívne metódy v ekonómii – aplikovaná ekonó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5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vetvové ekonomiky a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5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vetvové ekonomiky a manažment – ekonomika a manažment agrosektor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5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odvetvové ekonomiky a manažment – ekonomika a manažment obnoviteľných prírodných zdrojov 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625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vetvové ekonomiky a manažment – elektronický obchod a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5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vetvové ekonomiky a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5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vetvové ekonomiky a manažment – ekonomika a manažment agrosektor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5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vetvové ekonomiky a manažment – manažment a financovanie lesných podnikov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5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vetvové ekonomiky a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6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chodné podnik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6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chodné podnikanie – podnikanie v obchode a cestovnom ruch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6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obchodné podnikanie – zahraničnoobchodné podnik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6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chodné podnikanie – medzinárodné podnikanie v obchode a v službác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6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á ekonomika a sprá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6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á ekonomika a správa – ekonomika a manažment verejných služieb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6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á ekonomika a správa – ekonomika a správa územ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6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á ekonomika a sprá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6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á ekonomika a správa – ekonomika a manažment verejných služieb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6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verejná ekonomika a správa – ekonomika a manažment zdravotníct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6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á ekonomika a správa – ekonomika a manažment vo vzdelávan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6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á ekonomika a správa – ekonomika a správa územ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6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dniková ekonom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spodárska poli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spodárska poli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dnikové financ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podnik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6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dnikové hospod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6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dnikový manažé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iadenie a ekonomika podnik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financie, bankovníctvo a investov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ancie, bankovníctvo a investovanie – účtovníctvo a audíto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ancie, bankovníctvo a investovanie – aplikácia informačných technológi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ancie, bankovníctvo a investov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ancie, bankovníctvo a investovanie – finančný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ancie, bankovníctvo a investovanie – bankov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ancie, bankovníctvo a investovanie – daňovníctvo a daňové poraden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financie, bankovníctvo a investovanie – financ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ancie, bankovníctvo a investovanie – účtovníctvo a audíto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ancie, bankovníctvo a investovanie – aplikácia informačných technológi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ančná sústava a peňaž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ančná sústava a peňaž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ančný manažment podnik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ančný manažment podnik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ančný manažment podniku – finančný manažment a účtovníctvo podnik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finančný manažment podniku – podnikové financ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ančný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ančný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ančný manažment – medzinárodný finančný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ančný manažment – finančný manažment a účtovníctvo podnik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ančný manažment – podnikové financ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ančný manažment – manažment a ekonomické znale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ančný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ančný manažment – finančný manažment podnik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riadenie podnik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riadenie podniku – manažment a marketing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riadenie podnik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riadenie podniku – ekonomika a riadenie malých a stredných podnik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konomika a riadenie podniku – manažment a marketing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a ekonomika podnik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a ekonomika podnik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ľudské zdroje a personálny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ľudské zdroje a personálny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chod a marketing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chod a marketing – obchodný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chod a marketing – marketingový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chod a marketing – manažment predaj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chod a marketing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obchod a marketing – marketingový a obchodný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rketing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rketingová komunik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manažment podnik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manažment podniku – ekonomika a manažment podnika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konomika a manažment podniku – ekonomika podnik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manažment podniku – manažment podnik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manažment podniku – podnikový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manažment podniku – podnikový manažment v drevospracúvacom priemysl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manažment podniku – podnikové hospodárstvo a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manažment podniku – manažment malých a stredných podnikov v regiónoch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manažment podnik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manažment podniku – manažment turizmu a hotelierst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manažment podniku – personálny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manažment podniku – manažment výroby a log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manažment podniku – všeobecný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manažment podniku – ekonomika podnikateľského subjekt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manažment podniku – manažérstvo kvalit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manažment podniku – finančné riadenie podnik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manažment podniku – personálny manažment podnik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manažment podniku – ekonomika podnik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manažment podniku – manažment podnik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konomika a manažment podniku – ekonomika a manažment malých a stredných  podnik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manažment podniku – podnikový manažment v drevospracúvacom priemysl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manažment podnik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vantitatívne metódy v ekonómii a v podnikan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kvantitatívne metódy v ekonómii a v podnikan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manažment rozvoja krajin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dnikateľský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a marketing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a marketing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anažment – európska integr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– manažment organizác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– finančný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– medzinárodné ekonomické vzťah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– medzinárodný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– znalostný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– európska integr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– marketing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– strategický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– finančný manažment a finančné služ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– manažment informačných systém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– manažment organizácie a manažment ľudských zdroj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– manažment verejnej správy a región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– medzinárodný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– informačný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– manažment ľudských zdroj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– znalostný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– riadenie podniku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anažment – manažment v terciárnej sfér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9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dnikový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9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dnikový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9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dnikový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9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dnikový ekonóm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9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spodárska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PŠ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9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spodárska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9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spodárska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9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spodárska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9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spodárska informatika a učtov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9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spodárska informatika a učtov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9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merčné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9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merčné inžin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9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šeobecná ekonomická teór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kroekonomická regul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9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dnikohospodárske náu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9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dnikohospodárske náu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6300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konomika a organizácia, obchod a služ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šeobecný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šeobecný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á sprá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PŠ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á sprá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á sprá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anc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formatizácia firemných a verejno-správnych činnost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cestovný ruch a hotel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turizmu a hotelierst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stovný ruc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PŠ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stovný ruc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j 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, 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stovný ruch – krajinná geopropag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stovný ruch – cestovné kancelár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stovný ruch – hotelierstvo a pohostin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stovný ruc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stovný ruch – interkultúrna komunikácia v cestovnom ruch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stovný ruch – ekonomika a manažment hotelierstva a pohostinst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stovný ruch – ekonomika a manažment cestovných kancelári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stovný ruch – ekonomika podnikov cestovného ruch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stovný ruch – riadenie cestovného ruch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stovný ruch – manažment cestovného ruch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stovný ruc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stovný ruch a spoločné stravov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stovný ruch a spoločné stravov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chodná akad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chodná akadémia – bankov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obchodná akadémia – malé a stredné podnik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chodná akadémia – cudzí jazy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chodná akadémia – bilingválne štúdium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chodná akadémia – s rozšíreným vyučovaním športovej príprav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anažment hotelov a cestovných kancelári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hotelov a cestovných kancelárií – manažment hotel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hotelov a cestovných kancelárií – manažment cestovných kancelári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hotelov a cestovných kancelárií – manažment turistických informačných kancelári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tel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telová akad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telová akadémia – hotelový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telová akadémia – gastronomický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2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anažment regionálneho cestovného ruch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cké lýceum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fektívny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PŠ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cké a obchodné služ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cké a obchodné služ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cké a obchodné služby – manažment obchod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chodné a informačné služ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chodné a informačné služby – medzinárodné obchodné vzťah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chodné a informačné služby – riadenie podnik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obchodné a informačné služby - informatika a informačné systém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3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ňové služ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3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rhové služ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3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dzinárodné podnik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formačné technológie a informačné služby v cestovnom ruch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3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a ekonomika priemyselného podnik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4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škola podnika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4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ortový manažment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5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chod a podnik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5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chod a podnikanie – podnikanie v obchod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5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chod a podnikanie – podnikanie v turistike a cestovnom ruch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5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obchod a podnikanie – sekretárske prác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5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užby a domáce hospodáre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5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užby a súkromné podnik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5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užby a súkromné podnikanie – hoteli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5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užby a súkromné podnikanie – ekonomika a prevádzka odieva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5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užby a súkromné podnikanie – ekonomika a prevádzka kozmeti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5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užby a súkromné podnikanie – marketing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5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užby v cestovnom ruch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5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cké služ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5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e služ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zme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PŠ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6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zmetička a vizážist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6400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konomika a organizácia, obchod a služ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vádzka miestneho hospodárstva a výrobných družstiev – výroba a služ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vádzka miestneho hospodárstva a výrobných družstiev – ľudová a remeselná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0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dnikanie v remeslách a službác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acovník marketing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vádzka obchod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vádzka obchodu – vnútorný obchod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vádzka obchodu – propag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vádzka obchodu – knižná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oločné stravov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rostlivosť o ruky a noh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2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kér – pediké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lasová kozme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merčný pracovní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4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níhkupec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4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chodný pracovní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4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chodný pracovník – potravinársky tova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4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chodný pracovník – technický tova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4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chodný pracovník – chemický tova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4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chodný pracovník – odiev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4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chodný pracovník – rozličný tova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4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chodní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4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čašník, servír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4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čašník, servír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4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uchá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4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uchá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4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zmeti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4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cké služby v autoservis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5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anžé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5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otograf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5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nihá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5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nihár – ručná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5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nihár – priemyselná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5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aderní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davač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davač – potravinársky tova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davač – rozličný tova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davač – elektrotechnický tova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davač – drogériový tova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davač – motorové vozidl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davač – stavebniny a remeselnícke potre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davač – textil a odev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davač – obuv a kožená galantér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davač – domáce potre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davač – drobný tova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davač – hodiny a klenot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davač – nábytok a bytové zariade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edavač – záhradnícky tovar a potre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cko-administratívny pracovní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7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cko-ekonomický  pracovní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8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átor skladovania – hutnícke a strojárske výrob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8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átor skladovania – obchod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8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opatrovateľská starostlivosť v zdravotníckych zariadeniach a zariadeniach sociálnej starostlivost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8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e služ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8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e služby – sociálne zariad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8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stinský, hostinsk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9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kuchár, čašník; kuchárka, servír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9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uchár, čašník; kuchárka, servírka – príprava jedál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9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uchár, čašník; kuchárka, servírka – obsluh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9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uchár, čašník; kuchárka, servírka – pohostin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9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chodná prevádz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649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chodná prevádzka – práca pri príprave jedál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9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chodná prevádzka – príprava, skladovanie a predaj tovar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9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aktická škol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9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užby a domáce prác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9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ygrafická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9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ygrafická výroba – knihárne a kartoná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dikúra – manik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6700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olitické ved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a metodológia sociológ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vetvové sociológ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0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it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0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olitilógia – medzinárodné teritoriálne štúdi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0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itológia – európske štúdi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0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itológia – liberálne štúdi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0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it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0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itológia – európske štúdi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itológia v kombináci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rovnávacia polit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politi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politiky – politická ved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0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politiky – európske štúdiá a politiky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á politika a verejná sprá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á politika a verejná správa – verejná sprá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á politika a verejná sprá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á politika a verejná správa – verejná poli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á politika a verejná správa – verejná sprá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gno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dzinárodné vzťah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dzinárodné vzťahy – európske štúdi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dzinárodné vzťah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2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dzinárodné vzťahy – európske štúdiá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dzinárodné vzťah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dzinárodné vzťahy a diploma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urópske štúdiá a medzinárodné vzťah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ultur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ulturológia – teória a dejiny kultúr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4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ligion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4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ligionistika – dejiny relígi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4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religionistika  (aj pre historické a teologické vedy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4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ligionistika – dejiny relígi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4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ligionistika  (aj pre historické a teologické vedy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6800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rávne ved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jiny štátu a prá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štátu a prá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0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stavné prá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rávne prá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spodárske právo a finančné prá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0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acovné prá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restné prá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dzinárodné prá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ímske prá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chodné prá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chodné a finančné prá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1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čianske prá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68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a dejiny štátu a prá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3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á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3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á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5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oprávna činnosť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PŠ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5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oprávna činnosť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5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ávo a podnik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color w:val="CCFFCC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color w:val="CCFFCC"/>
                <w:sz w:val="20"/>
                <w:szCs w:val="20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CCFFCC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FFCC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poločenské vedy, náuky a služ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7100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Historické ved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šeobecné dejin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enské dejin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enské dejiny – histór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0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he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0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he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0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heológia – klasická arche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0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he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mocné vedy historické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0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tn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0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tnológia – hudobná a tanečná folklor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0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tnológia – osvetová práca – animácia voľnočasových aktiví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0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tn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0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tnológia    (aj pre sociálne vedy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jiny vied a techni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cirkevné dejiny     (aj pre teologické vedy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istór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istória – história – klasické jazy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istória (s archeológiou, s národopisom, s archívnictvom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1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istória – história – klasické jazyky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istór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jepi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2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hívni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2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hívni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hívnictvo a pomocné vedy historické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uze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uzeológia – muzeológia a kultúrne dedič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uze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uzeológia a kultúrne dedič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3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lasická arche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3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lasická arche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3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lasická arche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7200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Publicistika, knihovníctvo a vedecké informác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a dejiny žurnalisti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knižničná a informačná veda 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knižničná a informačná veda – dokumentácia kultúrneho dedičstva 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knižničná a informačná veda – mediamatika 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nižničná a informačná ved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nižničná a informačná ved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nižnično – informačné štúdi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nižnično – informačné štúdiá – media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nižnično – informačné štúdiá – dokumentácia kultúrneho dedičst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1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nižnično–informačné štúdiá – informačné štúdiá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nižnično – informačné štúdiá – knižničné a informačné štúdi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1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nižnično–informačné štúdiá – literárna komunikácia a knižnice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1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nižnično–informačné štúdiá – dejiny knižnej kultúry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nižnično – informačné štúdi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nižnično – informačné štúdiá – media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nižnično – informačné štúdiá – dokumentácia kultúrneho dedičst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1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nižnično–informačné štúdiá – informačné štúdiá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nižnično – informačné štúdi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nižnično – informačné štúdiá – knižničná a informačná ved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smediálna komunik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smediálna komunik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smediálne štúdi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smediálne štúdiá – masmediálna komunik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smediálne štúdiá – marketingová komunik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smediálne štúdiá – marketingová komunikácia a reklam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smediálne štúdiá – mediálna komunik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smediálne štúdiá – integratívne štúdiá hud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smediálne štúdi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smediálne štúdiá – masmediálna komunik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smediálne štúdiá – marketingová komunik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smediálne štúdiá – marketingová komunikácia a reklam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smediálne štúdi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smediálne štúdiá – marketingová komunik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smediálne štúdiá – marketingová komunikácia a reklam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2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ublic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žurnal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žurnal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žurnal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žurnalistika v audiovizuálnych médiác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3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formačné a digitálne technológ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decké informácie a knihov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3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formačné systémy a služ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3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formačné systémy a služby – knihovníctvo a vedecké informác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3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formačné systémy a služby – archívni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3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formačné systémy a služby – hospodárske informác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3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formačné systémy a služby – verejné knižnic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3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formačné systémy a služby – informatická výchova detí a mládež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3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formačné systémy a služby – informačný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PŠ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3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formačné systémy a služby – informačné technológ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PŠ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7300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Filologické ved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šeobecná jazykoved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šeobecná jazykoved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rovnávacia indoeurópska jazykoved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enský jazy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enský jazy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e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enský jazyk a literatúra – slovenčina v edičnej praxi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enský jazyk a literatúra – jazykovo-komunikačné štúdi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enský jazyk a literatúra – jazyk a kultúra Slovens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lovenský jazyk a literatúra – slovenský jazyk a kul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enský jazyk a literatúra – slovenský jazyk a literatúra – anglic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enský jazyk a literatúra – nemecký jazyk a kultúra – slovenský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lovenský jazyk a literatúra – slovenský jazyk a literatúra – francúzsky jazyk </w:t>
              <w:br/>
              <w:t>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lovenský jazyk a literatúra – slovenský jazyk a literatúra – španielsky jazyk </w:t>
              <w:br/>
              <w:t>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slovenský jazyk a literatúra – slovenský jazyk a literatúra – maďarský jazyk </w:t>
              <w:br/>
              <w:t>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enský jazyk a literatúra – slovenský jazyk a literatúra – rus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slovenský jazyk a literatúra – slovenský jazyk a literatúra – ukrajinský jazyk </w:t>
              <w:br/>
              <w:t>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enský jazyk a literatúra – slovenský jazyk a literatúra – poľs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enský jazyk a literatúra – slovenský jazyk a literatúra – filozo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lovenský jazyk a literatúra – slovenský jazyk a literatúra – britské a americké štúdi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enský jazyk a literatúra – slovenský jazyk a literatúra – nemecký jazyk a 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e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e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enský jazyk a literatúra – slovenský jazy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enský jazyk a literatúra – slovenská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enský jazyk a literatúra – slav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ďar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tinský jazy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av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avistika – slovanské jazy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kraji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ponský jazy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jazykoveda konkrétnych jazykových skupí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zykoveda konkrétnych jazykových skupín – angl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zykoveda konkrétnych jazykových skupín – german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zykoveda konkrétnych jazykových skupín – nederland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zykoveda konkrétnych jazykových skupín – nord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zykoveda konkrétnych jazykových skupín – roman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zykoveda konkrétnych jazykových skupín –hungaristika a ugrofin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zykoveda konkrétnych jazykových skupín – klasické jazy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zykoveda konkrétnych jazykových skupín – oriental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ológia  (v kombinácii dvoch jazykov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da o jazyku, literatúre a kultúr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da o jazyku, literatúre a kultúre – ru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lasická fil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us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avistika v kombinácii s jazykom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túdium jazykov v kombináci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ský jazy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 (kombinácie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anglický jazyk a kultúra – arabs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ekladateľstvo a tlmočníctvo – anglický jazyk a kultúra – bulhars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anglický jazyk a kultúra – holands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anglický jazyk a kultúra – chorvátsky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anglický jazyk a kultúra – nemec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anglický jazyk a kultúra – poľs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ekladateľstvo a tlmočníctvo – anglický jazyk a kultúra – portugals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anglický jazyk a kultúra – rumuns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anglický jazyk a kultúra – rus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ekladateľstvo a tlmočníctvo – anglický jazyk a kultúra – španielsky jazyk a kultúra 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anglický jazyk a kultúra – švédsky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ekladateľstvo a tlmočníctvo – anglický jazyk a kultúra – taliansky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anglický jazyk a kultúra – ukrajins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anglický jazyk a kultúra – francúzsky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anglický jazyk a kultúra – maďars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nemecký jazyk a kultúra – bulhars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prekladateľstvo a tlmočníctvo – nemecký jazyk a kultúra – francúzsky jazyk </w:t>
              <w:br/>
              <w:t>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nemecký jazyk a kultúra – poľs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nemecký jazyk a kultúra – rumuns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nemecký jazyk a kultúra – rus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ekladateľstvo a tlmočníctvo – nemecký jazyk a kultúra – španielsky jazyk </w:t>
              <w:br/>
              <w:t>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ekladateľstvo a tlmočníctvo – nemecký jazyk a kultúra – švédsky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nemecký jazyk a kultúra – taliansky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ekladateľstvo a tlmočníctvo – nemecký jazyk a kultúra – ukrajinský jazyk </w:t>
              <w:br/>
              <w:t>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nemecký jazyk a kultúra – maďars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ekladateľstvo a tlmočníctvo – francúzsky jazyk a kultúra – bulharský jazyk </w:t>
              <w:br/>
              <w:t>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francúzsky jazyk a kultúra – poľs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francúzsky jazyk  a kultúra – rus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ekladateľstvo a tlmočníctvo – francúzsky jazyk a kultúra – španielsky jazyk </w:t>
              <w:br/>
              <w:t>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ekladateľstvo a tlmočníctvo – francúzsky jazyk a kultúra – taliansky jazyk </w:t>
              <w:br/>
              <w:t>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ekladateľstvo a tlmočníctvo – francúzsky jazyk a kultúra – ukrajinský jazyk </w:t>
              <w:br/>
              <w:t>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ekladateľstvo a tlmočníctvo – francúzsky jazyk a kultúra – maďarský jazyk </w:t>
              <w:br/>
              <w:t>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ekladateľstvo a tlmočníctvo – francúzsky jazyk a kultúra – nemecký jazyk </w:t>
              <w:br/>
              <w:t>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ekladateľstvo a tlmočníctvo – ruský jazyk a kultúra – bulhars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ruský jazyk a kultúra – poľs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ruský jazyk a kultúra – španielsky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ekladateľstvo a tlmočníctvo – ruský jazyk a kultúra – taliansky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ruský jazyk a kultúra – ukrajinský jazyk a kul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prekladateľstvo a tlmočníctvo – španielsky jazyk a kultúra – maďarský jazyk </w:t>
              <w:br/>
              <w:t>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ekladateľstvo a tlmočníctvo – španielsky jazyk a kultúra – bulharský jazyk </w:t>
              <w:br/>
              <w:t>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španielsky jazyk a kultúra – poľs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ekladateľstvo a tlmočníctvo – španielsky jazyk a kultúra – portugalský jazyk </w:t>
              <w:br/>
              <w:t>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španielsky jazyk a kultúra – rus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prekladateľstvo a tlmočníctvo – španielsky jazyk a kultúra – taliansky jazyk </w:t>
              <w:br/>
              <w:t>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ekladateľstvo a tlmočníctvo – španielsky jazyk a kultúra – ukrajinský jazyk </w:t>
              <w:br/>
              <w:t>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ekladateľstvo a tlmočníctvo – taliansky jazyk a kultúra – portugalský jazyk </w:t>
              <w:br/>
              <w:t>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ekladateľstvo a tlmočníctvo – bulharský jazyk a kultúra – chorvátsky jazyk </w:t>
              <w:br/>
              <w:t>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bulharský jazyk a kultúra – nemec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bulharský jazyk a kultúra – poľs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ekladateľstvo a tlmočníctvo – bulharský jazyk a kultúra – rumunský jazyk </w:t>
              <w:br/>
              <w:t>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bulharský jazyk a kultúra – rus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ekladateľstvo a tlmočníctvo – chorvátsky jazyk a kultúra – nemecký jazyk </w:t>
              <w:br/>
              <w:t>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chorvátsky jazyk a kultúra – poľs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prekladateľstvo a tlmočníctvo – chorvátsky jazyk a kultúra – rumunský jazyk </w:t>
              <w:br/>
              <w:t>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chorvátsky jazyk a kultúra – rus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ekladateľstvo a tlmočníctvo – rumunský jazyk a kultúra – španielsky jazyk </w:t>
              <w:br/>
              <w:t>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rumunský jazyk a kultúra – taliansky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ekladateľstvo a tlmočníctvo – holandský jazyk a kultúra – nemecký jazyk </w:t>
              <w:br/>
              <w:t>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poľský jazyk a kultúra – ukrajins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poľský jazyk a kultúra – rus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maďarský jazyk a kultúra – rus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ekladateľstvo a tlmočníctvo – maďarský jazyk a kultúra – ukrajinský jazyk </w:t>
              <w:br/>
              <w:t>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maďarský jazyk a kultúra – poľs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ekladateľstvo a tlmočníctvo   (kombinácie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anglický jazyk a kultúra – arabs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anglický jazyk a kultúra – bulhars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ekladateľstvo a tlmočníctvo – anglický jazyk a kultúra – holands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anglický jazyk a kultúra – chorvátsky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anglický jazyk a kultúra – nemec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anglický jazyk a kultúra – poľs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ekladateľstvo a tlmočníctvo – anglický jazyk a kultúra – portugalský jazyk </w:t>
              <w:br/>
              <w:t>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ekladateľstvo a tlmočníctvo – anglický jazyk a kultúra – rumuns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anglický jazyk a kultúra – rus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ekladateľstvo a tlmočníctvo – anglický jazyk a kultúra – španielsky jazyk  </w:t>
              <w:br/>
              <w:t>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anglický jazyk a kultúra – švédsky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anglický jazyk a kultúra – taliansky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ekladateľstvo a tlmočníctvo – anglický jazyk a kultúra – ukrajinský jazyk 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 tlmočníctvo – anglický jazyk a kultúra – francúzsky jazyk a kul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nemecký jazyk a kultúra – bulhars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ekladateľstvo a tlmočníctvo – nemecký jazyk a kultúra – francúzsky jazyk </w:t>
              <w:br/>
              <w:t>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nemecký jazyk a kultúra – poľs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ekladateľstvo a tlmočníctvo – nemecký jazyk a kultúra – rumuns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nemecký jazyk a kultúra – rus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ekladateľstvo a tlmočníctvo – nemecký jazyk a kultúra – španielsky jazyk </w:t>
              <w:br/>
              <w:t>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ekladateľstvo a tlmočníctvo – nemecký jazyk a kultúra – švédsky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nemecký jazyk a kultúra – taliansky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ekladateľstvo a tlmočníctvo – nemecký jazyk a kultúra – ukrajinský jazyk </w:t>
              <w:br/>
              <w:t>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ekladateľstvo a tlmočníctvo – francúzsky jazyk a kultúra – bulharský jazyk </w:t>
              <w:br/>
              <w:t>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francúzsky jazyk a kultúra – poľs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ekladateľstvo a tlmočníctvo – francúzsky jazyk a kultúra – rus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ekladateľstvo a tlmočníctvo – francúzsky jazyk a kultúra – španielsky jazyk  </w:t>
              <w:br/>
              <w:t>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ekladateľstvo a tlmočníctvo – francúzsky jazyk a kultúra – taliansky jazyk </w:t>
              <w:br/>
              <w:t>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ekladateľstvo a tlmočníctvo – francúzsky jazyk a kultúra – ukrajinský jazyk </w:t>
              <w:br/>
              <w:t>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ruský jazyk a kultúra – bulhars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ruský jazyk a kultúra – poľský jazyk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ruský jazyk a kultúra – španielsky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ruský jazyk a kultúra – taliansky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ruský jazyk a kultúra – ukrajinský jazyk a kul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ekladateľstvo a tlmočníctvo – španielsky jazyk a kultúra – bulharský jazyk </w:t>
              <w:br/>
              <w:t>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ekladateľstvo a tlmočníctvo – španielsky jazyk a kultúra – poľs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ekladateľstvo a tlmočníctvo – španielsky jazyk a kultúra – portugalský jazyk </w:t>
              <w:br/>
              <w:t>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španielsky jazyk a kultúra – ruský jazyk 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prekladateľstvo a tlmočníctvo – španielsky jazyk a kultúra – taliansky jazyk </w:t>
              <w:br/>
              <w:t>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ekladateľstvo a tlmočníctvo – španielsky jazyk a kultúra – ukrajinský jazyk </w:t>
              <w:br/>
              <w:t>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prekladateľstvo a tlmočníctvo – taliansky jazyk a kultúra – portugalský jazyk </w:t>
              <w:br/>
              <w:t>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ekladateľstvo a tlmočníctvo – bulharský jazyk a kultúra – chorvátsky jazyk </w:t>
              <w:br/>
              <w:t>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bulharský jazyk a kultúra – nemec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prekladateľstvo a tlmočníctvo – bulharský jazyk a kultúra – rumunský jazyk </w:t>
              <w:br/>
              <w:t>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ekladateľstvo a tlmočníctvo – chorvátsky jazyk a kultúra – nemecký jazyk </w:t>
              <w:br/>
              <w:t>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ekladateľstvo a tlmočníctvo – chorvátsky jazyk a kultúra – poľský jazyk 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ekladateľstvo a tlmočníctvo – chorvátsky jazyk a kultúra – rumunský jazyk </w:t>
              <w:br/>
              <w:t>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chorvátsky jazyk a kultúra – rus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prekladateľstvo a tlmočníctvo – rumunský jazyk a kultúra – španielsky jazyk </w:t>
              <w:br/>
              <w:t>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rumunský jazyk a kultúra – taliansky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ekladateľstvo a tlmočníctvo – holandský jazyk a kultúra – nemecký jazyk </w:t>
              <w:br/>
              <w:t>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73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poľský jazyk a kultúra – rus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anglic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ekladateľstvo a tlmočníctvo – bulhars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francúzsky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maďars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ekladateľstvo a tlmočníctvo – nemec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poľs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rus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španielsky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bielorus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ukrajins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ekladateľstvo a tlmočníctvo – prekladateľstvo a tlmočníctvo – anglický jazyk </w:t>
              <w:br/>
              <w:t>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ekladateľstvo a tlmočníctvo – prekladateľstvo a tlmočníctvo – nemecký jazyk </w:t>
              <w:br/>
              <w:t>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prekladateľstvo a tlmočníctvo – rus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teória a prax prekladateľstva a tlmočníct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 tlmočníctvo – anglický jazyk pre európske inštitúcie a ekonomik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ekladateľstvo a tlmočníctvo – prekladateľstvo a tlmočníctvo pre regionálny rozvoj so zameraním na anglický jazy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anglic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arabs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ekladateľstvo a tlmočníctvo – bulhars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chorvátsky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francúzsky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holands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maďars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nemec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portugals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ekladateľstvo a tlmočníctvo – poľs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rus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slovens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taliansky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španielsky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švédsky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bielorus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ekladateľstvo a tlmočníctvo – ukrajinský 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srbs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ekladateľstvo a tlmočníctvo – prekladateľstvo a tlmočníctvo – anglický jazyk </w:t>
              <w:br/>
              <w:t>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ekladateľstvo a tlmočníctvo – prekladateľstvo a tlmočníctvo – nemecký jazyk </w:t>
              <w:br/>
              <w:t>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prekladateľstvo a tlmočníctvo – rus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íctvo – teória a prax prekladateľstva a tlmočníct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3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rekladateľstvo a tlmočníctvo – anglický jazyk pre európske inštitúcie a ekonomik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translat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ranslat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translatológia – anglic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ranslatológia – nemec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ranslatológia – rus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ranslat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me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me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rancúz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rancúz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u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u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čínštin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4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lasické jazy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4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lasické jazy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4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lasické jazyky – lati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4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lasické jazyky – gréc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4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lasické jazy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4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anglická a americká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4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glická a americká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5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olkloristika a regional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5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olklor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5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olklor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5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glistika a amerikan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5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dzie jazyky a kultúr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5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dzie jazyky a kultúry – anglic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5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dzie jazyky a kultúry – francúzsky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5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dzie jazyky a kultúry – taliansky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5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dzie jazyky a kultúry – nemec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5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dzie jazyky a kultúry – európske kultúrne štúdi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5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dzie jazyky a kultúry – španielsky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5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dzie jazyky a kultúry – rus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5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dzie jazyky a kultúry – východoslovanské jazyky a kultúry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5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dzie jazyky a kultúry – anglický jazyk a kultúra v odbornej komunikácii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5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dzie jazyky a kultúry – francúzsky jazyk v odbornej komunikáci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5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dzie jazyky a kultúry – nemecký jazyk a kultúry v odbornej komunikáci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5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dzie jazyky a kultúry – ruský jazyk v odbornej komunikáci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5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dzie jazyky a kultúr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5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dzie jazyky a kultúry – francúzsky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5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dzie jazyky a kultúry – španielsky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5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dzie jazyky a kultúry – ruský jazyk 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one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anské jazyky a literatúr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anské jazyky a literatúry – slav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anské jazyky a literatúry – ruské a východoeurópske štúdi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anské jazyky a literatúry – ukrajinský jazy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anské jazyky a literatúry – srb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anské jazyky a literatúr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anské jazyky a literatúry – slav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anské jazyky a literatúry – ruské a východoeurópske štúdi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anské jazyky a literatúry – ukrajinský jazy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anské jazyky a literatúr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anské jazyky a literatúry – slavistika: slovanské jazyky: ruský jazy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anské jazyky a literatúry – slav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anské jazyky a literatúry – ukraji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derná slovanská fil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derná slovanská filológia – ru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derné jazyky a ich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derné jazyky a ich literatúra – angli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oderné jazyky a ich literatúra – neme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anská fil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anská filológia – bulhar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anská filológia – chorvát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lovanská filológia – poľ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anská filológia – ru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anská filológia – če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anská filológia – ukraji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slovanské jazyky a literatúr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slovanské jazyky a literatúry – anglistika a amerikan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slovanské jazyky a literatúry – hungar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slovanské jazyky a literatúry – angli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neslovanské jazyky a literatúry – anglický jazyk pre komerčnú prax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slovanské jazyky a literatúry – britské a americké štúdi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neslovanské jazyky a literatúry – britské a americké štúdiá – nemecký jazyk </w:t>
              <w:br/>
              <w:t>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73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slovanské jazyky a literatúry – britské a americké štúdiá – filozo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slovanské jazyky a literatúry – nemecký jazyk a literatúra – filozo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slovanské jazyky a literatúr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slovanské jazyky a literatúry – anglistika a amerikan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slovanské jazyky a literatúry – hungar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slovanské jazyky a literatúry – britské a americké štúdi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slovanské jazyky a literatúr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neslovanské jazyky a literatúry – hungarológi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slovanské jazyky a literatúry – maďar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3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slovanské jazyky a literatúry - britské a americké štúdi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derná neslovanská fil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oderná neslovanská filológia – francúz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derná neslovanská fil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derná neslovanská filológia – angli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derná neslovanská filológia – arab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derná neslovanská filológia – francúz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derná neslovanská filológia – japo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derná neslovanská filológia – maďar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derná neslovanská filológia – neme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derná neslovanská filológia – portugal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oderná neslovanská filológia – rumu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derná neslovanská filológia – talian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derná neslovanská filológia – čínsky jazyk a medzikultúrna komunik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oderná neslovanská filológia – španiel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rientálne jazyky a literatúr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rientálne jazyky a literatúry – čínsky jazyk a medzikultúrna komunik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rientálne jazyky a literatúry – japonský jazyk a medzikultúrna komunik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rientálne jazyky a literatúr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rientálne jazyky a literatúr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rancúzska fil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krajinský jazy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krajinský jazy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glický jazy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glický jazy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mecký jazy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mecký jazy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7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rancúzsky jazy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7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rancúzsky jazy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anielsky jazy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anielsky jazy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7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liansky jazy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7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liansky jazy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7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uský jazy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7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uský jazy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7400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Vedy o telesnej kultúr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sná výchova a špor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sná výchova a šport – športové hr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sná výchova a šport – atle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sná výchova a šport – plávanie a plavecké šport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sná výchova a šport – gymna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sná výchova a šport – úpolové šport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sná výchova a šport – kultur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74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sná výchova a šport – tur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sná výchova a šport – športy v prírod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sná výchova a šport – lyžov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sná výchova a šport – technické šport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telesná výchova a šport – telovýchovný inštrukto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sná výchova a šport – trénerstvo: karat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sná výchova a šport – trénerstvo: jud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sná výchova a šport – trénerstvo: aerobi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sná výchova a šport – trénerstvo: fitne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sná výchova a šport – trénerstvo: gymnastické šport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sná výchova a šport – trénerstvo: tanec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sná výchova a šport – trénerstvo: basketbal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sná výchova a šport – trénerstvo: hádzan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sná výchova a šport – trénerstvo: teni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sná výchova a šport – trénerstvo: volejbal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sná výchova a šport – trénerstvo: klasické lyžov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sná výchova a šport – trénerstvo: zjazdové lyžov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sná výchova a šport – trénerstvo: pláv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sná výchova a špor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ortová kinantrop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ortová edu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ortová human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or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ort – trén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ort – šport a zdrav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ort – šport a regener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ort – šport a rekre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šport – šport a zdravie a učiteľstvo predmetu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ort – trénerstvo a učiteľstvo predmetu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ort – športový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or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ort – trén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šport – šport a zdrav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ort – šport a regener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ort – šport a zdravie a učiteľstvo predmetu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ort – trénerstvo a učiteľstvo predmetu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ort – športový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réne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rénerstvo zdravotne oslabenýc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2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ovýchovný inštrukto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7500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edagogické ved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dagogika – sociálna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edagogika – pedagogika a vychovávateľ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dagogika – pedagogika voľného čas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dagogika – animácia voľnočasových aktiví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dagogika – sociálna pedagogika a vychovávateľ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edagogika – technológie vo vzdelávan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dagogika – predškolská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dagogika – sociálna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dagogika – pedagogika voľného čas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dagogika – pedagogika a vychovávateľ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dagogika – sociálna pedagogika a vychovávateľ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dagogika – pedagogika a vychovávateľ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vyučovania predmetov všeobecnovzdelávacej a odbornej povah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vyučovania predmetov všeobecnovzdelávacej a odbornej povahy – teória vyučovania slovenského jazy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vyučovania predmetov všeobecnovzdelávacej a odbornej povahy – teória vyučovania slovenskej literatúr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vyučovania predmetov všeobecnovzdelávacej a odbornej povahy – teória vyučovania technických odborných predmet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vyučovania predmetov všeobecnovzdelávacej a odbornej povahy – teória vyučovania cudzích jazyk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vyučovania predmetov všeobecnovzdelávacej a odbornej povahy – teória vyučovania biológ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vyučovania predmetov všeobecnovzdelávacej a odbornej povahy – teória vyučovania chém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vyučovania predmetov všeobecnovzdelávacej a odbornej povahy – teória vyučovania geograf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vyučovania predmetov všeobecnovzdelávacej a odbornej povahy – teória vyučovania hudobnej výchov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teória vyučovania predmetov všeobecnovzdelávacej a odbornej povahy – teória vyučovania výtvarnej výchov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vyučovania predmetov všeobecnovzdelávacej a odbornej povahy – teória vyučovania na 1. stupni základných škôl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vyučovania predmetov všeobecnovzdelávacej a odbornej povahy – teória vyučovania histór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75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vyučovania predmetov všeobecnovzdelávacej a odbornej povahy – teória vyučovania ekonomických odborných predmet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vyučovania predmetov všeobecnovzdelávacej a odbornej povahy – teória vyučovania fyzi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dagogika – ošetrovateľ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dagogika – logopéd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dagogika sluchovo postihnutýc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dagogika telesne a zdravotne postihnutýc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dagogika zrakovo postihnutýc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1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dškolská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eciálna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j 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, 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eciálna pedagogika – pedagogika mentálne postihnutýc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eciálna pedagogika – špeciálna pedagogika a pedagogika mentálne postihnutýc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špeciálna pedagogika – učiteľstvo predmetov slovenský jazyk a literatúra </w:t>
              <w:br/>
              <w:t>a pedagogika mentálne postihnutýc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špeciálna pedagogika – učiteľstvo predmetov slovenský jazyk a literatúra </w:t>
              <w:br/>
              <w:t>a pedagogika sluchovo postihnutýc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špeciálna pedagogika – učiteľstvo predmetov slovenský jazyk a literatúra </w:t>
              <w:br/>
              <w:t>a špeciálna pedagogika a poraden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špeciálna pedagogika – učiteľstvo predmetov špeciálna pedagogika a poradenstvo </w:t>
              <w:br/>
              <w:t>a pedagogika mentálne postihnutýc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špeciálna pedagogika  –  špeciálna pedagogika – poradenstvo a pedagogika sluchovo postihnutýc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špeciálna pedagogika – učiteľstvo predmetov pedagogika mentálne postihnutých </w:t>
              <w:br/>
              <w:t>a pedagogika sluchovo postihnutýc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eciálna pedagogika – pedagogika mentálne postihnutých a učiteľstvo predmetu biológi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eciálna pedagogika – pedagogika sluchovo postihnutých a učiteľstvo predmetu biológi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špeciálna pedagogika – učiteľstvo predmetov špeciálna pedagogika a poradenstvo a biológi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eciálna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eciálna pedagogika – pedagogika mentálne postihnutýc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špeciálna pedagogika – učiteľstvo predmetov slovenský jazyk a literatúra </w:t>
              <w:br/>
              <w:t>a pedagogika mentálne postihnutýc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špeciálna pedagogika – učiteľstvo predmetov slovenský jazyk a literatúra </w:t>
              <w:br/>
              <w:t>a pedagogika sluchovo postihnutýc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špeciálna pedagogika – učiteľstvo predmetov slovenský jazyk a literatúra </w:t>
              <w:br/>
              <w:t>a špeciálna pedagogika a poraden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75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špeciálna pedagogika – učiteľstvo predmetov špeciálna pedagogika a poradenstvo </w:t>
              <w:br/>
              <w:t>a pedagogika mentálne postihnutýc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eciálna pedagogika – špeciálna pedagogika – poradenstvo a pedagogika sluchovo postihnutýc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špeciálna pedagogika – učiteľstvo predmetov pedagogika mentálne postihnutých </w:t>
              <w:br/>
              <w:t>a pedagogika sluchovo postihnutýc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eciálna pedagogika – špeciálna pedagogika – poraden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špeciálna pedagogika – špeciálna pedagogika – poradenstvo a slovenský jazyk </w:t>
              <w:br/>
              <w:t>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špeciálna pedagogika – pedagogika mentálne postihnutých a slovenský jazyk </w:t>
              <w:br/>
              <w:t>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špeciálna pedagogika – pedagogika sluchovo postihnutých a slovenský jazyk </w:t>
              <w:br/>
              <w:t>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špeciálna pedagogika – učiteľstvo predmetu slovenský jazyk a literatúra a pedagogika mentálne postihnutých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eciálna pedagogika – pedagogika sluchovo postihnutých a učiteľstvo predmetu slovenský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eciálna pedagogika – špeciálna pedagogika a poradenstvo aučiteľstvo predmetu slovenský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eciálna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2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ogopéd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2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ogopédia – školská logopéd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2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ogopédia – klinická logopéd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2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ogopéd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75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dr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dr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dr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dagogika mentálne postihnutýc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2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iečebná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2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iečebná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onetika – logopéd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osvetová práca – rómska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vetová prác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imátor voľného čas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dagogika v kombinácii s anglickým jazykom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dškolská a elementárna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edškolská a elementárna pedagogika – predškolská a elementárna pedagogika sociálne znevýhodnených skupí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edškolská a elementárna pedagogika – učiteľstvo pre materské školy </w:t>
              <w:br/>
              <w:t>a vychovávateľstvo pre školské klu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3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edškolská a elementárna pedagogika – špeciálna predškolská pedagogik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edškolská a elementárna pedagogika – predškolská a elementárna pedagogika </w:t>
              <w:br/>
              <w:t>a pedagogika psychosociálne narušenýc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predškolská a elementárna pedagogika – predškolská a elementárna pedagogika </w:t>
              <w:br/>
              <w:t>s vyučovacím jazykom maďarským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dškolská a elementárna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dškolská a elementárna pedagogika – predškolská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dškolská a elementárna pedagogika – učiteľstvo pre 1. stupeň Z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dškolská a elementárna pedagogika – učiteľstvo pre primárne vzdeláv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dškolská a elementárna pedagogika – učiteľstvo pre primárne vzdelávanie s vyučovacím jazykom maďarským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3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dškolská a elementárna pedagogika – učiteľstvo pre primárne vzdelávanie a pedagogika psychosociálne narušených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dškolská a elementárna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4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uvernant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5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borová didak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5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odborová didaktika – školská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5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borová didaktika – didaktika odborných technických predmetov – techn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5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borová didaktika – didaktika hudobnej výchov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5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borová didaktika – didaktika technických profesijných predmet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5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borová didaktika – teória ekonomického vzdeláva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5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borová didaktika – teória vzdelávania náboženskej výchovy katolíckej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5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borová didaktika – didaktika slovenského jazyka a literatúr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5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borová didaktika – teória jazykového a literárneho vzdeláva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5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odborová didaktika – teória edukácie vo vizuálnom umen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5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borová didaktika – didaktika hud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5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borová didaktika – didaktika hudobnej edukác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5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borová didaktika – didaktika biológ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5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borová didaktika – teória chemického vzdeláva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5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borová didaktika – didaktika chém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5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borová didaktika – didaktika geograf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5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borová didaktika – didaktika geológ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5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borná didaktika – didaktika nemeckého jazyka a literatúry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5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daktická techn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5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daktická techn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5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daktická technológia – riadenie škol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5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ógia vzdeláva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5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ógia vzdeláva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6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a prác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6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a práca – misijná a charitatívna prác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6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a práca – sociálna a misijná práca v rómskych komunitác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6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a práca – sociálna práca v rómskej komunit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6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ociálna práca – charitatívna a sociálna služ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6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a práca – sociálna a misijná prác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6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a práca – sociálna a misijná práca s rómskou komunito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6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a práca – sociálna a misijná práca v rómskej komunite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6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a práca – formácia a vedenie spoločenstie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6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a práca – náuka o rodin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6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ociálna práca – sociálna práca so zameraním na sociálnozdravotnú starostlivosť </w:t>
              <w:br/>
              <w:t>o senior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6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a prác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6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a práca – misijná a charitatívna prác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6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a práca – sociálna politika a sociálne poraden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6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a práca – sociálna práca so zameraním na misijnú a charitatívnu prác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6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a práca – sociálna a misijná práca v rómskych komunitác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6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a práca – sociálna práca v rómskej komunit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6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a práca – charitatívna a sociálna služ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6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a práca – sociálna práca so zameraním na poraden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6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a práca – náuka o rodin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6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a prác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6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e služby a poraden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756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e služby a poraden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6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e služby a poraden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a antrop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6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a antropológi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7600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Učiteľ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e 1. stupeň Z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e 1. stupeň ZŠ – s vyučovacím jazykom maďarským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e 1. stupeň ZŠ – so zameraním na rómsku kultúr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e 1. stupeň ZŠ – s vyučovacím jazykom rusínskym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e 1. stupeň ZŠ – hudob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e 1. stupeň ZŠ – výtvar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e 1. stupeň ZŠ –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e 1. stupeň ZŠ – školský logopéd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náuka o spoločnosti  (filozofia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dejepis    (história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všeobecnovzdelávacích predmetov – dejepi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ge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environmental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všeobecnovzdelávacích predmetov – prírodopi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geometr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ekológia a environmentálna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slovenský jazy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všeobecnovzdelávacích predmetov – slove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anglický jazy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angli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všeobecnovzdelávacích predmetov – nemecký jazy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neme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francúzsky jazy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všeobecnovzdelávacích predmetov – francúz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ruský jazy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ru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všeobecnovzdelávacích predmetov – ukrajinský jazy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ukraji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maďar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všeobecnovzdelávacích predmetov – taliansky jazy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talian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španiel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všeobecnovzdelávacích predmetov – latinský jazy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lati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 est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občianska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nábožens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kateche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všeobecnovzdelávacích predmetov – hudob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výtvar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všeobecnovzdelávacích predmetov – techn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výchova k občianstv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náuka o spoločnost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hudobná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výtvarná výchova, jednopredmetov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všeobecnovzdelávacích predmetov – telesná výchova, jednopredmetov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jazykov pre Z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jazykov pre Z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pre II. stupeň základných škôl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všeobecnovzdelávacích predmetov pre II. stupeň základných škôl –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čiteľstvo všeobecnovzdelávacích predmetov pre II. stupeň základných škôl – </w:t>
              <w:br/>
              <w:t>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pre II. stupeň základných škôl – prírodopi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pre II. stupeň základných škôl –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pre II. stupeň základných škôl – slove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pre II. stupeň základných škôl – angli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čiteľstvo všeobecnovzdelávacích predmetov pre II. stupeň základných škôl – </w:t>
              <w:br/>
              <w:t>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všeobecnovzdelávacích predmetov pre II. stupeň základných škôl – nábožens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pre II. stupeň základných škôl – katechita evanjelikánskych cirkv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pre II. stupeň základných škôl – hudob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pre II. stupeň základných škôl – výtvar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pre II. stupeň základných škôl –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e špeciálne škol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e špeciálne školy – pedagogika mentálne postihnutýc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e špeciálne školy – pedagogika sluchovo postihnutýc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e špeciálne školy – pedagogika zrakovo postihnutýc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e špeciálne školy – pedagogika telesne a zdravotne postihnutýc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e špeciálne školy – pedagogika hluchoslepých a viacnásobne postihnutýc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pre špeciálne školy – pedagogika psychosociálne narušenýc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e špeciálne školy – pedagogika emocionálne a sociálne narušenýc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 vychovávateľstvo pre školy a zariadenia mentálne narušenýc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ých predmet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3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odborných umeleckých predmet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3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odborných umeleckých predmetov – hudobná výchova – hra na nástroj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3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odborných umeleckých predmetov – hudobná výchova – spe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3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odborných umeleckých predmetov – hudobná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3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3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aktických poľnohospodárskych predmet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3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aktických ekonomických predmet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3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u techn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3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aktickej príprav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3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aktických predmetov v technických odboroc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3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technických predmet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3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aktických potravinárskych a chemických predmet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3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aktickej profesijnej prípravy postihnutých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3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3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technických odborných predmet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3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odborných ekonomických predmet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3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u techn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3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technických profesijných predmet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odborných predmet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odborných predmetov – hudob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odborných predmetov – výtvar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3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odborných poľnohospodárskych predmet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3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odborných ekonomických predmet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4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e materské škol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4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e materské škol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4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vychovávateľ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4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ychovávateľ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4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ychovávateľstvo – pedagogika emocionálne a sociálne narušenýc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4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ychovávateľstvo pre osoby vyžadujúce zvláštnu starostlivosť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4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ychovávateľsko-opatrovateľská činnosť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764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atrovateľ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4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ychovávateľstvo a sociálna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4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e materské školy a vychovávateľ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náboženstva – pravoslávn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náboženskej výchovy a etickej výchov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náboženskej výchovy pre II. stupeň základných škôl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u geografi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u angli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nemeckého jazyka a literatúr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učiteľstvo akademických predmetov – učiteľstvo predmetu slovenský jazyk </w:t>
              <w:br/>
              <w:t>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u 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u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u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u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u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dejepis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u náuka o spoločnosti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u angli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nemeckého jazyka a literatúr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čiteľstvo akademických predmetov – učiteľstvo predmetu slovenský jazyk </w:t>
              <w:br/>
              <w:t>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u hudob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hudobnej výchov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u nábožens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u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u výtvarná eduk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u výtvar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animácia výtvarného um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čiteľstvo umelecko-výchovných a výchovných predmetov – učiteľstvo hudobného umenia   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čiteľstvo umelecko-výchovných a výchovných predmetov – učiteľstvo hudobno–dramatického umenia   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u pedagogika hudobno-dramatického um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pedagogika hudobného um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výtvarnej výchov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telesnej výchov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hudobnej výchov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katechetiky evanjelikálnych cirkv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čiteľstvo umelecko-výchovných a výchovných predmetov – učiteľstvo predmetu náboženská výchova  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u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-výchovných a výchovných predmetov – učiteľstvo predmetu výtvarná edukáci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u výtvar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čiteľstvo umelecko-výchovných a výchovných predmetov – učiteľstvo hudobného umenia   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učiteľstvo umelecko-výchovných a výchovných predmetov – učiteľstvo hudobno–dramatického umenia   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u pedagogika hudobno-dramatického um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pedagogika hudobného um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u pedagogika výtvarného um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výtvarnej výchov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6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o-výchovný pracovní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766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imátor voľného čas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6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ultúrno-výchovný pracovní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rostlivosť o senior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PŠ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6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dagogické lýceum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8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8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8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8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9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jster odbornej príprav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7700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sychologické ved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sychológia – psychológia v manažment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sychológia – sociálna a pracovná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sychológia – kognitívna ved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sychológia – sociálna a pracovná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sychológia – vývinová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sychológia – forézna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sychológia – psychológia osobnost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šeobecná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linická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0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a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radenská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dagogická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acovná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likovaná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šeobecná a experimentálna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šeobecná a experimentálna psychológia – všeobecná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a psychológia a psychológia prác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a psychológia a psychológia práce – sociálna a pracovná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a psychológia a psychológia  práce – sociálna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dagogická, poradenská a školská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7800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Učiteľstvo predmetov v kombináciác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dejepi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filozo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náuka o spoločnost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občianska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78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angli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francúz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latinský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maďar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neme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čiteľstvo akademických predmetov – učiteľstvo predmetov biológia a ruský jazyk </w:t>
              <w:br/>
              <w:t>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slove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španiel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talian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ukrajinský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rusín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est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hudob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nábožens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náboženská výchova (katolícka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výtvarná eduk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výtvar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techn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dejepi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filozo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náuka o spoločnost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občianska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angli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francúz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latinský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maďar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neme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ru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slove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španiel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talian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ukrajinský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est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hudob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nábožens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náboženská výchova (katolícka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výtvarná eduk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78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výtvar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techn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dejepi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náuka o spoločnost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občianska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angli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francúz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latinský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maďar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neme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ru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slove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španielsky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talian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ukrajinský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est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hudob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nábožens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náboženská výchova  (katolícka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výtvar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techn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dejepi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náuka o spoločnost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občianska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angli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maďar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neme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ru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slove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talian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est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hudob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nábožens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náboženská výchova  (katolícka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výtvar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techn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nvironmentalistika a 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nvironmentalistika a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nvironmentalistika a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nvironmentalistika a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nvironmentalistika a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nvironmentalistika a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nvironmentalistika a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nvironmentalistika a 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nvironmentalistika a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nvironmentalistika a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nvironmentalistika a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nvironmentalistika a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nvironmentalistika a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nvironmentalistika a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78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čiteľstvo akademických predmetov – učiteľstvo predmetov fyzika a dejepis       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filozo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náuka a spoločnost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občianska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angli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francúz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latinský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maďar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neme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ru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slove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španielsky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talian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ukrajinský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est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hudob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nábožens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náboženská výchova (katolícka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výtvarná eduk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výtvar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techn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dejepi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filozo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náuka o spoločnost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občianska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angli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francúz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latinský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maďar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neme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ru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slove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talian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ukrajinský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est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hudob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nábožens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náboženská výchova (katolícka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výtvarná eduk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výtvar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techn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dejepi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filozo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náuka o spoločnost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občianska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angli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francúz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latinský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maďar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neme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ru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slove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780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španielsky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talian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ukraji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rusín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est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hudob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nábožens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výtvarná eduk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výtvar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techn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dejepi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filozo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náuka o spoločnost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občianska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angli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francúz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latinský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maďar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neme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ru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slove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talian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ukraji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est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hudob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nábožens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náboženská výchova (katolícka)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výtvarná eduk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výtvar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techn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lógia a 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lógia a environmental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lógia a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lógia a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lógia a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lógia a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lógia a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lógia a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lógia a 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čiteľstvo akademických predmetov – učiteľstvo predmetov geológia </w:t>
              <w:br/>
              <w:t>a environmental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lógia a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lógia a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lógia a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lógia a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lógia a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lógia a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dejepi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filozo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náuka o spoločnost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angli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francúz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maďar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neme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učiteľstvo akademických predmetov – učiteľstvo predmetov chémia a ruský jazyk </w:t>
              <w:br/>
              <w:t>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slove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španielsky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talian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est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hudob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nábožens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výtvarná eduk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výtvar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techn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78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dejepi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filozo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čiteľstvo akademických predmetov – učiteľstvo predmetov chémia a náuka </w:t>
              <w:br/>
              <w:t>o spoločnost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angli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francúz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maďar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neme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čiteľstvo akademických predmetov – učiteľstvo predmetov chémia a ruský jazyk </w:t>
              <w:br/>
              <w:t>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slove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talian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est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hudob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nábožens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výtvarná eduk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výtvar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techn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čiteľstvo akademických predmetov – učiteľstvo predmetov informatika </w:t>
              <w:br/>
              <w:t>a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dejepi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filozo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čiteľstvo akademických predmetov – učiteľstvo predmetov informatika a náuka </w:t>
              <w:br/>
              <w:t>o spoločnost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čiteľstvo akademických predmetov – učiteľstvo predmetov informatika </w:t>
              <w:br/>
              <w:t>a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čiteľstvo akademických predmetov – učiteľstvo predmetov informatika </w:t>
              <w:br/>
              <w:t>a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angli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francúz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maďar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neme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ru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slove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španielsky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talian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est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hudob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 kateche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nábožens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výtvarná eduk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výtvar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78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techn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dejepi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filozo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čiteľstvo akademických predmetov – učiteľstvo predmetov informatika a náuka </w:t>
              <w:br/>
              <w:t>o spoločnost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učiteľstvo akademických predmetov – učiteľstvo predmetov informatika </w:t>
              <w:br/>
              <w:t>a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čiteľstvo akademických predmetov – učiteľstvo predmetov informatika </w:t>
              <w:br/>
              <w:t>a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angli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francúz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maďar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neme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ru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slove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talian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est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hudob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 kateche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čiteľstvo akademických predmetov – učiteľstvo predmetov informatika </w:t>
              <w:br/>
              <w:t>a nábožens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výtvarná eduk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výtvar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techn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čiteľstvo akademických predmetov – učiteľstvo predmetov matematika </w:t>
              <w:br/>
              <w:t>a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čiteľstvo akademických predmetov – učiteľstvo predmetov matematika </w:t>
              <w:br/>
              <w:t>a deskriptívna geometr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dejepi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filozo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čiteľstvo akademických predmetov – učiteľstvo predmetov matematika a náuka </w:t>
              <w:br/>
              <w:t>o spoločnost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občianska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učiteľstvo akademických predmetov – učiteľstvo predmetov matematika </w:t>
              <w:br/>
              <w:t>a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čiteľstvo akademických predmetov – učiteľstvo predmetov matematika </w:t>
              <w:br/>
              <w:t>a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angli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francúz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maďar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neme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ru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slove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španielsky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talian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est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hudob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čiteľstvo akademických predmetov – učiteľstvo predmetov matematika </w:t>
              <w:br/>
              <w:t>a kateche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učiteľstvo akademických predmetov – učiteľstvo predmetov matematika </w:t>
              <w:br/>
              <w:t>a katechetika evanjelikálnych cirkv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čiteľstvo akademických predmetov – učiteľstvo predmetov matematika </w:t>
              <w:br/>
              <w:t>a nábožens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učiteľstvo akademických predmetov – učiteľstvo predmetov matematika </w:t>
              <w:br/>
              <w:t>a náboženská výchova (katolícka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výtvar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techn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čiteľstvo akademických predmetov – učiteľstvo predmetov matematika </w:t>
              <w:br/>
              <w:t>a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čiteľstvo akademických predmetov – učiteľstvo predmetov matematika </w:t>
              <w:br/>
              <w:t>a deskriptívna geometr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dejepi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filozo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čiteľstvo akademických predmetov – učiteľstvo predmetov matematika a náuka </w:t>
              <w:br/>
              <w:t>o spoločnost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občianska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čiteľstvo akademických predmetov – učiteľstvo predmetov matematika </w:t>
              <w:br/>
              <w:t>a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čiteľstvo akademických predmetov – učiteľstvo predmetov matematika </w:t>
              <w:br/>
              <w:t>a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angli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učiteľstvo akademických predmetov – učiteľstvo predmetov matematika </w:t>
              <w:br/>
              <w:t>a francúz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maďar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neme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ru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slove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talian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est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hudob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čiteľstvo akademických predmetov – učiteľstvo predmetov matematika </w:t>
              <w:br/>
              <w:t>a kateche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čiteľstvo akademických predmetov – učiteľstvo predmetov matematika </w:t>
              <w:br/>
              <w:t>a katechetika evanjelikálnych cirkv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čiteľstvo akademických predmetov – učiteľstvo predmetov matematika </w:t>
              <w:br/>
              <w:t>a nábožens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čiteľstvo akademických predmetov – učiteľstvo predmetov matematika </w:t>
              <w:br/>
              <w:t>a náboženská výchova (katolícka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výtvar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techn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čiteľstvo akademických predmetov – učiteľstvo predmetov deskriptívna geometria </w:t>
              <w:br/>
              <w:t>a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čiteľstvo akademických predmetov – učiteľstvo predmetov deskriptívna geometria </w:t>
              <w:br/>
              <w:t>a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filozo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náuka o spoločnost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občianska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angli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francúz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lati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maďar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neme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čiteľstvo akademických predmetov – učiteľstvo predmetov dejepis a ruský jazyk </w:t>
              <w:br/>
              <w:t>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slove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ukraji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rusín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est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hudob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nábožens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náboženská výchova (katolícka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výtvarná eduk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výtvar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techn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78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filozo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náuka o spoločnost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občianska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angli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francúz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lati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maďar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neme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ru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slove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ukraji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est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hudob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nábožens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náboženská výchova (katolícka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výtvarná eduk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výtvar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techn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78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dejepi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angli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francúz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lati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maďar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neme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ru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slove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ukraji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est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hudob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výtvarná eduk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techn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dejepi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angli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francúz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lati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maďar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neme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78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ru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slove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ukraji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est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hudob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výtvarná eduk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výtvar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techn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angli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neme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ru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slove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hudob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nábožens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výtvar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techn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angli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maďarský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neme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ru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slove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hudob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nábožens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výtvar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techn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občianska výchova a biológi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občianska výchova a dejepi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občianska výchova a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občianska výchova a angli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občianska výchova a francúz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občianska výchova a latinský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občianska výchova a neme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občianska výchova a ruský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občianska výchova a slove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občianska výchova a španiel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občianska výchova a ukrajinský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občianska výchova a 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občianska výchova a hudob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občianska výchova a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občianska výchova a výtvar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občianska výchova a techn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občianska výchova a dejepi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občianska výchova a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občianska výchova a anglický jazyk 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občianska výchova a francúz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občianska výchova a latinský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občianska výchova a nemecký jazyk 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občianska výchova a ruský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občianska výchova a slove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občianska výchova a španielsky jazyk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občianska výchova a ukrajinský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občianska výchova a 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občianska výchova a hudob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občianska výchova a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občianska výchova a výtvar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občianska výchova a techn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dejepi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filozo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náuka o spoločnost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angli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francúz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latinský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maďar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neme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ru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slove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španielsky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talian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ukrajinský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est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hudob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katechetika evanjelikálnych cirkv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78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nábožens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výtvar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techn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dejepi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filozo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náuka o spoločnost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angli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francúz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latinský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maďar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neme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ru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slove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talian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ukrajinský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est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hudob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katechetika evanjelikálnych cirkv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nábožens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výtvar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techn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78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dejepi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filozo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náuka o spoločnost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občianska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angli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francúz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neme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slove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španiel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est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hudob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katechetika evanjelikálnych cirkv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náboženská výchova (katolícka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výtvar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techn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78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dejepi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filozo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náuka o spoločnost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občianska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angli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francúz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neme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slove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španiel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taliansky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est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hudob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katechetika evanjelikálnych cirkv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náboženská výchova (katolícka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výtvar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techn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dejepi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filozo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náuka o spoločnost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občianska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francúz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lati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maďar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neme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ru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slove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talian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ukrajinský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rusín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est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hudob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kateche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nábožens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náboženská výchova (katolícka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výtvarná eduk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výtvar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techn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dejepi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filozo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náuka o spoločnost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občianska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francúz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latini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maďar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nemecký jazyk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ru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slove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talian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est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hudob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kateche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nábožens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náboženská výchova  (katolícka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výtvar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techn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dejepi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filozo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náuka o spoločnost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angli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lati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maďar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neme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ruský jazyk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slove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talian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est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hudob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nábožens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a literatúra a výtvarná eduk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výtvar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techn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dejepi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filozo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angli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latinský jazyk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maďar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neme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ruský jazyk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slove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hudob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výtvarná eduk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výtvar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latinský jazyk a literatúra a biológi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latinský jazyk a literatúra a ekológi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latinský jazyk a literatúra a fyzik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latinský jazyk a literatúra a geografi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latinský jazyk a literatúra a dejepis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latinský jazyk a literatúra a filozofi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latinský jazyk a literatúra a občianska výchov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latinský jazyk a literatúra a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latinský jazyk a literatúra a angli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latinský jazyka literatúra a francúz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latinský jazyk a literatúra a  maďar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latinský jazyk a literatúra a neme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latinský jazyk a literatúra a ru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latinský jazyk a literatúra a slove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latinský jazyk a literatúra a ukrajinský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latinský jazyk a literatúra a est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latinský jazyk a literatúra a 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latinský jazyk a literatúra a hudobná výchov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latinský jazyk a literatúra a náboženská výchov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latinský jazyk a literatúra a telesná výchov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latinský jazyk a literatúra a výtvarná výchov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latinský jazyk a literatúra a biológi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latinský jazyk a literatúra a fyzik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latinský jazyk a literatúra a geografi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latinský jazyk a literatúra a dejepis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latinský jazyk a literatúra a filozofi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latinský jazyk a literatúra a občianska výchov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latinský jazyk a literatúra a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latinský jazyk a literatúra a angli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latinský jazyk a literatúra a francúz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latinský jazyk a literatúra a maďar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latinský jazyk a literatúra a neme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latinský jazyk a literatúra a ru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latinský jazyk a literatúra a slove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latinský jazyk a literatúra a ukrajinský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latinský jazyk a literatúra a est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latinský jazyk a literatúra a 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latinský jazyk a literatúra a hudobná výchov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latinský jazyk a literatúra a náboženská výchov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latinský jazyk a literatúra a telesná výchov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latinský jazyk a literatúra a výtvarná výchov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dejepi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náuka o spoločnost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angli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francúz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neme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ru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slove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španielsky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talian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est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hudob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kateche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nábožens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výtvar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techn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dejepi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náuka o spoločnost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angli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neme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ru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slove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talian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est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arský jazyk a literatúra a hudob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kateche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nábožens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latinský jazyk a literatúra a náboženská výchova (katolícka)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výtvar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techn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dejepi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filozo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a literatúra a náuka o spoločnost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anglický jazyk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francúz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lati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ru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slovenský 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talian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ukraji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rusín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est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hudob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kateche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nábožens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náboženská výchova (katolícka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výtvarná eduk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výtvar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techn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dejepi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filozo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náuka o spoločnost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angli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francúz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latinský jazyk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maďarský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ru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slove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talian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ukrajin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est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hudob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kateche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nábožens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náboženská výchova (katolícka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výtvarná eduk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výtvar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techn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dejepi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filozofi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náuka o spoločnost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občianska výchov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angli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francúzsky jazyk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lati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nemecký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slove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talian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ukraji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rusín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est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hudob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nábožens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 literatúra a náboženská výchova  (katolícka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výtvar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techn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dejepi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filozofi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náuka o spoločnost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občianska výchov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angli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francúz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lati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maďarský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nemecký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slove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talian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ukraji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est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hudob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nábožens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náboženská výchova  (katolícka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výtvar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techn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dejepi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filozo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náuka o spoločnost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občianska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angli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francúz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lati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neme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ru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španiel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talian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ukraji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rusín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est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a literatúra a hudob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katechetik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katechetika evanjelikálnych cirkv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nábožens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náboženská výchova  (katolícka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výtvarná eduk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výtvar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techn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dejepi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filozo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náuka o spoločnost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občianska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angli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francúz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lati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maďarsý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neme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ru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španiel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talian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ukraji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est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hudob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katechetika evanjelikálnych cirkv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nábožens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náboženská výchova (katolícka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výtvarná eduk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výtvar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techn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španielsky jazyk a literatúra a biológi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španielsky jazyk a literatúra a ekológi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španielsky jazyk a literatúra a fyzik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španielsky jazyk a literatúra a geografi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španielsky jazyk a literatúra a chémi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španielsky jazyk a literatúra a informatik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španielsky jazyk a literatúra a matematik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španielsky jazyk a literatúra a dejepi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španielsky jazyk a literatúra a náuka o spoločnosti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španielsky jazyk a literatúra a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španielsky jazyk a literatúra a psychológi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španielsky jazyk a literatúra a angli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španielsky jazyk a literatúra a francúz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španielsky jazyk a literatúra a maďarský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španielsky jazyk a literatúra a neme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španielsky jazyk a literatúra a ruský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španielsky jazyk a literatúra a slovenský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španielsky jazyk a literatúra a estetická výchov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španielsky jazyk a literatúra a 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španielsky jazyk a literatúra a hudob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španielsky jazyk a literatúra a náboženská výchov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španielsky jazyk a literatúra a náboženská výchova (katolícka)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španielsky jazyk a literatúra a telesná výchov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španielsky jazyk a literatúra a výtvar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španielsky jazyk a literatúra a technická výchov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španielsky jazyk a literatúra a dejepi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španielsky jazyk a literatúra a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španielsky jazyk a literatúra a angli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španielsky jazyk a literatúra a francúz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španielsky jazyk a literatúra a neme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španielsky jazyk a literatúra a 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španielsky jazyk a literatúra a hudob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španielsky jazyk a literatúra a výtvar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dejepi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náuka o spoločnost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est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 literatúra a hudob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náboženská výchova (katolícka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výtvar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techn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dejepi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náuka o spoločnost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maďarský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est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hudob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náboženská výchov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náboženská výchova (katolícka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výtvar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techn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ukrajinský jazyk a literatúra a biológi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ukrajinský jazyk a literatúra a ekológi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ukrajinský jazyk a literatúra a fyzik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ukrajinský jazyk a literatúra a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ukrajinský jazyk a literatúra a dejepis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ukrajinský jazyk a literatúra a filozofi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ukrajinský jazyk a literatúra a občianska výchov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ukrajinský jazyk a literatúra a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78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ukrajinský jazyk a literatúra a angli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ukrajinský jazyk a literatúra a francúz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ukrajinský jazyk a literatúra a lati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ukrajinský jazyk a literatúra a nemecký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ukrajinský jazyk a literatúra a ruský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ukrajinský jazyk a literatúra a slovenský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ukrajinský jazyk a literatúra a est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ukrajinský jazyk a literatúra a 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ukrajinský jazyk a literatúra a hudobná výchov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ukrajinský jazyk a literatúra a nábožens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ukrajinský jazyk a literatúra a náboženská výchova (katolícka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ukrajinský jazyk a literatúra a telesná výchov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ukrajinský jazyk a literatúra a výtvarná výchov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ukrajinský jazyk a literatúra a biológi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ukrajinský jazyk a literatúra a fyzik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ukrajinský jazyk a literatúra a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ukrajinský jazyk a literatúra a dejepis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ukrajinský jazyk a literatúra a filozofi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ukrajinský jazyk a literatúra a občianska výchov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ukrajinský jazyk a literatúra a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ukrajinský jazyk a literatúra a angli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ukrajinský jazyk a literatúra a francúzsky jazyk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ukrajinský jazyk a literatúra a lati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ukrajinský jazyk a literatúra a nemecký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ukrajinský jazyk a literatúra a ruský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ukrajinský jazyk a literatúra a slovenský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ukrajinský jazyk a literatúra a est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ukrajinský jazyk a literatúra a 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ukrajinský jazyk a literatúra a hudobná výchov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ukrajinský jazyk a literatúra a nábožens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ukrajinský jazyk a literatúra a náboženská výchova (katolícka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ukrajinský jazyk a literatúra a telesná výchov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ukrajinský jazyk a literatúra a výtvarná výchov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ínsky jazyk a literatúra a 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ínsky jazyk a literatúra a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ínsky jazyk a literatúra a dejepi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ínsky jazyk a literatúra a angli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ínsky jazyk a literatúra a neme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ínsky jazyk a literatúra a ru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ínsky jazyk a literatúra a slove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ínsky jazyk a literatúra a hudob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ínsky jazyk a literatúra a nábožens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ínsky jazyk a literatúra a náboženská výchova (katolícka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ínsky jazyk a literatúra a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ínsky jazyk a literatúra a výtvar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dejepi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filozo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náuka o spoločnost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78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francúz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lati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maďar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neme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ru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slove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hudob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výtvar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techn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dejepi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filozo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náuka o spoločnost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francúz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lati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maďar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neme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ru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slove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hudob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výtvar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techn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dejepi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filozo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náuka o spoločnost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angli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francúz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neme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slove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est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hudob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nábožens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výtvar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techn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dejepi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filozo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náuka o spoločnost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angli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francúz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-výchovných a výchovných predmetov – učiteľstvo predmetov etická výchova a maďarský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neme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78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slove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est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hudob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nábožens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výtvar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techn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dejepi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náuka o spoločnost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občianska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angli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 – výchovných a výchovných predmetov – učiteľstvo predmetov hudobná výchova a francúz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-výchovných a výchovných predmetov – učiteľstvo predmetov hudobná výchova a latinský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maďar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neme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ru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slove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-výchovných a výchovných predmetov – učiteľstvo predmetov hudobná výchova a španielsky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talian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-výchovných a výchovných predmetov – učiteľstvo predmetov hudobná výchova a ukrajinský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rusín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est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katechetika evanjelikálnych cirkv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nábožens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náboženská výchova  (katolícka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výtvar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hra na nástroj /spe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hudobná výchova hra na organ, klaví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hudobná výchova spe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školské hudobné súbor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-výchovných a výchovných predmetov – učiteľstvo predmetov hudobná výchova a cirkevná hudb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techn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dejepi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náuka o spoločnost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občianska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angli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-výchovných a výchovných predmetov – učiteľstvo predmetov hudobná výchova a latinský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maďar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neme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ru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slove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talia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-výchovných a výchovných predmetov – učiteľstvo predmetov hudobná výchova a ukrajinský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est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katechetika evanjelikálnych cirkv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nábožens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náboženská výchova  (katolícka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výtvar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hra na nástroj /spe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hudobná výchova hra na organ, klaví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hudobná výchova spe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školské hudobné súbor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-výchovných a výchovných predmetov – učiteľstvo predmetov hudobná výchova a cirkevná hudb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techn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katechetika a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katechetika a dejepi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katechetika a anglický jazyk a 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katechetika a maďarský jazyk a 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katechetika a nemecký jazyk a 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katechetika a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katechetika a dejepi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dejepi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náuka o spoločnost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angli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-výchovných a výchovných predmetov – učiteľstvo predmetov náboženská výchova a latinský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neme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ru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slove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ukraji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rusín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-výchovných a výchovných predmetov – učiteľstvo predmetov náboženská výchova a etická výchov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hudob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výtvar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techn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dejepi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náuka o spoločnost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angli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-výchovných a výchovných predmetov – učiteľstvo predmetov náboženská výchova a latinský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-výchovných a výchovných predmetov – učiteľstvo predmetov náboženská výchova a maďarský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neme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ru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slove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ukraji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hudob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výtvar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techn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 (katolícka) a 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 (katolícka) a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 (katolícka) a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 (katolícka) a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 (katolícka) a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 (katolícka) a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 (katolícka) a dejepi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 (katolícka) a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 (katolícka) a slove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 (katolícka) a ukraji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 (katolícka) a rusín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 (katolícka) a est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 (katolícka) a hudob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 (katolícka) a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 (katolícka) a výtvar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 (katolícka) a techn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 (katolícka) a 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 (katolícka) a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 (katolícka) a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 (katolícka) a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 (katolícka) a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78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 (katolícka) a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 (katolícka) a dejepi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 (katolícka) a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-výchovných a výchovných predmetov – učiteľstvo predmetov náboženská výchova (katolícka) a maďarský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 (katolícka) a slove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 (katolícka) a ukraji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 (katolícka) a est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 (katolícka) a hudob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 (katolícka) a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 (katolícka) a výtvar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 (katolícka) a techn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ECAV a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ECAV a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ECAV a angli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ECAV a neme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ECAV a slove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ECAV a hudob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ECAV a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ECAV a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ECAV a angli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ECAV a neme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ECAV a slove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ECAV a hudob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environmental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ge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dejepi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náuka o spoločnost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občianska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angli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francúz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-výchovných a výchovných predmetov – učiteľstvo predmetov telesná výchova a latinský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maďar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neme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ru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slove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-výchovných a výchovných predmetov – učiteľstvo predmetov telesná výchova a španielsky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talian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-výchovných a výchovných predmetov – učiteľstvo predmetov telesná výchova a ukrajinský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rusín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est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hudob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katechetika evanjelikálnych cirkv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nábožens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náboženská výchova  (katolícka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výtvar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techn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environmental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ge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78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dejepi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náuka o spoločnost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občianska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angli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francúz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-výchovných a výchovných predmetov – učiteľstvo predmetov telesná výchova a latinský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maďar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neme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ru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slove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talian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-výchovných a výchovných predmetov – učiteľstvo predmetov telesná výchova a ukrajinský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est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hudob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katechetika evanjelikálnych cirkv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nábožens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náboženská výchova  (katolícka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výtvar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techn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edukácia a 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edukácia a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edukácia a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edukácia a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edukácia a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edukácia a techn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edukácia a 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edukácia a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edukácia a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edukácia a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edukácia a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-výchovných a výchovných predmetov – učiteľstvo predmetov výtvarná edukácia a dejepis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-výchovných a výchovných predmetov – učiteľstvo predmetov výtvarná edukácia a filozofi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-výchovných a výchovných predmetov – učiteľstvo predmetov výtvarná edukácia a anglický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-výchovných a výchovných predmetov – učiteľstvo predmetov výtvarná edukácia a francúzsky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-výchovných a výchovných predmetov – učiteľstvo predmetov výtvarná edukácia a nemecký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-výchovných a výchovných predmetov – učiteľstvo predmetov výtvarná edukácia a slovenský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edukácia a techn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dejepi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náuka o spoločnost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angli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francúz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-výchovných a výchovných predmetov – učiteľstvo predmetov výtvarná výchova a latinský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maďar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neme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ru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slove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-výchovných a výchovných predmetov – učiteľstvo predmetov výtvarná výchova a španielsky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talian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-výchovných a výchovných predmetov – učiteľstvo predmetov výtvarná výchova a ukrajinský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rusín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est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hudob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katechetika evanjelikálnych cirkv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a výchova a nábožens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dejepi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filozo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náuka o spoločnost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angli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 francúz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-výchovných a výchovných predmetov – učiteľstvo predmetov výtvarná výchova a latinský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maďar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neme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ru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slove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talian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-výchovných a výchovných predmetov – učiteľstvo predmetov výtvarná výchova a ukrajinský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est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hudob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katechetika evanjelikálnych cirkv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nábožens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 techn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dejepi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filozo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náuka o spoločnost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angli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francúz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maďar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 predmetov technická výchova a neme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ru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slove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španielsky jazyk a litera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talian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est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hudob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nábožens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náboženská výchova  (katolícka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výtvarná eduk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výtvar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bi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e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g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dejepi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filozo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náuka o spoločnost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pedagog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psych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angli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maďar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nemec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ru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slove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taliansky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est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eti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hudob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nábožens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náboženská výchova  (katolícka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výtvarná eduk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výtvar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7900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Úplné stredné vzdelanie na gymnázi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ymnázium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ymnázium – mate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ymnázium – matematika a fyz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ymnázium – infor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ymnázium – biológia a chém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ymnázium – ekológia a cudzie jazy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ymnázium – programov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ymnázium – spoločenskovedné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ymnázium – kultúrno-výchovná činnosť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ymnázium – cudzie jazy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ymnázium – bilingválne štúdium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ymnázium – telesn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gymnázium – slovenský jazyk a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ymnázium – umelecká výcho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color w:val="CCFFCC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color w:val="CCFFCC"/>
                <w:sz w:val="20"/>
                <w:szCs w:val="20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CCFFCC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FFCC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Vedy a náuky o kultúre a umen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8100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Vedy o umen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stetika a dejiny estetiky (aj pre filozofické vedy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iterárna ved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a dejiny slovenskej literatúr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avistika – slovanské literatúr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literatúry a dejiny konkrétnych národných literatú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literatúry a dejiny konkrétnych národných literatúr – anglická a americká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teória literatúry a dejiny konkrétnych národných literatúr – germánske literatúr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literatúry a dejiny konkrétnych národných literatúr – maďarská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teória literatúry a dejiny konkrétnych národných literatúr – nizozemská litera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literatúry a dejiny konkrétnych národných literatúr – orientálne literatúr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literatúry a dejiny konkrétnych národných literatúr – škandinávske literatúr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literatúry a dejiny konkrétnych národných literatúr – románske literatúr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literatúry a dejiny konkrétnych národných literatúr – menej známe literatúr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teória literatúry a dejiny konkrétnych národných literatúr – teória a dejiny slovenskej literatúr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literatúry a dejiny konkrétnych národných literatúr – národné literatúry ako súčasť medziliterálnych spoločenstie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teória literatúry a dejiny konkrétnych národných literatúr – teória literatúry a dejiny konkrétnych národných literatúr (slovenská literatúra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literatúry a dejiny konkrétnych národných literatúr – literárna ved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jiny umenia a kultúr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jiny a teória výtvarného umenia a architektúr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jiny a teória výtvarného umenia a architektúry – teória architektúr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jiny a teória um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jiny a teória umenia – dejiny um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jiny a teória umenia – teória hudobného um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jiny a teória umenia – muzi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jiny a teória umenia – dejiny a teória divadelného um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jiny a teória umenia – filmová veda a multiméd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jiny a teória um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jiny a teória umenia – dejiny um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jiny a teória umenia – teória hudobného um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jiny a teória umenia – muzi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jiny a teória umenia – dejiny a teória divadelného um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jiny a teória umenia – filmová veda a multiméd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jiny a teória filmového umenia a multimédi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jiny a teória filmového umenia a multimédií – filmová veda a multiméd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ste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ste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1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ste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2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a dejiny výtvarných umen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da o výtvarnom umen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hud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hudby – muzik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a dejiny hud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2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á ved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da o hudobnom umen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dejiny a teória divadelného um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a dejiny divadl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á dramaturgia a réž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á dramaturgia a réž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á ved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á ved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divadelná veda – teória a dejiny divadl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a dejiny um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a dejiny umenia – teória a dejiny hudobnej a tanečnej ved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a dejiny umenia – teória a dejiny filmovej a televíznej ved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3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á ved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3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á ved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3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árodnostná kul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3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a riadenie kultúr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ultur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ulturológia – kulturológia – riadenie kultúry a turizm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ulturológia – kultúrna a sociálna antrop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3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ulturológia – kulturológia – blízkovýchodné štúdiá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ultúr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ulturológia – riadenie kultúry a turizm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3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kulturológia – kulturológia – stredoeurópska areálová kultú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ultur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dukcia a manažment filmovej a televíznej tvor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tanc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5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a dejiny filmu, rozhlasu a televíz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9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á veda – národopi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8200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Umenie, úžitkové umenie a ručná umeleckoremeselná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umenie a multiméd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umenie a multimédia – filmová dokumentárna tvor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umenie a multimédia – dokumentárna tvor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filmové umenie a multimédia – dramaturgia a scenár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umenie a multimédia – filmová a televízna réž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umenie a multimédia – animovaná tvor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filmové umenie a multimédia – kameramanská tvorba a fot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umenie a multimédia – strihová sklad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umenie a multimédia – zvuková sklad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umenie a multimédia – produkcia a distribúcia filmového umenia a multimédi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umenie a multimédia – filmová dramaturgia a scénar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umenie a multiméd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umenie a multimédia – filmová dokumentárna tvor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filmové umenie a multimédia – dokumentárna tvor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umenie a multimédia – dramaturgia a scenár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umenie a multimédia – filmová a televízna réž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umenie a multimédia – animovaná tvor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filmové umenie a multimédia – kameramanská tvorba a fot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umenie a multimédia – strihová sklad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umenie a multimédia – zvuková sklad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umenie a multimédia – produkcia a distribúcia filmového umenia a multimédi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umenie a multiméd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umenie a multimédia – dokumentárna tvor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umenie a multimédia – dramaturgia a scenár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umenie a multimédia – filmová a televízna réž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umenie a multimédia – animovaná tvor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umenie a multimédia – kameramanská tvorba a fot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umenie a multimédia – strihová sklad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umenie a multimédia – zvuková sklad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umenie a multimédia – produkcia a distribúcia filmového umenia a multimédi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a teória a dejiny divadl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a televízne umenie a ved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a televízne umenie a veda – dokumentárna tvor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a televízne umenie a veda – dramaturgia a scenár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a televízne umenie a ved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a televízne umenie a veda – animovaná tvor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a televízne umenie a veda – dokumentárna tvor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a televízne umenie a veda – dramaturgia a scenár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a televízne umenie a veda – filmová ved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a televízne umenie a veda – kame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filmové a televízne umenie a veda – produkcia a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a televízne umenie a veda – réžia hraného film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a televízne umenie a veda – strihová sklad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kladba a dirigov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dychové nástroj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klávesové nástroj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pev  (operný a koncertný spev, operná réžia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trunové nástroj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teória hud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cirkevná hud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dirigovanie zbor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kompozícia a dirigovanie zbor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kladba a dirigovanie orchest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kladb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dirigovanie orchest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hra na hudobnom nástroji – klávesové nástroj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klávesové nástroje – hra na klavír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klávesové nástroje – hra na organ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klávesové nástroje – hra na akordeón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hra na hudobnom nástroji – dychové nástroj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dychové nástroje – hra na fagot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dychové nástroje – hra na flaut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dychové nástroje – hra na hoboj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dychové nástroje – hra na klarinet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dychové nástroje – hra na lesnom roh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dychové nástroje – hra na trombón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dychové nástroje – hra na trúbk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dychové nástroje – hra na tub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hra na hudobnom nástroji – strunové nástroj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trunové nástroje – hra na gitar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trunové nástroje – hra na harf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trunové nástroje – hra na husliac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trunové nástroje – hra na kontrabas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trunové nástroje – hra na viol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hudobné umenie – strunové nástroje – hra na violončel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vokálna interpret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interpretácia muzikálového um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kladba a dirigov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dychové nástroj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klávesové nástroj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pev  (operný a koncertný spev, operná réžia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trunové nástroj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hudobné umenie – teória hud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cirkevná hud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komorná h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dirigovanie zbor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koncertný spe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operný spe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kompozícia a dirigovanie zbor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kladba a dirigovanie: sklad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kladba a dirigovanie: dirigovanie orchest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pev a operná réžia: operná réž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operná réž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kladba a dirigovanie orchest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klad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dirigovanie orchest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hra na hudobnom nástroji – klávesové nástroj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klávesové nástroje – hra na klavír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klávesové nástroje – hra na organ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klávesové nástroje – hra na akordeón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hra na hudobnom nástroji – dychové nástroj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dychové nástroje – hra na fagot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dychové nástroje – hra na flaut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dychové nástroje – hra na hoboj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dychové nástroje – hra na klarinet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dychové nástroje – hra na lesnom roh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dychové nástroje – hra na trombón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dychové nástroje – hra na trúbk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dychové nástroje – hra na tub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hra na hudobnom nástroji – strunové nástroj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trunové nástroje – hra na gitar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trunové nástroje – hra na harf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trunové nástroje – hra na husliac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trunové nástroje – hra na kontrabas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trunové nástroje – hra na viol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trunové nástroje – hra na violončel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vokálna interpret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hudobná interpret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kladba a dirigov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teória hud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hudobná interpretácia a teória hudobnej interpretác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klávesové nástroje a cirkevná hudba: hra na klavíri, hra na organe, hra na akordeón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klávesové nástroje a cirkevná hudba: cirkevná hud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trunové a dychové nástroj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pev a operná réžia: spe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kladba a dirigovanie: sklad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kladba a dirigovanie: dirigovanie orchest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kladba a dirigovanie: dirigovanie zbor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klávesové nástroje a cirkevná hudba: hra na akordeón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klávesové nástroje a cirkevná hudba: hra na klavír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klávesové nástroje a cirkevná hudba: hra na organ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trunové a dychové nástroje: hra na husliac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trunové a dychové nástroje: hra na viol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trunové a dychové nástroje: hra na violončel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trunové a dychové nástroje: hra na kontrabas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trunové a dychové nástroje: hra na gitar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hudobné umenie – strunové a dychové nástroje: hra na harf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trunové a dychové nástroje: hra na flaut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trunové a dychové nástroje: hra na hoboj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trunové a dychové nástroje: hra na klarinet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trunové a dychové nástroje: hra na fagot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trunové a dychové nástroje: hra na trúbk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trunové a dychové nástroje: hra na lesnom roh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hudobné umenie – strunové a dychové nástroje: hra na pozaun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trunové a dychové nástroje: hra na tub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nečné umenie     (choreografia; teória; pedagogika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nečné umenie – tanečná tvorba: choreografia baletu, ľudového tanc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nečné umenie – tanečná tvorba: teória tanc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nečné umenie – pedagogika tanca: klasický, moderný, ľudový tanec, pedagogika pre ZU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nečné umenie – tanečná interpret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nečné umenie – chor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nečné umenie      (choreografia; teória; pedagogika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nečné umenie – tanečná tvorba: choreografia baletu, ľudového tanc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tanečné umenie – tanečná tvorba: teória tanc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nečné umenie – pedagogika tanca: klasický, moderný, ľudový tanec, pedagogika pre ZU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nečné umenie – chore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nečné ume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réž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here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scén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réžia a dramatur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bábkarská tvorba: bábkarská réžia a dramatur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bábkarská tvorba: bábkarská scén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divadelný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divadelná ved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bábkarská scénografia a techn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bábkarská réžia a dramatur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divadelná réžia a dramatur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divadelná dramaturgia a réž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bábkohere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réž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dramatur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here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scén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bábkarská tvorba: bábkarská réžia a dramatur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bábkarská tvorba: bábkarská scén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bábkarská tvorba: bábkohere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divadelný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divadelné umenie – bábkarská scénografia a technoló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bábkarská réžia a dramatur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divadelná réž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divadelná dramatur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divadelné umenie – scénická a kostýmová tvor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bábkohere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muzikálové here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réž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dramatur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divadelné umenie – here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scén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kostýmové výtvar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bábkarská tvor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divadelná réž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divadelné umenie – divadelná dramaturg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divadelná scén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a televízne ume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a televízne umenie – zvuková sklad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a televízne ume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a televízne umenie – zvuková sklad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a televízne ume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a televízne umenie – filmová a televízna réž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a televízne umenie – dokumentárna tvor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a televízne umenie – kame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a televízne umenie – strihová sklad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filmové a televízne umenie – dramaturgia a scenár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a televízne umenie – animovaná tvor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a televízne umenie – zvuková sklad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hitektonická tvor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hitektonická tvor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hitektonická tvor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ume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umenie – voľné výtvarné ume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umenie – intermédiá a multimédi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umenie – audiovizuálne médi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umenie – graf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umenie – maľ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82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umenie – soch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umenie – scénická a kostýmová tvor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umenie – fotografia a nové médi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umenie – grafika a iné médi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umenie – socha, objekt, inštal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umenie – textilná tvor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umenie – úžitkové ume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umenie – maľba a iné médi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ume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umenie – voľné výtvarné ume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umenie – intermédiá a multimédi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výtvarné umenie – fotografia a nové médi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umenie – grafika a iné médi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umenie – socha, objekt, inštal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umenie – textilná tvor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umenie – úžitkové ume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umenie – maľba a iné médi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ume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umenie – voľná výtvarná tvor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umenie – úžitková tvor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umenie – voľné výtvarné ume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cén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cén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štaurovanie textíli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štaurovanie textíli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myselný dizajn nábytk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zaj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zajn – priemyselný dizaj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zajn – fotografický dizaj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zajn – grafický a priestorový dizaj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zajn – odevný dizaj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zaj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zajn – dizajn výrobk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zajn – interiérový dizaj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zajn – dizajn nábytk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zajn – grafický dizaj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zajn – priemyselný dizaj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zaj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zajn – dizajn výrobk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zajn – interiérový dizaj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zajn – dizajn nábytk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zajn – grafický dizaj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zajn – priemyselný dizaj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zaj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žitková maľ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žitková fot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myselný dizaj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vorivá drama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o-dramatické ume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o-dramatické umenie – muzikál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hudobno-dramatické ume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nec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nec – klasický tanec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nec – ľudový tanec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nec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nec – klasický tanec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nec – ľudový tanec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nec – moderný tanec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pe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e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ba – sklad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ba – dirigov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ba – hra na klavír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ba – hra na organ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ba – hra na flaute, hoboji, klarinete, fagote, trúbke, lesnom rohu, pozaune, tube a bicích nástrojoc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ba – hra na husliach, viole, čele, kontrabase, harfe, gitare, cimbal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ba – hra na akordeón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ba – cirkevná hud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ba – hra na ľudových hudobných nástrojoc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ba – sklad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ba – dirigov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ba – hra na klavír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ba – hra na organ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ba – hra na flaute, hoboji, klarinete, fagote, trúbke, lesnom rohu, pozaune, tube a bicích nástrojoc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ba – hra na husliach, viole, čele, kontrabase, harfe, gitare, cimbal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ba – hra na akordeón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ba – cirkevná hud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ba – hra na ľudových hudobných nástrojoc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cénická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varovanie priemyselných výrobk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varovanie priemyselných výrobkov – tvarovanie strojov a nástroj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varovanie priemyselných výrobkov – tvarovanie výrobkov z plast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pagačné výtvar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pagačné výtvarníctvo – výstav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pagačné výtvarníctvo – propagačná graf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pagačné výtvarníctvo – grafická úprava tlačí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spracúvanie kovov a drahých kameň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spracúvanie kovov a drahých kameňov – zlatníctvo a striebor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spracúvanie kovov a drahých kameňov – umelecké zámočníctvo a kováč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spracúvanie kovov a drahých kameňov – plošné a plastické rytie kov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spracúvanie kovov a drahých kameňov – umelecké odliev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spracúvanie kovov a drahých kameňov – brúsenie a rytie drahých kameň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spracúvanie keramiky a porcelán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spracúvanie keramiky a porcelánu – model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spracúvanie keramiky a porcelánu – zdobe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spracúvanie skl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spracúvanie skla – modelovanie lisovaného skl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spracúvanie skla – brúsenie skl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spracúvanie skla – hutnícke tvarovanie skl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spracúvanie skla – maľovanie a leptanie skl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spracúvanie skla – rytie skl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spracúvanie skla – tvorba a výroba sklenených figurie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spracúvanie skla – vzorkárstvo sklenej bižutér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spracúvanie skla – vitrážové skl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spracúvanie skla – tvorba drobnej sklenej plasti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spracúvanie skla – výroba sklenej vitráž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spracúvanie skl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xtilné výtvar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xtilné výtvarníctvo – tkáčska tvor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xtilné výtvarníctvo – pletiarska tvor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xtilné výtvarníctvo – tlačiarenská tvor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delárstvo a návrhárstvo odev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delárstvo a návrhárstvo odev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učné výtvarné spracúvanie textíli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učné výtvarné spracúvanie textíli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čalúnnictvo a dekoraté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4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vorba hračiek a dekoratívnych predmet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4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nštrukcia a tvorba nábytk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4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delárstvo a navrhovanie obuvi a módnych doplnk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4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nzervátorstvo a reštauráto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4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nzervátorstvo a reštaurátorstvo – drevorez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4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nzervátorstvo a reštaurátorstvo – kov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4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nzervátorstvo a reštaurátorstvo – omietky a štuková výzd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4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nzervátorstvo a reštaurátorstvo – maliarske techni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4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nzervátorstvo a reštaurátorstvo – textil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4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denie klavír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4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ameňosoch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4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varovanie dreva a rezb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5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ame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5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á a televízna réž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5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amaturgia a scenár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5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imovaný film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5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á a televízna dokumentárna tvor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5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dukcia a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5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imovaná tvor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pagačné výtvar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pagačné výtvarní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6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pagačná graf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6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afická úprava tlačí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6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nzervátorské a reštaurátorské prác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6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nzervátorské a reštaurátorské práce – papier, staré tlače a knižné väz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6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nzervátorské a reštaurátorské práce – textil, kož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6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nzervátorské a reštaurátorské práce – dre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6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nzervátorské a reštaurátorské práce – k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6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nzervátorské a reštaurátorské práce – kameň, omietky, nástenné maľby, keramika, porcelá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tukaté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6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zajn interiéru a poraden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6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zajn interiéru a poraden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6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vorba nábytku a interiér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7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cénická kostýmová tvor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cénická dekoračná tvorba a reprodukčná maľ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7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cénická štukatérska tvor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7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skérska tvor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7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zajn a tvarovanie dre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cénická tvorba a konštrukcia historického nábytk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ľné ume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ľné umenie – maľ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ľné umenie – graf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ľné umenie – fotografia a vide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ľné umenie – soch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ľné ume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ľné umenie – maľ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ľné umenie – graf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ľné umenie – soch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ľné umenie – reštaurovanie maľ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ľné umenie – reštaurovanie soch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ľné umenie – fotograf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klamná tvor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žitkové ume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žitkové ume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žitkové umenie – grafický dizaj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žitkové umenie – priemyselný dizaj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žitkové umenie – textil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žitkové umenie – skl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žitkové umenie – šper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žitkové umenie – keram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štaurov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štaurovanie – reštaurovanie maľ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štaurovanie – reštaurovanie soch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štaurov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štaurovanie – reštaurovanie maľ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štaurovanie – reštaurovanie soch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štaurov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hitek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hitek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hitektúr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cénické výtvarníctvo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cénické výtvarníctvo – kostýmová tvorb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cénické výtvarníctvo – maľba dekoračná tvorb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cénické výtvarníctvo – štukatérska tvorb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cénické výtvarníctvo – maskérska tvorb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cénické výtvarníctvo – tvarovanie drev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cénické výtvarníctvo – tvorba a konštrukcia scény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eramický dizaj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9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afika vizuálnych komunikáci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9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razová a zvuková tvor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9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razová a zvuková tvorba – kamera, zvuk, stri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9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razová a zvuková tvorba – umelecká produk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9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razová a zvuková tvorba – virtuálna graf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9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vorba vitrážového skla a smalt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9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afický dizaj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9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otografický dizaj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9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evný dizaj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8500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Umenie, úžitkové umenie a ručná umeleckoremeselná výro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eckoremeselné prác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eckoremeselné spracúvanie kov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eckoremeselné spracúvanie kovov – kováčske a zámočnícke prác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eckoremeselné spracúvanie kovov – kovolejecké a cizelérske prác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eckoremeselné spracúvanie kovov – rytecké prác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eckoremeselné spracúvanie kovov – pasiarske prác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eckoremeselné spracúvanie dre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eckoremeselné spracúvanie dreva – stolárske prác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eckoremeselné spracúvanie dreva – rezbárske prác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eckoremeselné spracúvanie dreva – čalúnnicke a dekoratérske prác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eckoremeselné spracúvanie textil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eckoremeselné spracúvanie textilu – tkáčske prác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eckoremeselné spracúvanie textilu – gobelinárske prác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eckoremeselné spracúvanie textilu – ručná čip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eckoremeselné spracúvanie textilu – ručná výšiv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eckoremeselné spracúvanie textilu – ručná tlač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eckoremeselné spracúvanie kameňa a kerami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eckoremeselné spracúvanie kameňa a keramiky – kameňosochárske prác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eckoremeselné spracúvanie kameňa a keramiky – mozaikárske prác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eckoremeselné spracúvanie kameňa a keramiky – štukatérske prác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eckoremeselné spracúvanie kameňa a keramiky – keramické prác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cénické umeleckoremeselné prác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cénické umeleckoremeselné práce – parochniarske a maskérske prác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cénické umeleckoremeselné práce – maľba dekorácií a interiér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cénické umeleckoremeselné práce – kroje a kostým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cénické umeleckoremeselné práce – krojová a divadelná obu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eckoremeselné spracúvanie kož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4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ecký kováč a zámoční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4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latník a klenotní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ecký štukaté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ecký rezbá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ecký stolá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ecký čalúnnik a dekoraté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6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ecký smalté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ecká vyšívač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ecká čipkár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7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ecký keramik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7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ecký parochniar a maské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8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ecký krajčí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"/>
                <w:b/>
                <w:b/>
                <w:bCs/>
                <w:color w:val="CCFFCC"/>
                <w:sz w:val="20"/>
                <w:szCs w:val="20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CCFFCC"/>
                <w:sz w:val="20"/>
                <w:szCs w:val="20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CCFFCC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CCFFCC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Vojenské a bezpečnostné vedy a náu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9100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Vojenské odbory strojárske a elektrotechnické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0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ačné a bojové použitie pozemného vojs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ačné a bojové použitie letectva a protivzdušnej obran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0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zbroj a technika pozemného vojs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0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zbroj a technika pozemného vojska – pásová, kolesová technika a stroj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0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zbroj a technika pozemného vojska – zbrane a muní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0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zbroj a technika pozemného vojska – prístrojová technika výzbroj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0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zbroj a technika pozemného vojska – ženijné a stavebné stroj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0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zbroj a technika pozemného vojska – vojenská automobilová dopra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0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zbroj a technika pozemného vojska – vyzbrojovanie a technické zabezpeče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0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zbroj a technika pozemného vojs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0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zbroj a technika letect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0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zbroj a technika protivzdušnej obran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09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jenské spojovacie a informačné systém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jenská log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zbroj a technika ozbrojených síl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zbroj a technika ozbrojených síl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1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zbroj a technika ozbrojených síl – zbraňové systémy a ich časti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1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zbroj a technika ozbrojených síl – zbraňové systémy, zbrane a ich časti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zbroj a technika ozbrojených síl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2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ásová, kolesová technika a stroj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2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é stroje a zariad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2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ženijné a stavebné stroj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jenská spojovacia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komunikačná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ystémy technického zabezpeč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ystémy technického zabezpečenia – systémy technického zabezpečenia viackanálových protilietadlových raketových komplex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ystémy technického zabezpečenia – systémy technického zabezpečenia mobilných protilietadlových raketových komplexov 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5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tecká elektro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5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tecká elektro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5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iadenie leteckej prevádz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5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tecké strojár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6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vyučovania vojensko-odborných predmet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ované systémy velenia protivzdušnej obran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ované systémy vel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ované systémy riadenia v elektrotechnike a ich projektov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systémov protivzdušnej obran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systémov protivzdušnej obrany – manažment protilietadlových raketových systém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systémov protivzdušnej obrany – manažment prieskumných systém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8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jenské informačné systém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8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ádioelektro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82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ádioloká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8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ádiolokačné a navádzacie systém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8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rádiolokačné a navádzacie systémy – navádzacie systémy mobilných protilietadlových raketových komplexov 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8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ádiolokačné a navádzacie systémy – rádiolokačná techn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8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ádiolokačné a navádzacie systémy – systémy rádiotechnického prieskum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8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ádiolokačné a navádzacie systémy – rádioelektronický boj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8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ádiolokačné a navádzacie systémy – navádzacie systémy protivzdušnej obran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8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rádiolokačné a navádzacie systémy – rádiolokačné a navádzacie systémy viackanálových protilietadlových raketových komplexov 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8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ádiové a rádiotechnické zariad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9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jsková protivzdušná obrana pozemného vojs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9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zbrojno elektrotechnický protivzdušnej obran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9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ka služba protilietadlovej technik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9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zbrojno elektrotechnický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9200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Bezpečnostné služ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policajných vied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PŠ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základná policajná prípra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PŠ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poriadková polí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PŠ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dopravná polí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PŠ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ochrana objekt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PŠ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hraničná a cudzinecká polí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PŠ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justičná a kriminálna polí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PŠ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služby osobitného urč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PŠ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ochrana určených osôb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PŠ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PŠ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základná policajná prípra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PŠ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poriadková polí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PŠ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dopravná polí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PŠ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ochrana objekt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PŠ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hraničná a cudzinecká polí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PŠ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justičná a kriminálna polí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PŠ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služby osobitného urč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PŠ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ochrana určených osôb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PŠ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poriadková polí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dopravná polí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ochrana objekt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hraničná a cudzinecká polí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kriminálna polí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služby osobitného urč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finančná polí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ochrana určených osôb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civilná ochran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požiarna ochran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poriadková polí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dopravná polí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ochrana objekt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hraničná a cudzinecká polí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kriminálna polí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služby osobitného určen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finančná polí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ochrana určených osôb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civilná ochran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požiarna ochran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vyšetrova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čianska bezpečnosť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čianska bezpečnosť – bezpečnostný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čianska bezpečnosť – krízový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čianska bezpečnosť – ochrana pred hospodárskymi katastrofam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čianska bezpečnosť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čianska bezpečnosť – bezpečnostný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čianska bezpečnosť – krízový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čianska bezpečnosť – ochrana pred hospodárskymi katastrofam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čianska bezpečnosť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čianska bezpečnosť – krízový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é verejno-správne služ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é verejno-správne služby – bezpečnostnoprávne služby vo verejnej správ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é verejno-správne služ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é verejno-správne služby – bezpečnostnoprávne služby vo verejnej správ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železničná polí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2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železničná polí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jenská polí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3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jenská polí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4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chranné služ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4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chranné služ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4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chranné služ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4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a osôb a majetk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4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a osôb a majetk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4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a osôb a majetku – bezpečnostný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4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a osôb a majetku – ochrana osôb a majetku pred požiarom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4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a osôb a majetku – bezpečnostnoprávna ochrana osôb a majetk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4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a osôb a majetk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4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a osôb a majetku – bezpečnostný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4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a osôb a majetku – hasičské a záchranárske služ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4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a osôb a majetku – technická bezpečnosť osôb a majetk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4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a osôb a majetku – bezpečnostnoprávna ochrana osôb a majetk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4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a osôb a majetk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4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a osôb a majetku – bezpečnostný manažmen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4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a osôb a majetku – protipožiarna ochrana a bezpečnosť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4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a  osôb a majetku – bezpečnostnoprávna ochrana osôb a majetku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icajný manažment, sociológia, psychológia a e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3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vyučovania špeciálnych policajných predmet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5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iminológia, kriminalistik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7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ávne vedy v policajných činnostiac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cké systémy a prostriedky policajných činností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9400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eštátne bezpečnostné služ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ecná a mestská polí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ecná a mestská polí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ecná a mestská políci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2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úkromná bezpečnostná služ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2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úkromná bezpečnostná služ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2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úkromná bezpečnostná služb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9600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Vojenské odbor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árodná a medzinárodná bezpečnosť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ačné a bojové použitie ozbrojených síl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9700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Vojenské odbory stavebné a dopravné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jenské staviteľs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2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jenská doprava a vojenské stav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2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jenská doprava a vojenské stav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6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jenská automobilová dopra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jenská železničná dopra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9800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Vojenské odbory ekonomické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rmád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rmády – tylové služb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rmády – finančno-ekonomické zabezpeče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1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rmády – ekonomika služieb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vojenských systém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vojenských systémov – manažment vojenského letectv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vojenských systémov – letecké technické a prevádzkové zabezpečenie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vojenských systémov – vojenský pilot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vojenských systém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vojenských systémov – mechanizované a tankové vojsk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vojenských systémov – vojenské spravodajstvo a prieskum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vojenských systémov – raketové vojsko a delostrelectv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vojenských systémov – vojsková protivzdušná obran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vojenských systémov – ženijné vojsk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vojenských systémov – radiačná, chemická a biologická ochrana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71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vojenských systém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7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manažment obranných zdroj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7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manažment obranných zdroj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7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manažment obranných zdrojov – manažment obranných zdrojov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74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manažment obranných zdroj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Times New Roman" w:hAnsi="Times New Roman"/>
                <w:sz w:val="20"/>
                <w:szCs w:val="20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360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Times New Roman" w:hAnsi="Times New Roman"/>
                <w:sz w:val="20"/>
                <w:szCs w:val="20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360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Times New Roman" w:hAnsi="Times New Roman"/>
                <w:sz w:val="20"/>
                <w:szCs w:val="20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  <w:t>Poznámka: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  <w:u w:val="single"/>
              </w:rPr>
            </w:pPr>
            <w:r>
              <w:rPr>
                <w:rFonts w:eastAsia="Arial Unicode MS" w:cs="Arial"/>
                <w:sz w:val="20"/>
                <w:szCs w:val="20"/>
                <w:u w:val="single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Times New Roman" w:hAnsi="Times New Roman"/>
                <w:sz w:val="20"/>
                <w:szCs w:val="20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 - bakalárske štúdium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Times New Roman" w:hAnsi="Times New Roman"/>
                <w:sz w:val="20"/>
                <w:szCs w:val="20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 - odbory špeciálnych škôl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Times New Roman" w:hAnsi="Times New Roman"/>
                <w:sz w:val="20"/>
                <w:szCs w:val="20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PŠ/ - pomaturitné štúdium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Times New Roman" w:hAnsi="Times New Roman"/>
                <w:sz w:val="20"/>
                <w:szCs w:val="20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V/ - vojenské odbor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Times New Roman" w:hAnsi="Times New Roman"/>
                <w:sz w:val="20"/>
                <w:szCs w:val="20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j /Bc/ - aj bakalárske štúdium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Times New Roman" w:hAnsi="Times New Roman"/>
                <w:sz w:val="20"/>
                <w:szCs w:val="20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3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Times New Roman" w:hAnsi="Times New Roman"/>
                <w:sz w:val="20"/>
                <w:szCs w:val="20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3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*) 4A, ak ide o pomaturitné štúdium podľa § 33 ods. 2 písm. c) vyhlášky </w:t>
              <w:br/>
              <w:t>MŠ SR č. 80/1991 Zb. o stredných školách v znení neskorších predpisov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Times New Roman" w:hAnsi="Times New Roman"/>
                <w:sz w:val="20"/>
                <w:szCs w:val="20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360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680" w:right="1247" w:gutter="0" w:header="0" w:top="1361" w:footer="709" w:bottom="136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23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9:14:00Z</dcterms:created>
  <dc:creator>******</dc:creator>
  <dc:description/>
  <dc:language>en-US</dc:language>
  <cp:lastModifiedBy>******</cp:lastModifiedBy>
  <cp:lastPrinted>2008-09-11T07:29:00Z</cp:lastPrinted>
  <dcterms:modified xsi:type="dcterms:W3CDTF">2008-09-17T07:38:00Z</dcterms:modified>
  <cp:revision>5</cp:revision>
  <dc:subject/>
  <dc:title/>
</cp:coreProperties>
</file>