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ÔVODOVÁ  SPRÁVA</w:t>
      </w:r>
    </w:p>
    <w:p>
      <w:pPr>
        <w:pStyle w:val="Normal"/>
        <w:jc w:val="center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.</w:t>
        <w:tab/>
        <w:t>Všeobecná časť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Zkladntext3"/>
        <w:rPr>
          <w:lang w:val="sk-SK"/>
        </w:rPr>
      </w:pPr>
      <w:r>
        <w:rPr>
          <w:lang w:val="sk-SK"/>
        </w:rPr>
        <w:tab/>
        <w:t>Návrh vyhlášky Štatistického úradu SR, ktorou sa vydáva Štatistická klasifikácia odborov vzdelania, sa predkladá v intenciách splnomocnenia § 19 ods. 2 zákona č. 540/2001 Z. z. o štátnej štatistik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Zkladntextodsazen3"/>
        <w:ind w:left="0" w:firstLine="709"/>
        <w:rPr/>
      </w:pPr>
      <w:r>
        <w:rPr/>
        <w:t>Dôvodom vydania vyhlášky je vznik nových učebných, študijných a vedných odborov, zrušenie niektorých odborov a zmena názvu niektorých odborov.</w:t>
      </w:r>
    </w:p>
    <w:p>
      <w:pPr>
        <w:pStyle w:val="Zkladntextodsazen3"/>
        <w:ind w:left="0" w:firstLine="709"/>
        <w:rPr/>
      </w:pPr>
      <w:r>
        <w:rPr/>
        <w:t>V prílohe je v porovnaní s predchádzajúcou verziou pri každom odbore vzdelania doplnený údaj o stupni vzdelania podľa medzinárodnej klasifikácie odborov vzdelania ISCED-97. Dôvodom pre doplnenie tohto údaja je uľahčiť preukazovanie stupňa vzdelania slovenským občanom na medzinárodnom trhu prác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ijatím návrhu vyhlášky, ktorou sa vydáva Štatistická klasifikácia odborov vzdelania sa zrušuje vyhláška Štatistického úradu SR č. 571/2006 Z.z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roveň navrhujeme zrušiť vyhlášku ŠÚ SR č. 632/2002 Z.z., ktorou sa vydáva štatistická klasifikácia produkcie v znení vyhlášky 460/2004 Z.z. Podnetom na zrušenie tejto vyhlášky je Nariadenie Európskeho parlamentu a Rady (ES) 451/2008 z 23. apríla 2008, ktorým sa zavádza nová štatistická klasifikácia produktov podľa činností (CPA) a ktorým sa zrušuje nariadenie Rady (EHS) č. 3696/93 (Ú. v. EÚ L145, 4. 6. 2008, s. 65 – 226)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ný materiál nemá vplyv na štátny rozpočet Slovenskej republiky, rozpočet obcí, rozpočet VÚC a nemá negatívny vplyv na zamestnanosť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ný právny predpis je v súlade s Ústavou Slovenskej republiky a nie je v rozpore s inými všeobecne záväznými predpism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.</w:t>
        <w:tab/>
        <w:t>Osobitná časť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993" w:hanging="993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 xml:space="preserve">K § 1 :   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>Ustanovuje sa  vydanie Štatistickej klasifikácie odborov vzdelania s odkazom na prílohu vyhlášky.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>K § 2 :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>Určuje sa predmet klasifikácie odborov vzdelania pre všetky stupne škôl.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TextBodyIndent"/>
        <w:tabs>
          <w:tab w:val="clear" w:pos="720"/>
          <w:tab w:val="left" w:pos="993" w:leader="none"/>
        </w:tabs>
        <w:ind w:left="993" w:hanging="993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 xml:space="preserve">K § 3 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>Zrušujú sa: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  <w:t>1.  Vyhláška Štatistického úradu Slovenskej republiky č. 571/2006 Z. z., ktorou sa vydáva Štatistická klasifikácia odborov vzdelania.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left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sz w:val="24"/>
        </w:rPr>
        <w:t>2.  Vyhláška Štatistického úradu Slovenskej republiky č. 632/2002 Z. z., ktorou sa vydáva štatistická klasifikácia produkcie v znení vyhlášky 460/2004 Z.z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§ 4 :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novuje sa účinnosť vyhlášk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jc w:val="center"/>
      <w:outlineLvl w:val="0"/>
    </w:pPr>
    <w:rPr>
      <w:rFonts w:ascii="Times New Roman" w:hAnsi="Times New Roman" w:cs="Times New Roman"/>
      <w:b/>
      <w:bCs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851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b/>
      <w:bCs/>
      <w:sz w:val="28"/>
      <w:szCs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cs-CZ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bCs/>
      <w:sz w:val="24"/>
      <w:lang w:val="cs-CZ"/>
    </w:rPr>
  </w:style>
  <w:style w:type="paragraph" w:styleId="Zkladntext2">
    <w:name w:val="Základní text 2"/>
    <w:basedOn w:val="Normal"/>
    <w:qFormat/>
    <w:pPr>
      <w:ind w:right="-468" w:hanging="0"/>
      <w:jc w:val="center"/>
    </w:pPr>
    <w:rPr>
      <w:rFonts w:ascii="Times New Roman" w:hAnsi="Times New Roman" w:cs="Times New Roman"/>
      <w:b/>
      <w:bCs/>
      <w:sz w:val="28"/>
      <w:lang w:val="cs-CZ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cs-CZ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31:00Z</dcterms:created>
  <dc:creator>Ardová Marcela</dc:creator>
  <dc:description/>
  <dc:language>en-US</dc:language>
  <cp:lastModifiedBy>******</cp:lastModifiedBy>
  <cp:lastPrinted>2008-09-10T13:56:00Z</cp:lastPrinted>
  <dcterms:modified xsi:type="dcterms:W3CDTF">2008-09-17T08:11:00Z</dcterms:modified>
  <cp:revision>25</cp:revision>
  <dc:subject/>
  <dc:title>Odôvodnenie</dc:title>
</cp:coreProperties>
</file>