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(návrh)  </w:t>
      </w:r>
    </w:p>
    <w:p>
      <w:pPr>
        <w:pStyle w:val="TextBodyInden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1"/>
        <w:rPr/>
      </w:pPr>
      <w:r>
        <w:rPr/>
        <w:t>VYHLÁŠK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Štatistického úradu Slovenskej republiky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  ....................... 2008,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torou  sa vydáva  Štatistická klasifikácia odborov vzdelani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Zkladntextodsazen3"/>
        <w:ind w:firstLine="540"/>
        <w:rPr/>
      </w:pPr>
      <w:r>
        <w:rPr/>
        <w:t>Štatistický úrad Slovenskej republiky podľa § 19 ods. 2 zákona č. 540/2001 Z. z. o štátnej štatistike ustanov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both"/>
        <w:rPr>
          <w:rFonts w:cs="Arial"/>
          <w:bCs/>
        </w:rPr>
      </w:pPr>
      <w:r>
        <w:rPr>
          <w:rFonts w:cs="Arial"/>
          <w:bCs/>
        </w:rPr>
        <w:t>Vydáva sa Štatistická klasifikácia odborov vzdelania (ďalej len „klasifikácia“) uvedená v prílohe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odsazen2"/>
        <w:ind w:firstLine="540"/>
        <w:rPr/>
      </w:pPr>
      <w:r>
        <w:rPr>
          <w:rFonts w:cs="Arial" w:ascii="Arial" w:hAnsi="Arial"/>
        </w:rPr>
        <w:t>Predmetom klasifikácie sú vedné odbory a študijné odbory na vysokých školách a študijné odbory a učebné odbory na stredných školách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odsazen2"/>
        <w:ind w:right="7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Zrušuje sa: </w:t>
      </w:r>
    </w:p>
    <w:p>
      <w:pPr>
        <w:pStyle w:val="Zkladntextodsazen2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  <w:t>1. Vyhláška Štatistického úradu Slovenskej republiky č. 571/2006 Z. z., ktorou sa vydáva Štatistická klasifikácia odborov vzdelan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both"/>
        <w:rPr/>
      </w:pPr>
      <w:r>
        <w:rPr>
          <w:szCs w:val="20"/>
        </w:rPr>
        <w:t>2.  V</w:t>
      </w:r>
      <w:r>
        <w:rPr/>
        <w:t>yhláška Štatistického úradu Slovenskej republiky č. 632/2002 Z. z., ktorou sa vydáva štatistická klasifikácia produkcie v znení vyhlášky č. 460/2004 Z. z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rPr>
          <w:rFonts w:cs="Arial"/>
        </w:rPr>
      </w:pPr>
      <w:r>
        <w:rPr>
          <w:rFonts w:cs="Arial"/>
        </w:rPr>
        <w:t>Táto vyhláška nadobúda účinnosť 1. decembra 200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Ľudmila Benkovičová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113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-142" w:hanging="0"/>
      <w:jc w:val="center"/>
    </w:pPr>
    <w:rPr>
      <w:rFonts w:ascii="Times New Roman" w:hAnsi="Times New Roman" w:cs="Times New Roman"/>
      <w:b/>
      <w:szCs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firstLine="708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01:00Z</dcterms:created>
  <dc:creator>******</dc:creator>
  <dc:description/>
  <dc:language>en-US</dc:language>
  <cp:lastModifiedBy>******</cp:lastModifiedBy>
  <cp:lastPrinted>2008-09-11T07:41:00Z</cp:lastPrinted>
  <dcterms:modified xsi:type="dcterms:W3CDTF">2008-09-17T07:23:00Z</dcterms:modified>
  <cp:revision>13</cp:revision>
  <dc:subject/>
  <dc:title>571</dc:title>
</cp:coreProperties>
</file>